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rPr>
          <w:rFonts w:ascii="Times New Roman" w:hAnsi="Times New Roman" w:cs="Times New Roman"/>
          <w:bCs/>
          <w:color w:val="000000"/>
          <w:sz w:val="72"/>
          <w:szCs w:val="72"/>
          <w:lang w:val="en-US"/>
        </w:rPr>
      </w:pPr>
      <w:r>
        <w:rPr>
          <w:rFonts w:cs="Times New Roman" w:ascii="Times New Roman" w:hAnsi="Times New Roman"/>
          <w:bCs/>
          <w:color w:val="000000"/>
          <w:sz w:val="72"/>
          <w:szCs w:val="72"/>
          <w:lang w:val="en-US"/>
        </w:rPr>
        <w:t>EYE OF MYRKUL</w:t>
      </w:r>
    </w:p>
    <w:p>
      <w:pPr>
        <w:pStyle w:val="Normal"/>
        <w:autoSpaceDE w:val="false"/>
        <w:spacing w:lineRule="auto" w:line="240" w:before="0" w:after="0"/>
        <w:ind w:firstLine="284"/>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BY ERIC L. BOYD</w:t>
      </w:r>
    </w:p>
    <w:p>
      <w:pPr>
        <w:pStyle w:val="Normal"/>
        <w:autoSpaceDE w:val="false"/>
        <w:spacing w:lineRule="auto" w:line="240" w:before="0" w:after="0"/>
        <w:ind w:firstLine="284"/>
        <w:rPr>
          <w:rFonts w:ascii="Times New Roman" w:hAnsi="Times New Roman" w:cs="Times New Roman"/>
          <w:color w:val="000000"/>
          <w:sz w:val="48"/>
          <w:szCs w:val="48"/>
          <w:lang w:val="en-US"/>
        </w:rPr>
      </w:pPr>
      <w:r>
        <w:rPr>
          <w:rFonts w:cs="Times New Roman" w:ascii="Times New Roman" w:hAnsi="Times New Roman"/>
          <w:color w:val="000000"/>
          <w:sz w:val="48"/>
          <w:szCs w:val="48"/>
          <w:lang w:val="en-US"/>
        </w:rPr>
        <w:t>Legacy of the dead</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rtwork and Cartography by Stephen Daniele</w:t>
      </w:r>
    </w:p>
    <w:p>
      <w:pPr>
        <w:pStyle w:val="Normal"/>
        <w:autoSpaceDE w:val="false"/>
        <w:spacing w:lineRule="auto" w:line="240" w:before="0" w:after="0"/>
        <w:ind w:firstLine="28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Eric has not been seen much of late in the Realms Above, but he resurfaced long enough to give us this peek into the Mere of Dead Men.</w:t>
      </w:r>
    </w:p>
    <w:p>
      <w:pPr>
        <w:pStyle w:val="Normal"/>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Eye of Myrkul" is an AD&amp;D® scenario for 5-7 characters of levels 6-8 (about 56 total levels). A good balance of character classes is recommended, and healing magics are particularly important. Although it is not required to run this adventure, the </w:t>
      </w:r>
      <w:r>
        <w:rPr>
          <w:rFonts w:cs="Times New Roman" w:ascii="Times New Roman" w:hAnsi="Times New Roman"/>
          <w:i/>
          <w:iCs/>
          <w:color w:val="000000"/>
          <w:sz w:val="20"/>
          <w:szCs w:val="20"/>
          <w:lang w:val="en-US"/>
        </w:rPr>
        <w:t xml:space="preserve">Cult of the Dragon </w:t>
      </w:r>
      <w:r>
        <w:rPr>
          <w:rFonts w:cs="Times New Roman" w:ascii="Times New Roman" w:hAnsi="Times New Roman"/>
          <w:color w:val="000000"/>
          <w:sz w:val="20"/>
          <w:szCs w:val="20"/>
          <w:lang w:val="en-US"/>
        </w:rPr>
        <w:t>supple</w:t>
        <w:softHyphen/>
        <w:t>ment contains information the DM might find helpful. This is the final adventure in a series of stand-alone adventures set in the Mere of Dead Men. It is not necessary for the PCs to have completed any of the previous adventures (in Issues #69-72) to enjoy this one. It is assumed, how</w:t>
        <w:softHyphen/>
        <w:t xml:space="preserve">ever, that the PCs have recovered at least one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see "New Magical Items" sidebar) from an evil NPC, either during the course of one of the previous adven</w:t>
        <w:softHyphen/>
        <w:t>tures or in an adventure of the DM's devising (which need not have been located in the Mere of Dead Men, but should be located in the general vicinity). Also, before running the adventure, the DM should review the information given in the sidebar on page 27, as it has been updated from previous incarnation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dventure Background</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s adventure presumes one of three scenarios have unfolded leading up to the events described hereafter.</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e first scenario, the PCs have been participating in one or more adventures set in the Mere, and they are acquainted with the Paladin Sir Justin Melenikus and his company of Helmite Priests who have established a temporary base amid the ruins of Iniarv's Tower.</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e second scenario, the PCs are simply responding to Sir Justin's request for adventuring bands to aid him in securing the safety of travel</w:t>
        <w:softHyphen/>
        <w:t>ers along the High Road. They are headed to the ruins of Iniarv's Tower to meet with the Paladin and assist him in his cause.</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color w:val="000000"/>
          <w:sz w:val="20"/>
          <w:szCs w:val="20"/>
          <w:lang w:val="en-US"/>
        </w:rPr>
        <w:t>In the third scenario, the PCs are traveling along the High Road in either direction when they decide to make camp in the ruins of Iniarv's Tower. From information obtained at the last civilized outpost where they stopped, the PCs are aware that a group of Helm's followers have recently established a base in the ruins and that their encampment is a relatively secure place in which to spend the night.</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For the Player Characters</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following boxed text assumes that the PCs have encountered Sir Justin previously and that this is not their first visit to Iniarv's Tower. The DM should adjust the description if necessary:</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you mount a low rise along the High Road, Iniarv's Tower can be seen atop a low hillock overlook</w:t>
        <w:softHyphen/>
        <w:t>ing the well traveled trade route below. The partially rebuilt ruins offer relative safety in the company of Sir Justin Melenikus and the watchers of Helm along the edge of the dark waters of the Mere of Dead Men.</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rawing closer to the former sorcerer's keep, however, you begin to make out evidence of a recent battle. The stone walls of Iniarv's Tower are heavily pitted, as if scoured by acid, and an acrid tang wafts across the terrain. Clouds of smoke you mistook previously for evidence of cooking fires drift across the battlements, suggesting still smoldering fires within the central ward. It is eerily quiet, as if all the animal life in the region as well as the inhabitants of the tower have fled.</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For the Dungeon Master</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ere of Dead Men has long been a blight on the Twilit Land, as the coastal territories between Waterdeep and Neverwinter and between the Sword Mountains and the Sea of Swords have long been known, but the area was once home to a thriving kingdom in the early days of human settlement before the land was blan</w:t>
        <w:softHyphen/>
        <w:t>keted with the great saltwater marsh.</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color w:val="000000"/>
          <w:sz w:val="20"/>
          <w:szCs w:val="20"/>
          <w:lang w:val="en-US"/>
        </w:rPr>
        <w:t xml:space="preserve">Beginning with the establishment of the free city of Tavaray in the Year of the Phandar (-50 </w:t>
      </w:r>
      <w:r>
        <w:rPr>
          <w:rFonts w:cs="Times New Roman" w:ascii="Times New Roman" w:hAnsi="Times New Roman"/>
          <w:smallCaps/>
          <w:color w:val="000000"/>
          <w:sz w:val="20"/>
          <w:szCs w:val="20"/>
          <w:lang w:val="en-US"/>
        </w:rPr>
        <w:t xml:space="preserve">dr), </w:t>
      </w:r>
      <w:r>
        <w:rPr>
          <w:rFonts w:cs="Times New Roman" w:ascii="Times New Roman" w:hAnsi="Times New Roman"/>
          <w:color w:val="000000"/>
          <w:sz w:val="20"/>
          <w:szCs w:val="20"/>
          <w:lang w:val="en-US"/>
        </w:rPr>
        <w:t xml:space="preserve">a great wave of settlement spread up the Sword Coast and the great river valleys of the Savage Frontier. As part of that tide of immigration, the rolling hills that led down from the central Sword Mountains to the Trackless Sea were slowly settled in the first century </w:t>
      </w:r>
      <w:r>
        <w:rPr>
          <w:rFonts w:cs="Times New Roman" w:ascii="Times New Roman" w:hAnsi="Times New Roman"/>
          <w:smallCaps/>
          <w:color w:val="000000"/>
          <w:sz w:val="20"/>
          <w:szCs w:val="20"/>
          <w:lang w:val="en-US"/>
        </w:rPr>
        <w:t xml:space="preserve">dr </w:t>
      </w:r>
      <w:r>
        <w:rPr>
          <w:rFonts w:cs="Times New Roman" w:ascii="Times New Roman" w:hAnsi="Times New Roman"/>
          <w:color w:val="000000"/>
          <w:sz w:val="20"/>
          <w:szCs w:val="20"/>
          <w:lang w:val="en-US"/>
        </w:rPr>
        <w:t xml:space="preserve">by fishermen, hunters, and loggers, for the region was rich in natural resources. The first settlement of any size in the region was a small town established in the Year of Gleaming Frost (64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along the shores of a small bay protected from the sea's worst storms by a natural breakwa</w:t>
        <w:softHyphen/>
        <w:t>ter. The settlement attracted immi</w:t>
        <w:softHyphen/>
        <w:t>grants seeking the promise of pris</w:t>
        <w:softHyphen/>
        <w:t>tine lands.</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color w:val="000000"/>
          <w:sz w:val="20"/>
          <w:szCs w:val="20"/>
          <w:lang w:val="en-US"/>
        </w:rPr>
        <w:t xml:space="preserve">The first human lord to claim power in the Twilit Land was Uth Myrmoran, an exiled lord of the free city of Tavaray who sought to build his own realm in the tradition of the ancient empires of the South. In the Year of the Risen Towers (146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the ambitious lord erected the Uthtower atop a rocky pinnacle that overlooked the fledgling port and proclaimed himself king. There was little resis</w:t>
        <w:softHyphen/>
        <w:t>tance from the local populace to the self-anointed monarch's seizure of power, for the inhabitants of the set</w:t>
        <w:softHyphen/>
        <w:t>tlement had begun to see the need for some form of government. The pres</w:t>
        <w:softHyphen/>
        <w:t>ence of an elite company of Shoon mercenaries hired by King Uth I undoubtedly contributed to the lack of dissent among the region's inhabi</w:t>
        <w:softHyphen/>
        <w:t>tants, as did the new monarch's wealth, much of which found its way into the purses of locally prominent individuals who might have other</w:t>
        <w:softHyphen/>
        <w:t>wise opposed his rule.</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color w:val="000000"/>
          <w:sz w:val="20"/>
          <w:szCs w:val="20"/>
          <w:lang w:val="en-US"/>
        </w:rPr>
        <w:t xml:space="preserve">From these modest beginnings, the Royal House of Myrmoran forged a small but thriving realm known by the same name as its traditional royal seat. Crown Prince Ornoth, the eldest son of Uthtower's first king, succeeded his father in the Year of Scattered Stars (168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although he had been exercising a great deal of authority for nearly a decade as the king's faculties faded. After his coro</w:t>
        <w:softHyphen/>
        <w:t>nation, King Ornoth I ennobled seven prominent allies who had long served as counselors. They formed the Council of Lords, a body whose mem</w:t>
        <w:softHyphen/>
        <w:t>bership was thereafter composed of the patriarchs and, occasionally, matriarchs of the seven noble houses.</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color w:val="000000"/>
          <w:sz w:val="20"/>
          <w:szCs w:val="20"/>
          <w:lang w:val="en-US"/>
        </w:rPr>
        <w:t xml:space="preserve">Upon the sudden death of King Ornoth I in the Year of the Broken Lands (191 </w:t>
      </w:r>
      <w:r>
        <w:rPr>
          <w:rFonts w:cs="Times New Roman" w:ascii="Times New Roman" w:hAnsi="Times New Roman"/>
          <w:smallCaps/>
          <w:color w:val="000000"/>
          <w:sz w:val="20"/>
          <w:szCs w:val="20"/>
          <w:lang w:val="en-US"/>
        </w:rPr>
        <w:t xml:space="preserve">dr), </w:t>
      </w:r>
      <w:r>
        <w:rPr>
          <w:rFonts w:cs="Times New Roman" w:ascii="Times New Roman" w:hAnsi="Times New Roman"/>
          <w:color w:val="000000"/>
          <w:sz w:val="20"/>
          <w:szCs w:val="20"/>
          <w:lang w:val="en-US"/>
        </w:rPr>
        <w:t>the kingdom was briefly plunged into chaos as the late monarch's twin sons and their camps each pressed their claim to the throne of Uthtower. To avert a civil war, the Council of Lords decreed that Prince Uth would succeed his father, as he had preceded the birth of his brother by a few minutes. To appease the backers of Prince Ornoth's claim, however, the nobles decreed that the lightly settled lands to the north would form a new king</w:t>
        <w:softHyphen/>
        <w:t>dom ruled by the younger twin, with the border between the two lands demarcated by the westernmost peak of the Maruutdin (as the northern Sword Mountains were known). Thus Prince Uth II was crowned the third king of Uthtower, and Prince Ornoth II was crowned the first king of Yarlith, and all was settled amicably between the brothers and the two realms.</w:t>
      </w:r>
    </w:p>
    <w:p>
      <w:pPr>
        <w:pStyle w:val="Normal"/>
        <w:tabs>
          <w:tab w:val="clear" w:pos="708"/>
          <w:tab w:val="left" w:pos="284" w:leader="none"/>
        </w:tabs>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 avert any argument over who would bear their late father's some</w:t>
        <w:softHyphen/>
        <w:t>what plain coronet, the twin monarchs were enthroned with identical regalia commissioned for the occa</w:t>
        <w:softHyphen/>
        <w:t>sion. The Twin Crowns of Myrmoran were fashioned by Iniarv, the oft-absent Mage Royal of Uthtower. Iniarv was a sorcerer who had estab</w:t>
        <w:softHyphen/>
        <w:t>lished himself in an imposing tower in the foothills some 30 miles to the east after winning the confidence of Uthtower's second sovereign shortly after his arrival in the region. It was widely rumored that Iniarv had woven a powerful enchantment into the brothers' crowns, for they ruled the two realms ably for many years, well beyond the lifespans of most men. Furthermore, the twin monarchs never seemed to disagree in even the smallest matter, almost as if they were linked in mind.</w:t>
      </w:r>
    </w:p>
    <w:p>
      <w:pPr>
        <w:pStyle w:val="Normal"/>
        <w:autoSpaceDE w:val="false"/>
        <w:spacing w:lineRule="auto" w:line="240" w:before="0" w:after="0"/>
        <w:rPr>
          <w:rFonts w:ascii="Times New Roman" w:hAnsi="Times New Roman" w:cs="Times New Roman"/>
          <w:b/>
          <w:b/>
          <w:bCs/>
          <w:color w:val="000000"/>
          <w:sz w:val="18"/>
          <w:szCs w:val="18"/>
          <w:lang w:val="en-US"/>
        </w:rPr>
      </w:pPr>
      <w:r>
        <w:rPr>
          <w:rFonts w:cs="Times New Roman" w:ascii="Times New Roman" w:hAnsi="Times New Roman"/>
          <w:color w:val="000000"/>
          <w:sz w:val="20"/>
          <w:szCs w:val="20"/>
          <w:lang w:val="en-US"/>
        </w:rPr>
        <w:t xml:space="preserve">Both sovereigns died peacefully in their sleep in the Year of the Weeping Kingdom (272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and they were succeeded by younger heirs, several generations removed. Although the northern and southern branches of the Royal House of Myrmoran were never again so closely allied, the two realms maintained amicable relations for centuries thereafter, and their small armies often fought side-by-side against the orcs and other mon</w:t>
        <w:softHyphen/>
        <w:t>strous denizens of the North.</w:t>
      </w:r>
      <w:r>
        <w:rPr>
          <w:rFonts w:cs="Times New Roman" w:ascii="Times New Roman" w:hAnsi="Times New Roman"/>
          <w:b/>
          <w:bCs/>
          <w:color w:val="000000"/>
          <w:sz w:val="18"/>
          <w:szCs w:val="18"/>
          <w:lang w:val="en-US"/>
        </w:rPr>
        <w:t xml:space="preserve"> </w:t>
      </w:r>
    </w:p>
    <w:p>
      <w:pPr>
        <w:pStyle w:val="Normal"/>
        <w:autoSpaceDE w:val="false"/>
        <w:spacing w:lineRule="auto" w:line="240" w:before="0" w:after="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reation of the M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In the end, first Yarlith and then Uthtower fell to the same forces that later swept aside Phalorm, the Realm of Three Crowns, more commonly known as the Fallen Kingdom. In the century that followed Phalorm's founding in the Year of Trials Arcane (523 </w:t>
      </w:r>
      <w:r>
        <w:rPr>
          <w:rFonts w:cs="Times New Roman" w:ascii="Times New Roman" w:hAnsi="Times New Roman"/>
          <w:bCs/>
          <w:smallCaps/>
          <w:color w:val="000000"/>
          <w:sz w:val="20"/>
          <w:szCs w:val="20"/>
          <w:lang w:val="en-US"/>
        </w:rPr>
        <w:t>dr</w:t>
      </w:r>
      <w:r>
        <w:rPr>
          <w:rFonts w:cs="Times New Roman" w:ascii="Times New Roman" w:hAnsi="Times New Roman"/>
          <w:color w:val="000000"/>
          <w:sz w:val="20"/>
          <w:szCs w:val="20"/>
          <w:lang w:val="en-US"/>
        </w:rPr>
        <w:t>), wave after wave of orcs poured from the mountains and wastelands to assault the human and demihuman realms located along the Sword Coast and the Dessarin and Delimbiyr river valleys. The fall of all three realms began with the gather</w:t>
        <w:softHyphen/>
        <w:t xml:space="preserve">ing of a great orc horde from the teaming caverns of the Spine of the World mountain range in the Year of the Normiir (611 </w:t>
      </w:r>
      <w:r>
        <w:rPr>
          <w:rFonts w:cs="Times New Roman" w:ascii="Times New Roman" w:hAnsi="Times New Roman"/>
          <w:bCs/>
          <w:smallCaps/>
          <w:color w:val="000000"/>
          <w:sz w:val="20"/>
          <w:szCs w:val="20"/>
          <w:lang w:val="en-US"/>
        </w:rPr>
        <w:t xml:space="preserve">dr). </w:t>
      </w:r>
      <w:r>
        <w:rPr>
          <w:rFonts w:cs="Times New Roman" w:ascii="Times New Roman" w:hAnsi="Times New Roman"/>
          <w:color w:val="000000"/>
          <w:sz w:val="20"/>
          <w:szCs w:val="20"/>
          <w:lang w:val="en-US"/>
        </w:rPr>
        <w:t>The Everhorde, as the illithid-led army of orcs was named, smashed Yarlith and its small army, then besieged the independent trading city of Neverwinter, formally known as Eigersstor. The armies of Phalorm, Uthtower, and other allied realms rushed north in response, but they were too late to avert the cata</w:t>
        <w:softHyphen/>
        <w:t>strophe in Yarlith.</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allied armies' arrival lifted the siege of Neverwinter, thanks in part to the efforts of Palarandusk the Sun Dragon (see </w:t>
      </w:r>
      <w:r>
        <w:rPr>
          <w:rFonts w:cs="Times New Roman" w:ascii="Times New Roman" w:hAnsi="Times New Roman"/>
          <w:bCs/>
          <w:i/>
          <w:iCs/>
          <w:smallCaps/>
          <w:color w:val="000000"/>
          <w:sz w:val="20"/>
          <w:szCs w:val="20"/>
          <w:lang w:val="en-US"/>
        </w:rPr>
        <w:t>Dragon</w:t>
      </w:r>
      <w:r>
        <w:rPr>
          <w:rFonts w:cs="Times New Roman" w:ascii="Times New Roman" w:hAnsi="Times New Roman"/>
          <w:i/>
          <w:iCs/>
          <w:color w:val="000000"/>
          <w:sz w:val="20"/>
          <w:szCs w:val="20"/>
          <w:lang w:val="en-US"/>
        </w:rPr>
        <w:t xml:space="preserve">® Magazine </w:t>
      </w:r>
      <w:r>
        <w:rPr>
          <w:rFonts w:cs="Times New Roman" w:ascii="Times New Roman" w:hAnsi="Times New Roman"/>
          <w:color w:val="000000"/>
          <w:sz w:val="20"/>
          <w:szCs w:val="20"/>
          <w:lang w:val="en-US"/>
        </w:rPr>
        <w:t>issue #252). For the next year, in battle after battle, the warriors of Phalorm, Uthtower, and other com</w:t>
        <w:softHyphen/>
        <w:t>munities of the North strove desper</w:t>
        <w:softHyphen/>
        <w:t xml:space="preserve">ately to defeat this huge army of orcs. The Everhorde was finally shattered in the Year of the Jester's Smile (612 </w:t>
      </w:r>
      <w:r>
        <w:rPr>
          <w:rFonts w:cs="Times New Roman" w:ascii="Times New Roman" w:hAnsi="Times New Roman"/>
          <w:bCs/>
          <w:smallCaps/>
          <w:color w:val="000000"/>
          <w:sz w:val="20"/>
          <w:szCs w:val="20"/>
          <w:lang w:val="en-US"/>
        </w:rPr>
        <w:t>dr</w:t>
      </w:r>
      <w:r>
        <w:rPr>
          <w:rFonts w:cs="Times New Roman" w:ascii="Times New Roman" w:hAnsi="Times New Roman"/>
          <w:color w:val="000000"/>
          <w:sz w:val="20"/>
          <w:szCs w:val="20"/>
          <w:lang w:val="en-US"/>
        </w:rPr>
        <w:t>) in the Battle of Firetears south of the site of present-day Triboar — but at great cost to the allied armie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ile Uthtower's much shrunken army returned to the seacoast realm immediately, the army of Phalorm remained in the region for two more years, mopping up the smaller orc bands into which the Everhorde had fragmente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In the Year of the Shattered Scepter (614 </w:t>
      </w:r>
      <w:r>
        <w:rPr>
          <w:rFonts w:cs="Times New Roman" w:ascii="Times New Roman" w:hAnsi="Times New Roman"/>
          <w:smallCaps/>
          <w:color w:val="000000"/>
          <w:sz w:val="20"/>
          <w:szCs w:val="20"/>
          <w:lang w:val="en-US"/>
        </w:rPr>
        <w:t xml:space="preserve">dr), </w:t>
      </w:r>
      <w:r>
        <w:rPr>
          <w:rFonts w:cs="Times New Roman" w:ascii="Times New Roman" w:hAnsi="Times New Roman"/>
          <w:color w:val="000000"/>
          <w:sz w:val="20"/>
          <w:szCs w:val="20"/>
          <w:lang w:val="en-US"/>
        </w:rPr>
        <w:t xml:space="preserve">with the bulk of Phalorm's armies still in the far north, orc hordes arose in the High Moor, the southern Greypeak Mountains, and in the Fields of the Dead. They marched on the Realm of Three Crowns. Phalorm's army rushed south to help defend against the orc horde, and the two armies met in the Battle of Shrouded Stars. What remained of the Army of the North eventually regrouped in the Year of the Lamia's Kiss (615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at Iniarv's Tower, named for its long-vanished owner and garrisoned by a company of Uthtower's soldiers. Although the defenders held out valiantly against the resultant siege, the magics they unleashed against the orcs disturbed Iniarv, who had since become a lich. Unbeknownst to the people of Uthtower, the archmage had passed into undeath and contin</w:t>
        <w:softHyphen/>
        <w:t>ued to dwell in the depths of the tower's crypts. Wroth with anger, Iniarv unleashed devastating spells against both armies. Once again, Phalorm's remaining warriors were driven back, this time in the company of Uthtower's small army, and a sea of orcs poured into the long-sheltered lands of Uth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his kingdom crumbled about his throne, King Uth VII dispatched an emissary to Iniarv, beseeching the lich to honor his alliance with the people of Uthtower and dispatch the invading orcs. With cruel humor, Iniarv honored the request by unleashing spells that caused the ocean to rise up and inundate the land. Countless humans, demihumans, and orcs were drowned in the resultant flood. When the waters receded, they left behind a sprawling saltwater mere that smothered the once-verdant land, transforming its topography and spelling the doom of the centuries-old kingdom of Uth. Those humans and demihumans who survived the deluge quickly fled to other realms, while the orcs retreated to the Sword Mountains.</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bondeath's Reign</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e centuries that ensued, the Mere of Dead Men grew ever larger, slowly inundating the land between the Trackless Sea and the High Road no matter how far back the High Road was moved toward the foothills of the Sword Mountains. Attempts to reestablish settlements in the inland regions of what were once the uplands of Uthtower failed time and time again, sunk beneath the creep</w:t>
        <w:softHyphen/>
        <w:t>ing waters of the M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In the wake of its creation, the Mere of Dead Men quickly became home to all manner of monsters, both living and undead, and was largely avoided by the civilized races as a result. The first black wyrm to establish himself in the Mere of Dead Men was Chardansearavitriol, or Ebondeath, an old dragon who seized the crumbling ruins of the Uthtower and the catacombs beneath it as his lair in the Year of the Lone Lark (631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Chardansearavitriol reigned supreme and unchallenged over his demesne for centuries. Although the dragon preyed regularly on travelers seeking to skirt the Mere of Dead Men, his attacks more frequently targeted the orcs of the Sword Mountains, keeping their numbers low as a result.</w:t>
      </w:r>
    </w:p>
    <w:p>
      <w:pPr>
        <w:pStyle w:val="Normal"/>
        <w:autoSpaceDE w:val="false"/>
        <w:spacing w:lineRule="auto" w:line="240" w:before="0" w:after="0"/>
        <w:ind w:firstLine="284"/>
        <w:contextualSpacing/>
        <w:rPr/>
      </w:pPr>
      <w:r>
        <w:rPr>
          <w:rFonts w:cs="Times New Roman" w:ascii="Times New Roman" w:hAnsi="Times New Roman"/>
          <w:color w:val="000000"/>
          <w:sz w:val="20"/>
          <w:szCs w:val="20"/>
          <w:lang w:val="en-US"/>
        </w:rPr>
        <w:t xml:space="preserve">In the Year of the Spouting Fish (922 </w:t>
      </w:r>
      <w:r>
        <w:rPr>
          <w:rFonts w:cs="Times New Roman" w:ascii="Times New Roman" w:hAnsi="Times New Roman"/>
          <w:smallCaps/>
          <w:color w:val="000000"/>
          <w:sz w:val="20"/>
          <w:szCs w:val="20"/>
          <w:lang w:val="en-US"/>
        </w:rPr>
        <w:t xml:space="preserve">dr), </w:t>
      </w:r>
      <w:r>
        <w:rPr>
          <w:rFonts w:cs="Times New Roman" w:ascii="Times New Roman" w:hAnsi="Times New Roman"/>
          <w:color w:val="000000"/>
          <w:sz w:val="20"/>
          <w:szCs w:val="20"/>
          <w:lang w:val="en-US"/>
        </w:rPr>
        <w:t>Chardansearavitriol van</w:t>
        <w:softHyphen/>
        <w:t>ished without a trace, giving rise to speculations that the wyrm had been slain, had relocated elsewhere, or had chosen to withdraw into the heart of the saltwater swamp and never emerge. In truth, the very old black dragon had heeded the entreaties of Strongor Bonebag, a charismatic Priest of Myrkul with ties to the bur</w:t>
        <w:softHyphen/>
        <w:t>geoning Cult of the Dragon, and had been transformed into a dracolich. The Cult cell headed by Strongor was unique in its interpretations of the teachings of both Myrkul and Sammaster. Strongor preached that there would come a day when Myrkul would absorb all of the mortal world into his realm. When that process occurred, claimed Strongor, the gods of the living would be discarded and replaced by a pantheon of ascended dracolich powers. In anticipation of the many years that would unfold hence, Chardansearavitriol's lair, the ancient Uthtower, was transformed into a great temple of stone and scoured bone known as the Mausoleum of the Ebondeath. In it the Ebondeath Sect, as the cultist called themselves, could dwell while attending to and venerating their preascendant god.</w:t>
      </w:r>
    </w:p>
    <w:p>
      <w:pPr>
        <w:pStyle w:val="Normal"/>
        <w:tabs>
          <w:tab w:val="clear" w:pos="708"/>
          <w:tab w:val="left" w:pos="284" w:leader="none"/>
        </w:tabs>
        <w:spacing w:lineRule="auto" w:line="240" w:before="0" w:after="200"/>
        <w:ind w:firstLine="284"/>
        <w:contextualSpacing/>
        <w:rPr/>
      </w:pPr>
      <w:r>
        <w:rPr>
          <w:rFonts w:cs="Times New Roman" w:ascii="Times New Roman" w:hAnsi="Times New Roman"/>
          <w:color w:val="000000"/>
          <w:sz w:val="20"/>
          <w:szCs w:val="20"/>
          <w:lang w:val="en-US"/>
        </w:rPr>
        <w:t>Strongor's sudden death less than a decade later effectively aborted his efforts to extend the sect's reach across the North. Nevertheless, Chardansearavitriol, who cared more for the acquisition of personal power than for the late Strongor's divinely inspired vision, continued to be slavishly attended by those Dragon Cultists who remained in his service, some of whom were transformed into undead servitors. Ebondeath's isola</w:t>
        <w:softHyphen/>
        <w:t>tion from the outside world was reinforced by the emergence of the orcish realm of Uruth Ukrypt in the north</w:t>
        <w:softHyphen/>
        <w:t xml:space="preserve">ern Sword Mountains circa 930 </w:t>
      </w:r>
      <w:r>
        <w:rPr>
          <w:rFonts w:cs="Times New Roman" w:ascii="Times New Roman" w:hAnsi="Times New Roman"/>
          <w:b/>
          <w:bCs/>
          <w:smallCaps/>
          <w:color w:val="000000"/>
          <w:sz w:val="20"/>
          <w:szCs w:val="20"/>
          <w:lang w:val="en-US"/>
        </w:rPr>
        <w:t xml:space="preserve">dr </w:t>
      </w:r>
      <w:r>
        <w:rPr>
          <w:rFonts w:cs="Times New Roman" w:ascii="Times New Roman" w:hAnsi="Times New Roman"/>
          <w:color w:val="000000"/>
          <w:sz w:val="20"/>
          <w:szCs w:val="20"/>
          <w:lang w:val="en-US"/>
        </w:rPr>
        <w:t>and the subsequent collapse of trade along the High Road, for the abate</w:t>
        <w:softHyphen/>
        <w:t xml:space="preserve">ment of the dragon's depredations had allowed the orcish population in the region to skyrocket. Over time, Ebondeath passed into the realm of legend. By the fall of Uruth Ukrypt in the Year of Crimson Magics (1026 </w:t>
      </w:r>
      <w:r>
        <w:rPr>
          <w:rFonts w:cs="Times New Roman" w:ascii="Times New Roman" w:hAnsi="Times New Roman"/>
          <w:b/>
          <w:bCs/>
          <w:smallCaps/>
          <w:color w:val="000000"/>
          <w:sz w:val="20"/>
          <w:szCs w:val="20"/>
          <w:lang w:val="en-US"/>
        </w:rPr>
        <w:t>dr</w:t>
      </w:r>
      <w:r>
        <w:rPr>
          <w:rFonts w:cs="Times New Roman" w:ascii="Times New Roman" w:hAnsi="Times New Roman"/>
          <w:color w:val="000000"/>
          <w:sz w:val="20"/>
          <w:szCs w:val="20"/>
          <w:lang w:val="en-US"/>
        </w:rPr>
        <w:t>), his acts had been largely forgot</w:t>
        <w:softHyphen/>
        <w:t>ten among the civilized races. For nearly two centuries, Chardanseara-vitriol slumbered undisturbed in the heart of the Mere of Dead Men, ven</w:t>
        <w:softHyphen/>
        <w:t>erated by his dwindling cult. He roused himself only to defend his demesne against draconic intruders and those unlucky enough to stumble across his lair.</w:t>
      </w:r>
    </w:p>
    <w:p>
      <w:pPr>
        <w:pStyle w:val="Normal"/>
        <w:autoSpaceDE w:val="false"/>
        <w:spacing w:lineRule="auto" w:line="240" w:before="0" w:after="0"/>
        <w:ind w:firstLine="284"/>
        <w:contextualSpacing/>
        <w:rPr/>
      </w:pPr>
      <w:r>
        <w:rPr>
          <w:rFonts w:cs="Times New Roman" w:ascii="Times New Roman" w:hAnsi="Times New Roman"/>
          <w:color w:val="000000"/>
          <w:sz w:val="20"/>
          <w:szCs w:val="20"/>
          <w:lang w:val="en-US"/>
        </w:rPr>
        <w:t xml:space="preserve">The draconic ruler's long tenure as Suzerain of the Mere came to an effective end rather suddenly in the Year of the Dragon Altar (1202 </w:t>
      </w:r>
      <w:r>
        <w:rPr>
          <w:rFonts w:cs="Times New Roman" w:ascii="Times New Roman" w:hAnsi="Times New Roman"/>
          <w:b/>
          <w:bCs/>
          <w:smallCaps/>
          <w:color w:val="000000"/>
          <w:sz w:val="20"/>
          <w:szCs w:val="20"/>
          <w:lang w:val="en-US"/>
        </w:rPr>
        <w:t xml:space="preserve">dr). </w:t>
      </w:r>
      <w:r>
        <w:rPr>
          <w:rFonts w:cs="Times New Roman" w:ascii="Times New Roman" w:hAnsi="Times New Roman"/>
          <w:color w:val="000000"/>
          <w:sz w:val="20"/>
          <w:szCs w:val="20"/>
          <w:lang w:val="en-US"/>
        </w:rPr>
        <w:t xml:space="preserve">Ere his death at the end of the Time of Troubles in the Year of Shadows (1358 </w:t>
      </w:r>
      <w:r>
        <w:rPr>
          <w:rFonts w:cs="Times New Roman" w:ascii="Times New Roman" w:hAnsi="Times New Roman"/>
          <w:b/>
          <w:bCs/>
          <w:smallCaps/>
          <w:color w:val="000000"/>
          <w:sz w:val="20"/>
          <w:szCs w:val="20"/>
          <w:lang w:val="en-US"/>
        </w:rPr>
        <w:t xml:space="preserve">dr), </w:t>
      </w:r>
      <w:r>
        <w:rPr>
          <w:rFonts w:cs="Times New Roman" w:ascii="Times New Roman" w:hAnsi="Times New Roman"/>
          <w:color w:val="000000"/>
          <w:sz w:val="20"/>
          <w:szCs w:val="20"/>
          <w:lang w:val="en-US"/>
        </w:rPr>
        <w:t>the power of Myrkul always waxed when an infrequent and relatively unknown astronomical phenomenon known as the Eye of Myrkul appeared in the night sky. This event involving the passage of a new moon through a certain ring of seven stars associated with an old symbol of Mystra. Under the baleful Eye of Myrkul, Chardansearavitriol's physical form crumbled into dust and bones atop the altar of Myrkul. Instead of abandoning their sect's centuries-old vigil, those few Dragon Cultists who remained in the dracol-ich's service hailed his transforma</w:t>
        <w:softHyphen/>
        <w:t>tion as the physical manifestation of the long-heralded second stage of the divine ascension that Strongor had preached long ago.</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Once again, worshipers of the Lord of Bones flocked to the secret temple at the heart of the Mere, and the Ebondeath Sect grew strong under a new generation of leaders, awaiting the night when once again the Eye of Myrkul graced the sky. A kernel of truth must have resided in Strongor's teachings, for Chardansearavitriol survived the collapse of his physical form as a spirit tethered to his physi</w:t>
        <w:softHyphen/>
        <w:t>cal remains, a state in which he remains today. Given the resem</w:t>
        <w:softHyphen/>
        <w:t>blance of Strongor's teachings to a debased pursuit of Ossavitor's Way — a path to near-immortality open to those few dragons with the where</w:t>
        <w:softHyphen/>
        <w:t>withal to achieve it—Chardanseara</w:t>
        <w:softHyphen/>
        <w:t>vitriol may indeed have undergone a transformation to a higher stat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e decades that followed, the members of the Ebondeath Sect labored to prepare for the next stage of Chardansearavitriol's ascension, in accordance with a series of visions unveiled to the cult's highest-ranking priests by the Lord of Bones. In par</w:t>
        <w:softHyphen/>
        <w:t xml:space="preserve">ticular, the Dragon Cultists worked to create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unholy items of great power that Myrkul indicated would be needed in the years to come. Despite the Ebondeath Sect's preparations for the long-antic</w:t>
        <w:softHyphen/>
        <w:t>ipated reappearance of the Eye of Myrkul, however, the ancient Dragon Cult cell collapsed upon the death of Myrkul at the end of the Avatar Crisis and the subsequent sinking of the Mausoleum of the Ebondeath into the dark waters of the Mere of Dead Men. A number of fleeing Myrkulytes died before they escaped the swamp, giving up their lives — and their magi</w:t>
        <w:softHyphen/>
        <w:t xml:space="preserve">cal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to the mon</w:t>
        <w:softHyphen/>
        <w:t>strous denizens of the Mere.</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cent Event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While Myrkul is dead, his throne having been seized first by Cyric (Cyruk to most former Myrkulytes) and then Kelemvor, his essence and a measure of his power survives in an ancient artifact known as the </w:t>
      </w:r>
      <w:r>
        <w:rPr>
          <w:rFonts w:cs="Times New Roman" w:ascii="Times New Roman" w:hAnsi="Times New Roman"/>
          <w:i/>
          <w:iCs/>
          <w:color w:val="000000"/>
          <w:sz w:val="20"/>
          <w:szCs w:val="20"/>
          <w:lang w:val="en-US"/>
        </w:rPr>
        <w:t xml:space="preserve">Crown of Horns, </w:t>
      </w:r>
      <w:r>
        <w:rPr>
          <w:rFonts w:cs="Times New Roman" w:ascii="Times New Roman" w:hAnsi="Times New Roman"/>
          <w:color w:val="000000"/>
          <w:sz w:val="20"/>
          <w:szCs w:val="20"/>
          <w:lang w:val="en-US"/>
        </w:rPr>
        <w:t>currently worn by Nhyris D'Hothek, a pureblooded yuan-ti active in the subterranean city of Skullport deep beneath streets of Waterdeep. While it remains unclear whether Myrkul anticipated his own demise, the reoccurrence of the Eye of Myrkul a few short years after the god's death is extremely fortuitous in the fallen god's quest to regain some of the power he once commanded. Toward that end, events set in motion years ago are coming together as Myrkul's residual power waxes once again under the celestial phenome</w:t>
        <w:softHyphen/>
        <w:t>non that bears his nam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the time of his death, Myrkul's avatar exploded far out and high above the Sea of Swords. While much of his power rained down on the waters below and gradually collected on the sea floor deep beneath the sur</w:t>
        <w:softHyphen/>
        <w:t>face, a small fraction of the god's power coalesced atop the sea's surface into a patch of floating bone dust and gradually drifted north atop the waves toward the Mere of Dead Men. After years of drifting, the bone dust reached the saltwater swamp, where it quickly diffused throughout the western reaches of the M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As the manifestation of Myrkul's fading power drifted through the waters of the swamp, it animated a legion of undead from the countless fallen bodies that lay unburied beneath the waters. Although leader-less and undirected, this burgeoning army of undead has upset the bal</w:t>
        <w:softHyphen/>
        <w:t xml:space="preserve">ance of power in the region, leading indirectly to increased numbers of raids by displaced dwellers in the Mere directed against travelers along the High Road. In addition, many of the animated remains were those of the Myrkulytes who fled the temple's sinking in the Year of Shadows. As such, many of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they bore have made their way into the possession of a wide variety of evil, intelligent creatures, including Esau Enoch, Mak'kar, Varak Redshield, and Datou (villains who appeared in the first four adventures of the </w:t>
      </w:r>
      <w:r>
        <w:rPr>
          <w:rFonts w:cs="Times New Roman" w:ascii="Times New Roman" w:hAnsi="Times New Roman"/>
          <w:i/>
          <w:iCs/>
          <w:color w:val="000000"/>
          <w:sz w:val="20"/>
          <w:szCs w:val="20"/>
          <w:lang w:val="en-US"/>
        </w:rPr>
        <w:t xml:space="preserve">Mere of Dead Men </w:t>
      </w:r>
      <w:r>
        <w:rPr>
          <w:rFonts w:cs="Times New Roman" w:ascii="Times New Roman" w:hAnsi="Times New Roman"/>
          <w:color w:val="000000"/>
          <w:sz w:val="20"/>
          <w:szCs w:val="20"/>
          <w:lang w:val="en-US"/>
        </w:rPr>
        <w:t>seri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Of particular import to this adven</w:t>
        <w:softHyphen/>
        <w:t xml:space="preserve">ture, two mor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made their way into the possession of Amalkyn the Black and Helduth Flamespell. These self-styled bandit lords, having recently established holds in the central hills of the Sword Mountains, forged ties to the Cult of the Dragon cell in Leilon. Intrigued by the unlikely coincidence of two such magical rings being found at opposite ends of the Mere, the leaders of the Dragon Cult cell in Leilon expended a great deal of effort discov</w:t>
        <w:softHyphen/>
        <w:t>ering the scraps of lore associated with the ring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uring their investigation, the Cultists in Leilon discovered the jour</w:t>
        <w:softHyphen/>
        <w:t>nal of a former member of the Ebondeath Sect who had dwelt anonymously in Leilon for several years before his death. The man's writings indicated that a secret tem</w:t>
        <w:softHyphen/>
        <w:t>ple of Myrkul, with its roots in one of the earliest Dragon Cult cells active in the North, had stood somewhere in the heart of the Mere before sinking beneath the dark waters at the end of the Time of Troubles. The journal's allusions to a Sacred One known as the Ebondeath who resided within the lost temple indicated to the Cultists of Leilon that the legendary Chardansearavitriol might well have become a dracolich centuries ago. In the hope that the dracolich might be restored to its undead status, the leaders of the Cult cell in Leilon directed both Amalkyn and Helduth Flamespell to search for the leg</w:t>
        <w:softHyphen/>
        <w:t>endary house of Myrkulyte worship. The Dragon Cult leaders induced an adult black dragon, whom they know as Voaraghamanthar, to assist in the search. The wyrm agreed to partici</w:t>
        <w:softHyphen/>
        <w:t>pate in exchange for a share of Chardansearavitriol's treasure plus the Twinned Crown of Yarlith, which was turned over to the dragon in advance. (This item is detailed in the "New Magical Items' sidebar.) The regalia of Yarlith had been recovered by Cult agents several years earlier from the long-lost ruins of the fallen realm's royal sea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hunt for Chardansearavitriol's cairn is complicated by the plottings of the Cult of the Dragon's draconic ally and another wyrm unknown to them. Unbeknownst to the Cult of the Dragon leaders in Leilon, Voaraghamanthar has an identical twin named Waervaerendor. The adult black wyrms have an unusually strong and loyal alliance, and they have long pretended to be a single being. This deception has provided them with a powerful advantage against foes who expect to face but a single dragon. The dragon twins have strived to increase their collective power and the strength of their empathic bond as well as achieve a measure of immortality. For both dragons, achieving immortality through undeath is a deluded pursuit not wor</w:t>
        <w:softHyphen/>
        <w:t>thy of consideration. Nevertheless, Voaraghamanthar has forged an alliance with the local cell of the Dragon Cult in the hopes of discover</w:t>
        <w:softHyphen/>
        <w:t>ing arcane lore that can further twins' true goals, pretending all the while to be tempted by the Dragon Cultists' entreati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As part of their personal investiga</w:t>
        <w:softHyphen/>
        <w:t>tions not revealed to the Cult, the draconic pair have discovered a col</w:t>
        <w:softHyphen/>
        <w:t>lection of dark sermons attributed to Strongor Bonebag and, as a result, suspect that Chardansearavitriol may have undergone a process with significant differences from that employed to create most dracoliches. In addition, the twin dragons suspect that the other of the Twin Crowns of Myrmoran might still rest within the ancient Uthtower that the Ebondeath claimed as his lair. Hoping to wrest both legacies of Chardansearavitriol from the Cult's grasp without the Dragon Cultists suspecting they have been betrayed, Waervaerendor and Voaraghamanthar have concocted a plan by which a band of adventurers will do their "dirty work" for them. As his brother and the Dragon Cultists narrowed their search to a small region of the swamp, Waervaerendor attacked a recently established Helmite base in the ruins of Iniarv's Tower and killed or captured all of the followers of Helm who dwelt therein. The dragon is aware that the paladin commander of the Helmites, Sir Justin Melenikus, has dispatched several bands of adventurers into the Mere of Dead Men to end the recent attacks on travelers along the High Road. Waervaerendor simply awaits the return of one of those bands (or any suitable group that happens along and is capable of serving the dragon's desires). The wyrm intends to offer the lives of the Helmites in exchange for retrieving the bones of Chardansearavitriol and the Twinned Crown of Uthtower (one of the Twin Crowns of Myrmoran, and the coun</w:t>
        <w:softHyphen/>
        <w:t>terpart to the Twinned Crown of Yarlith already in the dragons twins' possession) before the Dragon Cultists can do the sam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eries Overview</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dging along the eastern edge of the Mere of Dead Men is the High Road, a vital and well-traveled route link</w:t>
        <w:softHyphen/>
        <w:t>ing Waterdeep to the northern town of Leilon and, north of that, the city of Luskan. Over the last several months, the High Road between Waterdeep and Leilon has been threatened by monsters from the Mere. Caravans report brutal attacks by lizard men on catoblepas mounts, yuan-ti, gargantuan bullywugs, and will o' wisps. There have even been confirmed sightings of a huge black lizard skulking through the Mere. Sir Justin Melenikus, a Waterdhavian knight and paladin of Helm, has grown weary of these attacks and offered his services to the city. Sir Justin and his watchers (specialty priests of Helm) recently left Waterdeep and headed north, clear</w:t>
        <w:softHyphen/>
        <w:t>ing bandits out of the ruins of the demilich Iniarv's tower (on the edge of the Mere) and turning the site into their encamp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elenikus and his watchers have garnered enthusiastic support from the Lords of Waterdeep, the city's Merchants' Guild, and the local Adventurers' Guild, In fact, a notice has been posted prominently in the Adventurers' Guildhall that read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i/>
          <w:iCs/>
          <w:color w:val="000000"/>
          <w:sz w:val="20"/>
          <w:szCs w:val="20"/>
          <w:lang w:val="en-US"/>
        </w:rPr>
        <w:t>"Sir Justin Melenikus, a renowned knight of Helm, needs adventurers to help slay monstrous threats from the dreaded Mere of Dead Men. Fell crea</w:t>
        <w:softHyphen/>
        <w:t>tures have been attacking caravans on the High Road, slaughtering trav</w:t>
        <w:softHyphen/>
        <w:t>elers, and endangering Waterdeep's trade with its northern neighbors. Unless the monsters are defeated, all trade to the north could be halted. Sir Justin and his watchers have made camp in the ruins of Iniarv's Tower, located four days' walk toward Leilon. Interested parties should meet with Sir Justin in per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Rewards for slain monsters will be authorized by Sir Justin. Gold will be paid by the Free Merchant's Guild upon presentation of a stamped writ form the knight himself."</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handful of adventurers have already left the city for Iniarv's Tower, a ruin located in the foothills east of the Mere. Sir Justin is send</w:t>
        <w:softHyphen/>
        <w:t>ing several groups into the swamp to rout the monsters. This series explores several key sites where monsters are thought or known to dwell. Using divination spells, the watchers have determined that a great evil lurks in the Mere, and that the recent attacks on the High Road are somehow relat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nlike the previous four adven</w:t>
        <w:softHyphen/>
        <w:t>tures in this series, Sir Justin and the watchers of Helm are no longer in control of the ruins of Iniarv's Tower when the PCs arrive. After a great battle, the surviving followers of Helm were taken captive by the black wyrm Waervaerendor, who has temporarily taken up residence in the ruin. As such, Sir Justin is in no position to offer magical items to aid the PCs in their quest, nor can the heroes return to Iniarv's Tower dur</w:t>
        <w:softHyphen/>
        <w:t>ing an adventure to receive curative magics, as was the case in the previ</w:t>
        <w:softHyphen/>
        <w:t>ous adventure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Ruins of Iniarv's Tow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n the aftermath of the destruction of Uthtower, Iniarv retreated to his cat</w:t>
        <w:softHyphen/>
        <w:t>acombs and spell libraries, where leg</w:t>
        <w:softHyphen/>
        <w:t>end holds he continued his arcane studies until such time as he trans</w:t>
        <w:softHyphen/>
        <w:t xml:space="preserve">formed himself into a demilich. The ruins of Iniarv's Tower have since been explored by many bands of brave adventurers, most of whom never returned from the catacombs of the undead archmage. In the Year of the Storms (1310 </w:t>
      </w:r>
      <w:r>
        <w:rPr>
          <w:rFonts w:cs="Times New Roman" w:ascii="Times New Roman" w:hAnsi="Times New Roman"/>
          <w:b/>
          <w:bCs/>
          <w:smallCaps/>
          <w:color w:val="000000"/>
          <w:sz w:val="20"/>
          <w:szCs w:val="20"/>
          <w:lang w:val="en-US"/>
        </w:rPr>
        <w:t>dr</w:t>
      </w:r>
      <w:r>
        <w:rPr>
          <w:rFonts w:cs="Times New Roman" w:ascii="Times New Roman" w:hAnsi="Times New Roman"/>
          <w:color w:val="000000"/>
          <w:sz w:val="20"/>
          <w:szCs w:val="20"/>
          <w:lang w:val="en-US"/>
        </w:rPr>
        <w:t>), the Company of the Howling Wolf emerged from the dungeons beneath the site claiming to have destroyed the demilich, an assertion that remains unproven. Even after the demilich's supposed destruction, efforts to rebuild the ruined tower have always ended in failure, which legend holds is due to the unseen hand of Iniarv.</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ost recent effort to rebuild the crumbling stronghold by Sir Justin Melenikus and the watchers of Helm has come to naught as well. The day before the PCs arrive on the scene, Waervaerendor devastated the structure, tearing asunder great sec</w:t>
        <w:softHyphen/>
        <w:t>tions of the keep's walls. Those stone fortifications not reduced to rubble were instead scoured and pitted with the acid of his breath weapon.</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As the PCs approach the ruins of Iniarv's Tower, the black dragon is perched atop the roof of the keep's main tower cloaked by his </w:t>
      </w:r>
      <w:r>
        <w:rPr>
          <w:rFonts w:cs="Times New Roman" w:ascii="Times New Roman" w:hAnsi="Times New Roman"/>
          <w:i/>
          <w:iCs/>
          <w:color w:val="000000"/>
          <w:sz w:val="20"/>
          <w:szCs w:val="20"/>
          <w:lang w:val="en-US"/>
        </w:rPr>
        <w:t xml:space="preserve">ring of invisibility. </w:t>
      </w:r>
      <w:r>
        <w:rPr>
          <w:rFonts w:cs="Times New Roman" w:ascii="Times New Roman" w:hAnsi="Times New Roman"/>
          <w:color w:val="000000"/>
          <w:sz w:val="20"/>
          <w:szCs w:val="20"/>
          <w:lang w:val="en-US"/>
        </w:rPr>
        <w:t>Waervaerendor observes the PCs while remaining invisible until such time as he is either discov</w:t>
        <w:softHyphen/>
        <w:t xml:space="preserve">ered or he chooses to reveal himself (as discussed in the next section). The dragon normally employs his </w:t>
      </w:r>
      <w:r>
        <w:rPr>
          <w:rFonts w:cs="Times New Roman" w:ascii="Times New Roman" w:hAnsi="Times New Roman"/>
          <w:i/>
          <w:iCs/>
          <w:color w:val="000000"/>
          <w:sz w:val="20"/>
          <w:szCs w:val="20"/>
          <w:lang w:val="en-US"/>
        </w:rPr>
        <w:t xml:space="preserve">ring of invisibility </w:t>
      </w:r>
      <w:r>
        <w:rPr>
          <w:rFonts w:cs="Times New Roman" w:ascii="Times New Roman" w:hAnsi="Times New Roman"/>
          <w:color w:val="000000"/>
          <w:sz w:val="20"/>
          <w:szCs w:val="20"/>
          <w:lang w:val="en-US"/>
        </w:rPr>
        <w:t>to mask his location until he's had a chance to assess the strengths and composition of the approaching adventurer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f the PCs have visited the ruins of Iniarv's Tower recently, they are prob</w:t>
        <w:softHyphen/>
        <w:t>ably familiar with the above-ground portions of the structure, and the DM should adjust descriptions accordingl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at remains of Iniarv's Tower is perched atop a steep escarpment overlooking the High Road. Four stone walls shielded with parapets ring the central ward in a classic square shell keep design. A narrow path leads up from the road below to the fortress' gate and into a narrow tunnel through the center of the wide, squat western tower. Thirty-foot-high towers guard the northern and southern corners of the central ward as well. In the rear of the castle, the 70' high main tower looms over the bailey and fortifications below.</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rge sections of the stone fortifications have disintegrated and been rebuilt many times over the years with varying degrees of artistic and practical skill. More alarming are the signs of a recent battle between the defenders and a great beast capable of ripping apart thick stone walls with its claws and scouring the stone with acid. The smoke of smoldering fires drifts lazily above the central courtyard, suggesting that Sir Justin Melenikus and the watchers of Helm did not prevail.</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1. Walls. </w:t>
      </w:r>
      <w:r>
        <w:rPr>
          <w:rFonts w:cs="Times New Roman" w:ascii="Times New Roman" w:hAnsi="Times New Roman"/>
          <w:color w:val="000000"/>
          <w:sz w:val="20"/>
          <w:szCs w:val="20"/>
          <w:lang w:val="en-US"/>
        </w:rPr>
        <w:t>The oft-repaired, granite walls of Iniarv's Tower are 5 feet thick granite fortifications that have been breached and crudely patched in many locations. Atop the walls, nar</w:t>
        <w:softHyphen/>
        <w:t>row walkways connect the second floors of the three lesser towers. Each walkway is guarded by a waist-high parapet and overhangs the central courtyard by two feet. Stone steps lead up to the walkway along the insides of the northeastern and southeastern wall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Walking atop the walls encircling the central bailey is a treacherous practice. Over the years, the stone has slowly crumbled, transforming the walkways into unsteady surfaces of loose stone. The parapets are heav</w:t>
        <w:softHyphen/>
        <w:t>ily damaged as well, providing only 25% partial cover to defenders. Anyone who attempts to run, fight, or otherwise move across the walkways or parapets at more than a crawl must make a successful Dexterity check every round. If the check fails, there is a 5% chance a character tum</w:t>
        <w:softHyphen/>
        <w:t>bles into the central ward to suffer 2d6 points of damag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ervaerendor's assault damaged the walls, and he created a large hole in the northwestern wall with a slap of his tail. Anyone attempting to navigate that particular breach must make a successful Dexterity check or tumble down the scarp, suffering 2d6+l points of damage.</w:t>
      </w:r>
    </w:p>
    <w:p>
      <w:pPr>
        <w:pStyle w:val="Normal"/>
        <w:autoSpaceDE w:val="false"/>
        <w:spacing w:lineRule="auto" w:line="240"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lang w:val="en-US"/>
        </w:rPr>
        <w:t>Only half the normal amount of structural damage is necessary to open a breach in any existing wall.</w:t>
      </w:r>
    </w:p>
    <w:p>
      <w:pPr>
        <w:pStyle w:val="Normal"/>
        <w:autoSpaceDE w:val="false"/>
        <w:spacing w:lineRule="auto" w:line="240"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Ward. </w:t>
      </w:r>
      <w:r>
        <w:rPr>
          <w:rFonts w:cs="Times New Roman" w:ascii="Times New Roman" w:hAnsi="Times New Roman"/>
          <w:color w:val="000000"/>
          <w:sz w:val="20"/>
          <w:szCs w:val="20"/>
          <w:lang w:val="en-US"/>
        </w:rPr>
        <w:t>The courtyard consists of hard-packed earth with great clawed furrows gouged into the ground. In addition to the shattered masonry, scattered construction supplies, and dried patches of blood, the courtyard is littered with wreckage from the collapse of the wooden turret that until recently stood atop the main 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small wooden building of recent construction lies in ruins along the northwestern wall of the keep. It served as a both a smithy and work</w:t>
        <w:softHyphen/>
        <w:t>shop, but the building was largely burnt in the recent battl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partially crushed wooden stable lines the southwestern wall of the keep. The front side of the flat-roofed structure opens into the ward, its overhanging roof supported by wood</w:t>
        <w:softHyphen/>
        <w:t>en posts. The northern end of the sta</w:t>
        <w:softHyphen/>
        <w:t>ble has collapsed, victim of the same blow from the dragon's tail that shat</w:t>
        <w:softHyphen/>
        <w:t>tered the adjoining wall of the keep.</w:t>
      </w:r>
    </w:p>
    <w:p>
      <w:pPr>
        <w:pStyle w:val="Normal"/>
        <w:autoSpaceDE w:val="false"/>
        <w:spacing w:lineRule="auto" w:line="240"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lang w:val="en-US"/>
        </w:rPr>
        <w:t>Although a significant amount of rubble is strewn across the central ward, passage across the bailey is still relatively unhindered. Searching the courtyard reveals obvious evi</w:t>
        <w:softHyphen/>
        <w:t>dence that a great beast battled a company of armored warriors and priests, such as the occasional broken blade or fragment of mail, but the bodies of all of the fallen are missing. Both the heavily damaged stable and smoldering workshop provide 50% partial cover, but a single point of structural damage to each is suffi</w:t>
        <w:softHyphen/>
        <w:t>cient to cause a complete collapse.</w:t>
      </w:r>
    </w:p>
    <w:p>
      <w:pPr>
        <w:pStyle w:val="Normal"/>
        <w:autoSpaceDE w:val="false"/>
        <w:spacing w:lineRule="auto" w:line="240"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3.</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Gate Tower. </w:t>
      </w:r>
      <w:r>
        <w:rPr>
          <w:rFonts w:cs="Times New Roman" w:ascii="Times New Roman" w:hAnsi="Times New Roman"/>
          <w:color w:val="000000"/>
          <w:sz w:val="20"/>
          <w:szCs w:val="20"/>
          <w:lang w:val="en-US"/>
        </w:rPr>
        <w:t>Nearly 30 feet tall, the gatehouse consists of a narrow tunnel through the bottom half of the structure. It leads into the central courtyard, a second floor chamber connecting the northwestern and southwestern walkways, and a flat roof guarded by parapets. The gate tower's fortifications are largely intact and unbreache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Defenders on the second floor can open and close the twin portcullises that bar passage through the tunnel below, and half a dozen murder holes allow them to attack invaders who breach the lower gatehouse defense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oors and inner portcullis in the lower tunnel are shattered and twisted, as Waervaerendor stood within the central ward and reached his claws down the tunnel to drag forth the follower of Helm who had taken refuge within. The upper cham</w:t>
        <w:softHyphen/>
        <w:t>ber and roof are strewn with stone and wood rubble, including a pair of smashed ballistae atop the latt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color w:val="000000"/>
          <w:sz w:val="20"/>
          <w:szCs w:val="20"/>
          <w:lang w:val="en-US"/>
        </w:rPr>
        <w:t xml:space="preserve">4. </w:t>
      </w:r>
      <w:r>
        <w:rPr>
          <w:rFonts w:cs="Times New Roman" w:ascii="Times New Roman" w:hAnsi="Times New Roman"/>
          <w:b/>
          <w:bCs/>
          <w:color w:val="000000"/>
          <w:sz w:val="20"/>
          <w:szCs w:val="20"/>
          <w:lang w:val="en-US"/>
        </w:rPr>
        <w:t xml:space="preserve">Lesser Towers. </w:t>
      </w:r>
      <w:r>
        <w:rPr>
          <w:rFonts w:cs="Times New Roman" w:ascii="Times New Roman" w:hAnsi="Times New Roman"/>
          <w:color w:val="000000"/>
          <w:sz w:val="20"/>
          <w:szCs w:val="20"/>
          <w:lang w:val="en-US"/>
        </w:rPr>
        <w:t>The small corner towers on the northern and southern ends of the keep stand 30 feet high. The northern structure is crowned with a parapet and pierced with a ring of arrowslits, while the roof of the southern tower has collapsed, leaving the second floor open to the sky. The lower floor of each tower is accessed from the central courtyard through heavily damaged wooden doors, while the upper floors sport twin doors in similar states of disre</w:t>
        <w:softHyphen/>
        <w:t>pair leading out onto the adjoining walkways. Wooden trapdoors connect the various levels of each 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ored in each tower is a wooden skiff able to transport four humans and their equipment through the swamp.</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5.</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Main Tower. </w:t>
      </w:r>
      <w:r>
        <w:rPr>
          <w:rFonts w:cs="Times New Roman" w:ascii="Times New Roman" w:hAnsi="Times New Roman"/>
          <w:color w:val="000000"/>
          <w:sz w:val="20"/>
          <w:szCs w:val="20"/>
          <w:lang w:val="en-US"/>
        </w:rPr>
        <w:t>The main tower, for which the ruins are named, looms over the rest of the keep. Standing over 70 feet tall with a slightly over</w:t>
        <w:softHyphen/>
        <w:t>hanging roof, the view from the tower's upper floors is a stunning vista that takes in much of the Mere of Dead Men, the High Road, and the Sword Mountains. In many places, the walls of the tower are heavily damage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roof of the tower has largely collapsed, although parts of the roof remain around the edges of the tower. Aside from the roof, the only entrance into the main tower is a wide set of doors smashed by Waervaerendor as he attempted to reach those Helmites who had been driven back into the tower's confines during the fray. The dragon entered the tower from the hole in the roof above. The turret erected by the followers of Helm to shield the interior of the tower was futile, as the dragon simply tossed the wooden structure into the central ward below and then </w:t>
      </w:r>
      <w:r>
        <w:rPr>
          <w:rFonts w:cs="Times New Roman" w:ascii="Times New Roman" w:hAnsi="Times New Roman"/>
          <w:i/>
          <w:iCs/>
          <w:color w:val="000000"/>
          <w:sz w:val="20"/>
          <w:szCs w:val="20"/>
          <w:lang w:val="en-US"/>
        </w:rPr>
        <w:t xml:space="preserve">spider climbed </w:t>
      </w:r>
      <w:r>
        <w:rPr>
          <w:rFonts w:cs="Times New Roman" w:ascii="Times New Roman" w:hAnsi="Times New Roman"/>
          <w:color w:val="000000"/>
          <w:sz w:val="20"/>
          <w:szCs w:val="20"/>
          <w:lang w:val="en-US"/>
        </w:rPr>
        <w:t>down an interior wall of the tower. At one point the interior of the tower was divided into multiple levels by stout wooden floors, but they have long since rotted away. Now the stone floor of the tower lies open to the sky above. Broken rafters embedded in the walls of the tower extend into the room, providing convenient nesting places for birds, bats, and other small flying creatures. Although no such creatures currently reside among the rafters (a hint of the dragon's contin</w:t>
        <w:softHyphen/>
        <w:t>ued presence), evidence of their habi</w:t>
        <w:softHyphen/>
        <w:t>tation can be found everywh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ground floor of the tower served as Sir Justin's command post. Cooking was done in the great hearth on the northwestern wall of the tower, and strategy sessions were held on the large table placed in the eastern corner of the room near an oversized map of the Mere hung on the wall. Stone steps in the south cor</w:t>
        <w:softHyphen/>
        <w:t xml:space="preserve">ner of the room lead up to a landing and then turn to the northeast before ending abruptly where the second floor once stood. Other steps in the northern corner once led down to the cellar, but they have since been filled in with large amounts of stone by the followers of Helm. About one in ten rocks is enchanted with an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spell, recharged during the battle with Waervaerendor, when disturbed it says, "Cease ye who would invite Iniarv's wrath!"</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tairs leading down are filled with rocks of varying shapes and sizes, and the catacombs of Iniarv are beyond the scope of this adventure. If the PCs wish to explore the dungeon beneath the ruins at some future date, the DM may develop Iniarv's catacombs as he sees fit.</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A spell unleashed in the battle between the dragon and the followers of Helm inadvertently recharged one additional casting of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As such, the first living or undead creature who passes through the ground-level entrance to the main tower hears Iniarv's dry whisper of a voice over his or her right shoulder speak the words, "Tread lightly, for you trespass in the abode of Iniarv!"</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Where Have the Helmites Gon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waters of the Mere immediately across the High Road from the ruins of Iniarv's Tower are particularly foul, corrupted by the power of the twin black dragons. The entire area is absent of any signs of animal life, and even the trees have begun rot. Anyone so foolish as to dive into the muddy waters with an open wound or consume even a small amount the brackish water suffers ld6+2 points of damag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Buried in the thick mud that cov</w:t>
        <w:softHyphen/>
        <w:t>ers the swamp's bottom, beneath six feet of water, are the bones of the long-fallen warriors of Phalorm. Interred among them are the bodies of the valiant Helmites who fell defending the keep against the black wyrm. While the freshly dead have been deliberately placed there and left to rot—for such is the favorite fare of black dragons—many of the Helmites still live, although they might wish otherwise given the horri</w:t>
        <w:softHyphen/>
        <w:t>fying conditions of their imprison</w:t>
        <w:softHyphen/>
        <w:t xml:space="preserve">ment. In turn, each survivor was bound, forced to ingest </w:t>
      </w:r>
      <w:r>
        <w:rPr>
          <w:rFonts w:cs="Times New Roman" w:ascii="Times New Roman" w:hAnsi="Times New Roman"/>
          <w:i/>
          <w:iCs/>
          <w:color w:val="000000"/>
          <w:sz w:val="20"/>
          <w:szCs w:val="20"/>
          <w:lang w:val="en-US"/>
        </w:rPr>
        <w:t xml:space="preserve">air spores, </w:t>
      </w:r>
      <w:r>
        <w:rPr>
          <w:rFonts w:cs="Times New Roman" w:ascii="Times New Roman" w:hAnsi="Times New Roman"/>
          <w:color w:val="000000"/>
          <w:sz w:val="20"/>
          <w:szCs w:val="20"/>
          <w:lang w:val="en-US"/>
        </w:rPr>
        <w:t>then interred beneath the muck. Waervaerendor expects that at least a handful of the captives will survive their nightmarish ordeal if indeed it becomes necessary to honor any bar</w:t>
        <w:softHyphen/>
        <w:t>gain he strikes with the PC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Before the dragon attacked, the company that garrisoned the ruins included 12 watchers of Helm—two llth-level Priests, three 9th-level Priests, three 7th-level Priests, and four 5th-level Priests—and a dozen 4th-level Fighters, in addition to Sir Justin. Fully half the Priests fell in the battle, as well as a third of the Warriors. When the adventure begins, the survivors remain alive beneath the muddy bottom of the Mere, stripped of all their magic, armor, and arms. Although </w:t>
      </w:r>
      <w:r>
        <w:rPr>
          <w:rFonts w:cs="Times New Roman" w:ascii="Times New Roman" w:hAnsi="Times New Roman"/>
          <w:i/>
          <w:iCs/>
          <w:color w:val="000000"/>
          <w:sz w:val="20"/>
          <w:szCs w:val="20"/>
          <w:lang w:val="en-US"/>
        </w:rPr>
        <w:t xml:space="preserve">air spores </w:t>
      </w:r>
      <w:r>
        <w:rPr>
          <w:rFonts w:cs="Times New Roman" w:ascii="Times New Roman" w:hAnsi="Times New Roman"/>
          <w:color w:val="000000"/>
          <w:sz w:val="20"/>
          <w:szCs w:val="20"/>
          <w:lang w:val="en-US"/>
        </w:rPr>
        <w:t>typically grant only 2d4 days of air, Waervaer</w:t>
        <w:softHyphen/>
        <w:t>endor intends to keep the followers of Helm alive as a bargaining chip, so he must periodically renew the magic that keeps the humans aliv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n the unlikely event that the PCs attempt to search the dark waters near the tower before delving into the swamp, Waervaerendor swoops down to distract them, admonishing them to head for the Mausoleum of the Ebondeath immediately or face his wrath. If the PCs undertake such a search before exploring Iniarv's Tower, the black wyrm swoops down to confront them on the High Road immediately. Later, once the overly perspicacious adventurers have left the immediate area, the dragon then ferries both the bodies and his prison</w:t>
        <w:softHyphen/>
        <w:t>ers deep into the Mere, far from the prying eyes of the PC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Sir Justin Melenikus is not with the priests of Helm below the swamp. Waervaerendor has fed Sir Justin </w:t>
      </w:r>
      <w:r>
        <w:rPr>
          <w:rFonts w:cs="Times New Roman" w:ascii="Times New Roman" w:hAnsi="Times New Roman"/>
          <w:i/>
          <w:iCs/>
          <w:color w:val="000000"/>
          <w:sz w:val="20"/>
          <w:szCs w:val="20"/>
          <w:lang w:val="en-US"/>
        </w:rPr>
        <w:t xml:space="preserve">air spores </w:t>
      </w:r>
      <w:r>
        <w:rPr>
          <w:rFonts w:cs="Times New Roman" w:ascii="Times New Roman" w:hAnsi="Times New Roman"/>
          <w:color w:val="000000"/>
          <w:sz w:val="20"/>
          <w:szCs w:val="20"/>
          <w:lang w:val="en-US"/>
        </w:rPr>
        <w:t xml:space="preserve">and stuffed the paladin into a </w:t>
      </w:r>
      <w:r>
        <w:rPr>
          <w:rFonts w:cs="Times New Roman" w:ascii="Times New Roman" w:hAnsi="Times New Roman"/>
          <w:i/>
          <w:iCs/>
          <w:color w:val="000000"/>
          <w:sz w:val="20"/>
          <w:szCs w:val="20"/>
          <w:lang w:val="en-US"/>
        </w:rPr>
        <w:t xml:space="preserve">portable hole </w:t>
      </w:r>
      <w:r>
        <w:rPr>
          <w:rFonts w:cs="Times New Roman" w:ascii="Times New Roman" w:hAnsi="Times New Roman"/>
          <w:color w:val="000000"/>
          <w:sz w:val="20"/>
          <w:szCs w:val="20"/>
          <w:lang w:val="en-US"/>
        </w:rPr>
        <w:t>that the dragon keeps folded and stashed in a large pouch strapped to his rear left leg. This is the wyrm's added insurance policy and warns against PCs using area effect spells in the dragon's vicinity.</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Wyrms of the Me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4"/>
          <w:szCs w:val="24"/>
          <w:lang w:val="en-US"/>
        </w:rPr>
        <w:t xml:space="preserve">Voaraghamanthar </w:t>
      </w:r>
      <w:r>
        <w:rPr>
          <w:rFonts w:cs="Times New Roman" w:ascii="Times New Roman" w:hAnsi="Times New Roman"/>
          <w:color w:val="000000"/>
          <w:sz w:val="24"/>
          <w:szCs w:val="24"/>
          <w:lang w:val="en-US"/>
        </w:rPr>
        <w:t xml:space="preserve">and </w:t>
      </w:r>
      <w:r>
        <w:rPr>
          <w:rFonts w:cs="Times New Roman" w:ascii="Times New Roman" w:hAnsi="Times New Roman"/>
          <w:b/>
          <w:bCs/>
          <w:color w:val="000000"/>
          <w:sz w:val="24"/>
          <w:szCs w:val="24"/>
          <w:lang w:val="en-US"/>
        </w:rPr>
        <w:t>Waervaerendo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adult male black dragons): INT average (10); AL CE; AC -2; MV 12, fly 30 (C), swim 12; HD 14; hp 77 each; THACO 7; #AT 3 + special; Dmg ld6+6 (claw), ld6+6 (claw), 3d6+6 (bite); SA breath weapon, dragon fear, magical items, spell use; SD spell immunities (see below), magical items; MR 15%; SZ G (48' body, 40' tail); ML 16; XP 13,000; </w:t>
      </w:r>
      <w:r>
        <w:rPr>
          <w:rFonts w:cs="Times New Roman" w:ascii="Times New Roman" w:hAnsi="Times New Roman"/>
          <w:i/>
          <w:iCs/>
          <w:color w:val="000000"/>
          <w:sz w:val="20"/>
          <w:szCs w:val="20"/>
          <w:lang w:val="en-US"/>
        </w:rPr>
        <w:t>MM/6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Notes: </w:t>
      </w:r>
      <w:r>
        <w:rPr>
          <w:rFonts w:cs="Times New Roman" w:ascii="Times New Roman" w:hAnsi="Times New Roman"/>
          <w:color w:val="000000"/>
          <w:sz w:val="20"/>
          <w:szCs w:val="20"/>
          <w:lang w:val="en-US"/>
        </w:rPr>
        <w:t>Both dragons employ all the standard draconic attack forms, including claws, bite, breath weapon, snatch, plum</w:t>
        <w:softHyphen/>
        <w:t>met, kick, wing buffet, tail slap, stall, and spells. They prefer not to enter into com</w:t>
        <w:softHyphen/>
        <w:t>bat unless they can first study the tactics of their foe or fo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Voaraghamanthar's preferred strategy is to cast </w:t>
      </w:r>
      <w:r>
        <w:rPr>
          <w:rFonts w:cs="Times New Roman" w:ascii="Times New Roman" w:hAnsi="Times New Roman"/>
          <w:i/>
          <w:iCs/>
          <w:color w:val="000000"/>
          <w:sz w:val="20"/>
          <w:szCs w:val="20"/>
          <w:lang w:val="en-US"/>
        </w:rPr>
        <w:t xml:space="preserve">shield </w:t>
      </w:r>
      <w:r>
        <w:rPr>
          <w:rFonts w:cs="Times New Roman" w:ascii="Times New Roman" w:hAnsi="Times New Roman"/>
          <w:color w:val="000000"/>
          <w:sz w:val="20"/>
          <w:szCs w:val="20"/>
          <w:lang w:val="en-US"/>
        </w:rPr>
        <w:t xml:space="preserve">before commencing battle and </w:t>
      </w:r>
      <w:r>
        <w:rPr>
          <w:rFonts w:cs="Times New Roman" w:ascii="Times New Roman" w:hAnsi="Times New Roman"/>
          <w:i/>
          <w:iCs/>
          <w:color w:val="000000"/>
          <w:sz w:val="20"/>
          <w:szCs w:val="20"/>
          <w:lang w:val="en-US"/>
        </w:rPr>
        <w:t xml:space="preserve">taunt </w:t>
      </w:r>
      <w:r>
        <w:rPr>
          <w:rFonts w:cs="Times New Roman" w:ascii="Times New Roman" w:hAnsi="Times New Roman"/>
          <w:color w:val="000000"/>
          <w:sz w:val="20"/>
          <w:szCs w:val="20"/>
          <w:lang w:val="en-US"/>
        </w:rPr>
        <w:t xml:space="preserve">when drawing forth a foe from a defensive fortification. When battling in outdoor settings, Voaraghamanthar is quick to employ </w:t>
      </w:r>
      <w:r>
        <w:rPr>
          <w:rFonts w:cs="Times New Roman" w:ascii="Times New Roman" w:hAnsi="Times New Roman"/>
          <w:i/>
          <w:iCs/>
          <w:color w:val="000000"/>
          <w:sz w:val="20"/>
          <w:szCs w:val="20"/>
          <w:lang w:val="en-US"/>
        </w:rPr>
        <w:t xml:space="preserve">enlarge </w:t>
      </w:r>
      <w:r>
        <w:rPr>
          <w:rFonts w:cs="Times New Roman" w:ascii="Times New Roman" w:hAnsi="Times New Roman"/>
          <w:color w:val="000000"/>
          <w:sz w:val="20"/>
          <w:szCs w:val="20"/>
          <w:lang w:val="en-US"/>
        </w:rPr>
        <w:t>to amplify his threatening appearance and the effective</w:t>
        <w:softHyphen/>
        <w:t xml:space="preserve">ness of his physical attacks. He resorts to </w:t>
      </w:r>
      <w:r>
        <w:rPr>
          <w:rFonts w:cs="Times New Roman" w:ascii="Times New Roman" w:hAnsi="Times New Roman"/>
          <w:i/>
          <w:iCs/>
          <w:color w:val="000000"/>
          <w:sz w:val="20"/>
          <w:szCs w:val="20"/>
          <w:lang w:val="en-US"/>
        </w:rPr>
        <w:t xml:space="preserve">reduce </w:t>
      </w:r>
      <w:r>
        <w:rPr>
          <w:rFonts w:cs="Times New Roman" w:ascii="Times New Roman" w:hAnsi="Times New Roman"/>
          <w:color w:val="000000"/>
          <w:sz w:val="20"/>
          <w:szCs w:val="20"/>
          <w:lang w:val="en-US"/>
        </w:rPr>
        <w:t>only when he must enter a struc</w:t>
        <w:softHyphen/>
        <w:t>ture or cavern complex not large enough to accommodate his bulk, a tactic of last resort given its reduction of his combat effectivene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Waervaerendor's preferred strategy is to cast </w:t>
      </w:r>
      <w:r>
        <w:rPr>
          <w:rFonts w:cs="Times New Roman" w:ascii="Times New Roman" w:hAnsi="Times New Roman"/>
          <w:i/>
          <w:iCs/>
          <w:color w:val="000000"/>
          <w:sz w:val="20"/>
          <w:szCs w:val="20"/>
          <w:lang w:val="en-US"/>
        </w:rPr>
        <w:t xml:space="preserve">acidosis </w:t>
      </w:r>
      <w:r>
        <w:rPr>
          <w:rFonts w:cs="Times New Roman" w:ascii="Times New Roman" w:hAnsi="Times New Roman"/>
          <w:color w:val="000000"/>
          <w:sz w:val="20"/>
          <w:szCs w:val="20"/>
          <w:lang w:val="en-US"/>
        </w:rPr>
        <w:t>before entering battle. He prefers aquatic combat to other settings and is well versed in employing his wings and body to drown a foe. He is also com</w:t>
        <w:softHyphen/>
        <w:t>fortable when perched on a stone structure or rocky outcropping strong enough to bear his weight, but close enough to allow him to engage opponents with his claws, tail, and breath weapons. (In such situa</w:t>
        <w:softHyphen/>
        <w:t xml:space="preserve">tions he employs </w:t>
      </w:r>
      <w:r>
        <w:rPr>
          <w:rFonts w:cs="Times New Roman" w:ascii="Times New Roman" w:hAnsi="Times New Roman"/>
          <w:i/>
          <w:iCs/>
          <w:color w:val="000000"/>
          <w:sz w:val="20"/>
          <w:szCs w:val="20"/>
          <w:lang w:val="en-US"/>
        </w:rPr>
        <w:t xml:space="preserve">spider climb </w:t>
      </w:r>
      <w:r>
        <w:rPr>
          <w:rFonts w:cs="Times New Roman" w:ascii="Times New Roman" w:hAnsi="Times New Roman"/>
          <w:color w:val="000000"/>
          <w:sz w:val="20"/>
          <w:szCs w:val="20"/>
          <w:lang w:val="en-US"/>
        </w:rPr>
        <w:t>whenever convenient.) Waervaerendor is less versed in aerial and dry land combat and avoids engagements on those types of terrain if at all possib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shallow water, the wyrms employ wing buffets to drive huge sprays of water at group of opponents. When done on a body of water they have previously cor</w:t>
        <w:softHyphen/>
        <w:t>rupted, this tactic is extremely effective in inducing nausea in living opponents who cannot avoid ingesting some of the wa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oaraghamanthar and Waervaerendor immediately flee if brought to less than half of their total hit points. If one is close enough to come to the other's defense, the one dragon endeavors to position his oppo</w:t>
        <w:softHyphen/>
        <w:t>nents so they are particularly susceptible to his twin's breath weapon. The dragons speak the tongue of black dragons and the tongue common to all evil dragons. They also have the ability to communicate with any intelligent creatu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By working together but maintaining a single "public" identity, Voaraghamanthar and Waervaerendor have acquired the reputation of a single wyrm who can be in two places at once and who can disappear while heading in one direction and reap</w:t>
        <w:softHyphen/>
        <w:t>pear moments later from another. While their empathic bond does not allow them unfettered mental communication except when in sight of each other, it does enable them to sense the emotional state of their kin at any time. Both wyrms have acquired a small measure of control over their emotional states sufficient to convey very simple prearranged messag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brothers' breath weapon inflicts 14d4+7 points of damage and can be used once every three rounds. Creatures caught by the stream can save vs. breath weapon for half damage from the aci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Voaraghamanthar and Waervaerendor cast spells and use magical abilities at 11th level. Like all dragons, they cannot attack, use their breath weapon, use their magical abilities, or fly (except to glide) while casting a spell. The wyrms cast all spells with a casting time of 1. They have the following additional powers: </w:t>
      </w:r>
      <w:r>
        <w:rPr>
          <w:rFonts w:cs="Times New Roman" w:ascii="Times New Roman" w:hAnsi="Times New Roman"/>
          <w:i/>
          <w:iCs/>
          <w:color w:val="000000"/>
          <w:sz w:val="20"/>
          <w:szCs w:val="20"/>
          <w:lang w:val="en-US"/>
        </w:rPr>
        <w:t xml:space="preserve">darkness </w:t>
      </w:r>
      <w:r>
        <w:rPr>
          <w:rFonts w:cs="Times New Roman" w:ascii="Times New Roman" w:hAnsi="Times New Roman"/>
          <w:color w:val="000000"/>
          <w:sz w:val="20"/>
          <w:szCs w:val="20"/>
          <w:lang w:val="en-US"/>
        </w:rPr>
        <w:t xml:space="preserve">in a 60' radius 3/day and </w:t>
      </w:r>
      <w:r>
        <w:rPr>
          <w:rFonts w:cs="Times New Roman" w:ascii="Times New Roman" w:hAnsi="Times New Roman"/>
          <w:i/>
          <w:iCs/>
          <w:color w:val="000000"/>
          <w:sz w:val="20"/>
          <w:szCs w:val="20"/>
          <w:lang w:val="en-US"/>
        </w:rPr>
        <w:t xml:space="preserve">corrupt water </w:t>
      </w:r>
      <w:r>
        <w:rPr>
          <w:rFonts w:cs="Times New Roman" w:ascii="Times New Roman" w:hAnsi="Times New Roman"/>
          <w:color w:val="000000"/>
          <w:sz w:val="20"/>
          <w:szCs w:val="20"/>
          <w:lang w:val="en-US"/>
        </w:rPr>
        <w:t xml:space="preserve">1/day. </w:t>
      </w:r>
      <w:r>
        <w:rPr>
          <w:rFonts w:cs="Times New Roman" w:ascii="Times New Roman" w:hAnsi="Times New Roman"/>
          <w:i/>
          <w:iCs/>
          <w:color w:val="000000"/>
          <w:sz w:val="20"/>
          <w:szCs w:val="20"/>
          <w:lang w:val="en-US"/>
        </w:rPr>
        <w:t xml:space="preserve">(Corrupt water </w:t>
      </w:r>
      <w:r>
        <w:rPr>
          <w:rFonts w:cs="Times New Roman" w:ascii="Times New Roman" w:hAnsi="Times New Roman"/>
          <w:color w:val="000000"/>
          <w:sz w:val="20"/>
          <w:szCs w:val="20"/>
          <w:lang w:val="en-US"/>
        </w:rPr>
        <w:t>stagnates 60 cubic feet of water, making it become still, foul, inert, and unable to support animal lif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Black dragons are born with an innate </w:t>
      </w:r>
      <w:r>
        <w:rPr>
          <w:rFonts w:cs="Times New Roman" w:ascii="Times New Roman" w:hAnsi="Times New Roman"/>
          <w:i/>
          <w:iCs/>
          <w:color w:val="000000"/>
          <w:sz w:val="20"/>
          <w:szCs w:val="20"/>
          <w:lang w:val="en-US"/>
        </w:rPr>
        <w:t xml:space="preserve">water breathing </w:t>
      </w:r>
      <w:r>
        <w:rPr>
          <w:rFonts w:cs="Times New Roman" w:ascii="Times New Roman" w:hAnsi="Times New Roman"/>
          <w:color w:val="000000"/>
          <w:sz w:val="20"/>
          <w:szCs w:val="20"/>
          <w:lang w:val="en-US"/>
        </w:rPr>
        <w:t xml:space="preserve">ability and an immunity to acid. Both dragons save as a 14th-level Fighter. Both dragons can inspire panic or fear. Consult the </w:t>
      </w:r>
      <w:r>
        <w:rPr>
          <w:rFonts w:cs="Times New Roman" w:ascii="Times New Roman" w:hAnsi="Times New Roman"/>
          <w:b/>
          <w:bCs/>
          <w:i/>
          <w:iCs/>
          <w:smallCaps/>
          <w:color w:val="000000"/>
          <w:sz w:val="20"/>
          <w:szCs w:val="20"/>
          <w:lang w:val="en-US"/>
        </w:rPr>
        <w:t xml:space="preserve">Monstrous Manual"" </w:t>
      </w:r>
      <w:r>
        <w:rPr>
          <w:rFonts w:cs="Times New Roman" w:ascii="Times New Roman" w:hAnsi="Times New Roman"/>
          <w:color w:val="000000"/>
          <w:sz w:val="20"/>
          <w:szCs w:val="20"/>
          <w:lang w:val="en-US"/>
        </w:rPr>
        <w:t>tome, page 64, for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Voaraghamanthar's Spells: </w:t>
      </w:r>
      <w:r>
        <w:rPr>
          <w:rFonts w:cs="Times New Roman" w:ascii="Times New Roman" w:hAnsi="Times New Roman"/>
          <w:i/>
          <w:iCs/>
          <w:color w:val="000000"/>
          <w:sz w:val="20"/>
          <w:szCs w:val="20"/>
          <w:lang w:val="en-US"/>
        </w:rPr>
        <w:t xml:space="preserve">enlarge </w:t>
      </w:r>
      <w:r>
        <w:rPr>
          <w:rFonts w:cs="Times New Roman" w:ascii="Times New Roman" w:hAnsi="Times New Roman"/>
          <w:color w:val="000000"/>
          <w:sz w:val="20"/>
          <w:szCs w:val="20"/>
          <w:lang w:val="en-US"/>
        </w:rPr>
        <w:t xml:space="preserve">or </w:t>
      </w:r>
      <w:r>
        <w:rPr>
          <w:rFonts w:cs="Times New Roman" w:ascii="Times New Roman" w:hAnsi="Times New Roman"/>
          <w:i/>
          <w:iCs/>
          <w:color w:val="000000"/>
          <w:sz w:val="20"/>
          <w:szCs w:val="20"/>
          <w:lang w:val="en-US"/>
        </w:rPr>
        <w:t xml:space="preserve">reduce </w:t>
      </w:r>
      <w:r>
        <w:rPr>
          <w:rFonts w:cs="Times New Roman" w:ascii="Times New Roman" w:hAnsi="Times New Roman"/>
          <w:color w:val="000000"/>
          <w:sz w:val="20"/>
          <w:szCs w:val="20"/>
          <w:lang w:val="en-US"/>
        </w:rPr>
        <w:t xml:space="preserve">(x2), </w:t>
      </w:r>
      <w:r>
        <w:rPr>
          <w:rFonts w:cs="Times New Roman" w:ascii="Times New Roman" w:hAnsi="Times New Roman"/>
          <w:i/>
          <w:iCs/>
          <w:color w:val="000000"/>
          <w:sz w:val="20"/>
          <w:szCs w:val="20"/>
          <w:lang w:val="en-US"/>
        </w:rPr>
        <w:t xml:space="preserve">shield </w:t>
      </w:r>
      <w:r>
        <w:rPr>
          <w:rFonts w:cs="Times New Roman" w:ascii="Times New Roman" w:hAnsi="Times New Roman"/>
          <w:color w:val="000000"/>
          <w:sz w:val="20"/>
          <w:szCs w:val="20"/>
          <w:lang w:val="en-US"/>
        </w:rPr>
        <w:t xml:space="preserve">(x2), </w:t>
      </w:r>
      <w:r>
        <w:rPr>
          <w:rFonts w:cs="Times New Roman" w:ascii="Times New Roman" w:hAnsi="Times New Roman"/>
          <w:i/>
          <w:iCs/>
          <w:color w:val="000000"/>
          <w:sz w:val="20"/>
          <w:szCs w:val="20"/>
          <w:lang w:val="en-US"/>
        </w:rPr>
        <w:t xml:space="preserve">taunt </w:t>
      </w:r>
      <w:r>
        <w:rPr>
          <w:rFonts w:cs="Times New Roman" w:ascii="Times New Roman" w:hAnsi="Times New Roman"/>
          <w:color w:val="000000"/>
          <w:sz w:val="20"/>
          <w:szCs w:val="20"/>
          <w:lang w:val="en-US"/>
        </w:rPr>
        <w:t>(x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Voaraghamanthar's Items: </w:t>
      </w:r>
      <w:r>
        <w:rPr>
          <w:rFonts w:cs="Times New Roman" w:ascii="Times New Roman" w:hAnsi="Times New Roman"/>
          <w:color w:val="000000"/>
          <w:sz w:val="20"/>
          <w:szCs w:val="20"/>
          <w:lang w:val="en-US"/>
        </w:rPr>
        <w:t xml:space="preserve">On the rightmost talon of his left rear claw, he wears a </w:t>
      </w:r>
      <w:r>
        <w:rPr>
          <w:rFonts w:cs="Times New Roman" w:ascii="Times New Roman" w:hAnsi="Times New Roman"/>
          <w:i/>
          <w:iCs/>
          <w:color w:val="000000"/>
          <w:sz w:val="20"/>
          <w:szCs w:val="20"/>
          <w:lang w:val="en-US"/>
        </w:rPr>
        <w:t xml:space="preserve">ring of wizardry </w:t>
      </w:r>
      <w:r>
        <w:rPr>
          <w:rFonts w:cs="Times New Roman" w:ascii="Times New Roman" w:hAnsi="Times New Roman"/>
          <w:color w:val="000000"/>
          <w:sz w:val="20"/>
          <w:szCs w:val="20"/>
          <w:lang w:val="en-US"/>
        </w:rPr>
        <w:t xml:space="preserve">that doubles 1st-level Wizard spells. On the leftmost talon of his right rear claw, he wears a </w:t>
      </w:r>
      <w:r>
        <w:rPr>
          <w:rFonts w:cs="Times New Roman" w:ascii="Times New Roman" w:hAnsi="Times New Roman"/>
          <w:i/>
          <w:iCs/>
          <w:color w:val="000000"/>
          <w:sz w:val="20"/>
          <w:szCs w:val="20"/>
          <w:lang w:val="en-US"/>
        </w:rPr>
        <w:t xml:space="preserve">ring of fire resistance. </w:t>
      </w:r>
      <w:r>
        <w:rPr>
          <w:rFonts w:cs="Times New Roman" w:ascii="Times New Roman" w:hAnsi="Times New Roman"/>
          <w:color w:val="000000"/>
          <w:sz w:val="20"/>
          <w:szCs w:val="20"/>
          <w:lang w:val="en-US"/>
        </w:rPr>
        <w:t>On the rightmost talon of his left rear claw, he wears the Twinned Crown of Yarlith (see "New Magical Items" sideba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Waervaerendor's Spells: </w:t>
      </w:r>
      <w:r>
        <w:rPr>
          <w:rFonts w:cs="Times New Roman" w:ascii="Times New Roman" w:hAnsi="Times New Roman"/>
          <w:i/>
          <w:iCs/>
          <w:color w:val="000000"/>
          <w:sz w:val="20"/>
          <w:szCs w:val="20"/>
          <w:lang w:val="en-US"/>
        </w:rPr>
        <w:t xml:space="preserve">acidosis*, sleep, spider climb. </w:t>
      </w:r>
      <w:r>
        <w:rPr>
          <w:rFonts w:cs="Times New Roman" w:ascii="Times New Roman" w:hAnsi="Times New Roman"/>
          <w:color w:val="000000"/>
          <w:sz w:val="20"/>
          <w:szCs w:val="20"/>
          <w:lang w:val="en-US"/>
        </w:rPr>
        <w:t xml:space="preserve">(The </w:t>
      </w:r>
      <w:r>
        <w:rPr>
          <w:rFonts w:cs="Times New Roman" w:ascii="Times New Roman" w:hAnsi="Times New Roman"/>
          <w:i/>
          <w:iCs/>
          <w:color w:val="000000"/>
          <w:sz w:val="20"/>
          <w:szCs w:val="20"/>
          <w:lang w:val="en-US"/>
        </w:rPr>
        <w:t xml:space="preserve">acidosis </w:t>
      </w:r>
      <w:r>
        <w:rPr>
          <w:rFonts w:cs="Times New Roman" w:ascii="Times New Roman" w:hAnsi="Times New Roman"/>
          <w:color w:val="000000"/>
          <w:sz w:val="20"/>
          <w:szCs w:val="20"/>
          <w:lang w:val="en-US"/>
        </w:rPr>
        <w:t>spell is described in the "New Spells" sideba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Waervaerendor's Items: </w:t>
      </w:r>
      <w:r>
        <w:rPr>
          <w:rFonts w:cs="Times New Roman" w:ascii="Times New Roman" w:hAnsi="Times New Roman"/>
          <w:color w:val="000000"/>
          <w:sz w:val="20"/>
          <w:szCs w:val="20"/>
          <w:lang w:val="en-US"/>
        </w:rPr>
        <w:t xml:space="preserve">On the rightmost talon of his left rear claw, he wears a </w:t>
      </w:r>
      <w:r>
        <w:rPr>
          <w:rFonts w:cs="Times New Roman" w:ascii="Times New Roman" w:hAnsi="Times New Roman"/>
          <w:i/>
          <w:iCs/>
          <w:color w:val="000000"/>
          <w:sz w:val="20"/>
          <w:szCs w:val="20"/>
          <w:lang w:val="en-US"/>
        </w:rPr>
        <w:t xml:space="preserve">ring of invisibility. </w:t>
      </w:r>
      <w:r>
        <w:rPr>
          <w:rFonts w:cs="Times New Roman" w:ascii="Times New Roman" w:hAnsi="Times New Roman"/>
          <w:color w:val="000000"/>
          <w:sz w:val="20"/>
          <w:szCs w:val="20"/>
          <w:lang w:val="en-US"/>
        </w:rPr>
        <w:t>On the left</w:t>
        <w:softHyphen/>
        <w:t xml:space="preserve">most talon of his right rear claw, he wears a </w:t>
      </w:r>
      <w:r>
        <w:rPr>
          <w:rFonts w:cs="Times New Roman" w:ascii="Times New Roman" w:hAnsi="Times New Roman"/>
          <w:i/>
          <w:iCs/>
          <w:color w:val="000000"/>
          <w:sz w:val="20"/>
          <w:szCs w:val="20"/>
          <w:lang w:val="en-US"/>
        </w:rPr>
        <w:t xml:space="preserve">ring of mind shielding. </w:t>
      </w:r>
      <w:r>
        <w:rPr>
          <w:rFonts w:cs="Times New Roman" w:ascii="Times New Roman" w:hAnsi="Times New Roman"/>
          <w:color w:val="000000"/>
          <w:sz w:val="20"/>
          <w:szCs w:val="20"/>
          <w:lang w:val="en-US"/>
        </w:rPr>
        <w:t xml:space="preserve">In a small pouch strapped to his rear left leg, he carries six doses of </w:t>
      </w:r>
      <w:r>
        <w:rPr>
          <w:rFonts w:cs="Times New Roman" w:ascii="Times New Roman" w:hAnsi="Times New Roman"/>
          <w:i/>
          <w:iCs/>
          <w:color w:val="000000"/>
          <w:sz w:val="20"/>
          <w:szCs w:val="20"/>
          <w:lang w:val="en-US"/>
        </w:rPr>
        <w:t xml:space="preserve">air spores </w:t>
      </w:r>
      <w:r>
        <w:rPr>
          <w:rFonts w:cs="Times New Roman" w:ascii="Times New Roman" w:hAnsi="Times New Roman"/>
          <w:color w:val="000000"/>
          <w:sz w:val="20"/>
          <w:szCs w:val="20"/>
          <w:lang w:val="en-US"/>
        </w:rPr>
        <w:t xml:space="preserve">(detailed in the </w:t>
      </w:r>
      <w:r>
        <w:rPr>
          <w:rFonts w:cs="Times New Roman" w:ascii="Times New Roman" w:hAnsi="Times New Roman"/>
          <w:i/>
          <w:iCs/>
          <w:color w:val="000000"/>
          <w:sz w:val="20"/>
          <w:szCs w:val="20"/>
          <w:lang w:val="en-US"/>
        </w:rPr>
        <w:t xml:space="preserve">Tome of Magic) </w:t>
      </w:r>
      <w:r>
        <w:rPr>
          <w:rFonts w:cs="Times New Roman" w:ascii="Times New Roman" w:hAnsi="Times New Roman"/>
          <w:color w:val="000000"/>
          <w:sz w:val="20"/>
          <w:szCs w:val="20"/>
          <w:lang w:val="en-US"/>
        </w:rPr>
        <w:t xml:space="preserve">and a folded </w:t>
      </w:r>
      <w:r>
        <w:rPr>
          <w:rFonts w:cs="Times New Roman" w:ascii="Times New Roman" w:hAnsi="Times New Roman"/>
          <w:i/>
          <w:iCs/>
          <w:color w:val="000000"/>
          <w:sz w:val="20"/>
          <w:szCs w:val="20"/>
          <w:lang w:val="en-US"/>
        </w:rPr>
        <w:t xml:space="preserve">portable hole. </w:t>
      </w:r>
      <w:r>
        <w:rPr>
          <w:rFonts w:cs="Times New Roman" w:ascii="Times New Roman" w:hAnsi="Times New Roman"/>
          <w:color w:val="000000"/>
          <w:sz w:val="20"/>
          <w:szCs w:val="20"/>
          <w:lang w:val="en-US"/>
        </w:rPr>
        <w:t xml:space="preserve">The dragon uses the </w:t>
      </w:r>
      <w:r>
        <w:rPr>
          <w:rFonts w:cs="Times New Roman" w:ascii="Times New Roman" w:hAnsi="Times New Roman"/>
          <w:i/>
          <w:iCs/>
          <w:color w:val="000000"/>
          <w:sz w:val="20"/>
          <w:szCs w:val="20"/>
          <w:lang w:val="en-US"/>
        </w:rPr>
        <w:t xml:space="preserve">portable hole </w:t>
      </w:r>
      <w:r>
        <w:rPr>
          <w:rFonts w:cs="Times New Roman" w:ascii="Times New Roman" w:hAnsi="Times New Roman"/>
          <w:color w:val="000000"/>
          <w:sz w:val="20"/>
          <w:szCs w:val="20"/>
          <w:lang w:val="en-US"/>
        </w:rPr>
        <w:t xml:space="preserve">to ferry both treasure and prisoners. Currently Sir Justin Melenikus is imprisoned within the </w:t>
      </w:r>
      <w:r>
        <w:rPr>
          <w:rFonts w:cs="Times New Roman" w:ascii="Times New Roman" w:hAnsi="Times New Roman"/>
          <w:i/>
          <w:iCs/>
          <w:color w:val="000000"/>
          <w:sz w:val="20"/>
          <w:szCs w:val="20"/>
          <w:lang w:val="en-US"/>
        </w:rPr>
        <w:t xml:space="preserve">portable hole, </w:t>
      </w:r>
      <w:r>
        <w:rPr>
          <w:rFonts w:cs="Times New Roman" w:ascii="Times New Roman" w:hAnsi="Times New Roman"/>
          <w:color w:val="000000"/>
          <w:sz w:val="20"/>
          <w:szCs w:val="20"/>
          <w:lang w:val="en-US"/>
        </w:rPr>
        <w:t xml:space="preserve">breathing by means of a colony of </w:t>
      </w:r>
      <w:r>
        <w:rPr>
          <w:rFonts w:cs="Times New Roman" w:ascii="Times New Roman" w:hAnsi="Times New Roman"/>
          <w:i/>
          <w:iCs/>
          <w:color w:val="000000"/>
          <w:sz w:val="20"/>
          <w:szCs w:val="20"/>
          <w:lang w:val="en-US"/>
        </w:rPr>
        <w:t xml:space="preserve">air spores </w:t>
      </w:r>
      <w:r>
        <w:rPr>
          <w:rFonts w:cs="Times New Roman" w:ascii="Times New Roman" w:hAnsi="Times New Roman"/>
          <w:color w:val="000000"/>
          <w:sz w:val="20"/>
          <w:szCs w:val="20"/>
          <w:lang w:val="en-US"/>
        </w:rPr>
        <w:t>Waervaerendor forced him to inges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Personality: </w:t>
      </w:r>
      <w:r>
        <w:rPr>
          <w:rFonts w:cs="Times New Roman" w:ascii="Times New Roman" w:hAnsi="Times New Roman"/>
          <w:color w:val="000000"/>
          <w:sz w:val="20"/>
          <w:szCs w:val="20"/>
          <w:lang w:val="en-US"/>
        </w:rPr>
        <w:t>Like most black dragons, Voaraghamanthar and Waervaerendor are quick to anger and resent intrusions into their affairs or their domain. They are cunning and amoral, but never needlessly cruel or destructive. They have little inter</w:t>
        <w:softHyphen/>
        <w:t>est in base displays of power or in the acquisition of territory, holding discretion to be the better part of valor and their own lives to be more important than any short-term victory. The dragons are skilled actors, willing and able to adopt any per</w:t>
        <w:softHyphen/>
        <w:t>sona that advances their long-term aims. Voaraghamanthar and Waervaerendor can read and reason as intelligently, patiently, and humbly as a timid human scholar, and they thirst for knowledge in any form, par</w:t>
        <w:softHyphen/>
        <w:t>ticularly if it relates to the Art. They seek to ensure their long-term survival through the acquisition of magical items and a ceaseless pursuit of immortality, yet (pri</w:t>
        <w:softHyphen/>
        <w:t>vately) disdain the thought of undeat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any difference were to be noted, it would be that Waervaerendor is somewhat more outgoing, preferring to acquire infor</w:t>
        <w:softHyphen/>
        <w:t>mation from others face-to-face, whereas Voaraghamanthar would rather acquire lore from dusty tomes and ancient ruins. Waervaerendor also relishes the hunt more than his twin and is apt to tackle difficult quarry just for the challenge of i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History: </w:t>
      </w:r>
      <w:r>
        <w:rPr>
          <w:rFonts w:cs="Times New Roman" w:ascii="Times New Roman" w:hAnsi="Times New Roman"/>
          <w:color w:val="000000"/>
          <w:sz w:val="20"/>
          <w:szCs w:val="20"/>
          <w:lang w:val="en-US"/>
        </w:rPr>
        <w:t>Voaraghamanthar and Waervaerendor were born in a large clutch of black dragons far to the south. Draconic twins hatched from the same egg are incredibly rare, for typically they kill each other before hatching, but these dragons share an empathic link that bonds them together as an unshakable team. Allied together, the twins slew the rest of their siblings within days of their hatching and fled before their parents could destroy them in tur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color w:val="000000"/>
          <w:sz w:val="20"/>
          <w:szCs w:val="20"/>
          <w:lang w:val="en-US"/>
        </w:rPr>
        <w:t>After many years of lurking among the swamps and moors of Faerun, Weszlum and Welzour, as they are known to each other, adopted the Mere of Dead Men as their personal demesne. The twins were attracted both by the isolated setting, far from the traditional haunts of most black dragons and thus reducing the risk of challengers, as well as the legendary horde of Chardansearavitriol, the lost treasury of the flooded realm of Uthtower, and the treasures lost with the destruction of the Fallen Kingdom's army. Of particular interest, their studies had indicated that the Twin Crowns of Myrmoran, two of the many lost treasures of the Twilit Land, were reputed to have enhanced the empathic bond between the fraternal mon-archs of Uthtower and Yarlith and thus might serve the brother wyrms in a simi</w:t>
        <w:softHyphen/>
        <w:t>lar fashion. The draconic twin's alliance with the Cult of the Dragon cell in Leilon is relatively recent and insincere. The twin wyrms seek the missing Twinned Crown of Uthtower and wish to increase their understanding of Sammaster's teachings to aid their quest for immortality.</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ance With the Dragon</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Once he has had the opportunity to assess the PCs, Waervaerendor con</w:t>
        <w:softHyphen/>
        <w:t>fronts them. The dragon, who does not divulge his name, has a flair for cruel dramatics, and he reveals him</w:t>
        <w:softHyphen/>
        <w:t>self in a fashion that terrifies while improving his negotiating advantage. One possible tactic he might employ, assuming the PCs have already trig</w:t>
        <w:softHyphen/>
        <w:t xml:space="preserve">gered the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 xml:space="preserve">spell in area </w:t>
      </w:r>
      <w:r>
        <w:rPr>
          <w:rFonts w:cs="Times New Roman" w:ascii="Times New Roman" w:hAnsi="Times New Roman"/>
          <w:b/>
          <w:bCs/>
          <w:color w:val="000000"/>
          <w:sz w:val="20"/>
          <w:szCs w:val="20"/>
          <w:lang w:val="en-US"/>
        </w:rPr>
        <w:t xml:space="preserve">5, </w:t>
      </w:r>
      <w:r>
        <w:rPr>
          <w:rFonts w:cs="Times New Roman" w:ascii="Times New Roman" w:hAnsi="Times New Roman"/>
          <w:color w:val="000000"/>
          <w:sz w:val="20"/>
          <w:szCs w:val="20"/>
          <w:lang w:val="en-US"/>
        </w:rPr>
        <w:t>is to stand directly behind and above one of the PCs and softly ask in a crude parody of the lich's voice, "Now where did I hide that dragon?"</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ternatively, the black wyrm might begin to circle the PCs as they stand in the central bailey, creating footprints that appear as if out of thin air. As with all black dragons, Waervaerendor's putrid breath is so revolting that if directly inhaled by another being it induces nausea in even the strongest stomach. If the PCs enter an enclosed area, such as one of the lesser towers, the black wyrm might sneak up behind them and expel a great gust of foul-smelling air into the chamber they have just entere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any event, once he has made his presence known to the PCs, Waervaerendor negotiates a deal. Depending on their reaction, the dragon might choose to make himself visible. Although he keeps a tight reign on his temper, Waervaerendor can fake a wide variety of emotional reactions and does so if it enhances his negotiating position.</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Waervaerendor's primary objec</w:t>
        <w:softHyphen/>
        <w:t>tives is to induce the PCs to travel to the Mausoleum of the Ebondeath and retrieve both the bones of the great black wyrm Chardansearavitriol as well as what remains of his hoard. Waervaerendor is alert for treachery, fully expecting the PCs to react as he would in a similar situation. The dragon offers the lives of Sir Justin Melenikus and the watchers of Helm in exchange for the PCs' services. The dragon does not explain why he wants the above-named items recov</w:t>
        <w:softHyphen/>
        <w:t>ered, nor does he explain why he has chosen the PCs to recover the legacy of Chardansearavitriol for him. If the PCs press for guarantees that Sir Justin Melenikus and the watchers of Helm are released once the mission is accomplished, Waervaerendor gives his word and acts insulted if the PCs do not consider this sufficien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black wyrm is malicious, conniving, and unscrupulous. He employs any tactic that gives him an advantage. At most, and only after lengthy negotiations, the dragon grants the following concessions: the PCs may keep almost all the treasure they recover, and Waervaerendor swears not to attack the PCs once the transaction is concluded. In addition to the bones of Chardansearavitriol, Waervaerendor demands his choice of any three items from the recovered treasure, an oath to their gods that the PCs will not communicate with or otherwise seek assistance from any likely ally prior to the completion of the agreement, a similar oath on behalf of Sir Justin and the watchers of Helm that the church of Helm will not hold the dragon accountable for their imprisonment, a promise that the PCs will inform the Helmites of the strictures of their release imme</w:t>
        <w:softHyphen/>
        <w:t>diately, and the condition that they pursue their mission without delay of any sort. For practical reasons, Waervaerendor intends to honor the letter of any agreement reached, but the dragon exploits any loophole available if necessary.</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f for any reason a deal cannot be reached, Waervaerendor is not averse to defending himself with unchecked fury. However, during the course of such a fray, the dragon attempts to rekindle negotiations after demon</w:t>
        <w:softHyphen/>
        <w:t>strating the PCs' folly. If the PCs pro</w:t>
        <w:softHyphen/>
        <w:t>fess disinterest in the deal but do not attack, the dragon audibly observes that those who do not serve him are simply prey and then prepares to treat them as such, although he is still willing to restart negotiation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Once negotiations are completed, the black wyrm addresses the most obvious question—how to find the lost temple of Myrkul. If the PCs entrusted with the Helmites any of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they recovered in earlier adventures, the dragon returns the unholy jewelry (four rings total) he seized during the assault on Iniarv's Tower. In any event, Waervaerendor explains that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empower their bear</w:t>
        <w:softHyphen/>
        <w:t>ers to sense the general location of the sunken Uthtower and Mausoleum of the Ebondeath, and that the accu</w:t>
        <w:softHyphen/>
        <w:t>racy of that intuition increases as the power of the fallen Lord of Bones waxes (that is, as the appearance of the Eye of Myrkul draws nea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f the PCs have not yet learned of the imminent astronomical phenome</w:t>
        <w:softHyphen/>
        <w:t xml:space="preserve">non, Waervaerendor explains that it has long been associated with Myrkul's influence and that its appearance is imminent—the first such occurrence since the Time of Troubles. The PCs are directed to cross the Mere, employing the power of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to navigate. The dragon notes that if the PCs pro</w:t>
        <w:softHyphen/>
        <w:t>ceed with all due haste, they should arrive just in time to enter the tem</w:t>
        <w:softHyphen/>
        <w:t xml:space="preserve">ple beneath the baleful Eye of Myrkul. Waervaerendor hints that gaining entrance to the temple of Myrkul is somehow contingent on both possessing one or mor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as well as the occurrence of the celestial phenomenon, a fact gleaned from his scholarly investiga</w:t>
        <w:softHyphen/>
        <w:t>tions. The dragon is unaware that the Mausoleum of the Ebondeath has sunk beneath the waters of the Mere or that it resurfaces from the first appearance of the Eye of Myrkul in the night sky until the first rays of dawn strike the turret of the ancient Uth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Into the M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ravelers in the Mere of Dead Men find the saltwater swamp to be a slow and treacherous passage. In many places, the dark waters are deep enough to permit a flat-bottomed skiff to pass, but in other locations small islands rise from brackish pools and are overrun with riotous, twisted vegetation. The ancient remains of long-fallen humans, demihumans, and or</w:t>
      </w:r>
      <w:r>
        <w:rPr>
          <w:rFonts w:cs="Times New Roman" w:ascii="Times New Roman" w:hAnsi="Times New Roman"/>
          <w:color w:val="000000"/>
          <w:sz w:val="20"/>
          <w:szCs w:val="20"/>
        </w:rPr>
        <w:t>с</w:t>
      </w:r>
      <w:r>
        <w:rPr>
          <w:rFonts w:cs="Times New Roman" w:ascii="Times New Roman" w:hAnsi="Times New Roman"/>
          <w:color w:val="000000"/>
          <w:sz w:val="20"/>
          <w:szCs w:val="20"/>
          <w:lang w:val="en-US"/>
        </w:rPr>
        <w:t>s are scattered everywhere, as are the bones of many less identifi</w:t>
        <w:softHyphen/>
        <w:t>able creatur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Uthtower is nearly 70 miles west of Iniarv's Tower, and travelers who do not employ some sort of water vessel take weeks to make the over</w:t>
        <w:softHyphen/>
        <w:t xml:space="preserve">land trek. (Beings with movement rates of 12 can cover approximately two miles a day through the swamp.) Skiffs have a movement rate of 6 and can travel approximately 12 miles per day on open water, as discussed in </w:t>
      </w:r>
      <w:r>
        <w:rPr>
          <w:rFonts w:cs="Times New Roman" w:ascii="Times New Roman" w:hAnsi="Times New Roman"/>
          <w:i/>
          <w:iCs/>
          <w:color w:val="000000"/>
          <w:sz w:val="20"/>
          <w:szCs w:val="20"/>
          <w:lang w:val="en-US"/>
        </w:rPr>
        <w:t xml:space="preserve">Of Ships and the Sea. </w:t>
      </w:r>
      <w:r>
        <w:rPr>
          <w:rFonts w:cs="Times New Roman" w:ascii="Times New Roman" w:hAnsi="Times New Roman"/>
          <w:color w:val="000000"/>
          <w:sz w:val="20"/>
          <w:szCs w:val="20"/>
          <w:lang w:val="en-US"/>
        </w:rPr>
        <w:t>Given the thick vegetation, skiff-borne travelers through the Mere are reduced to a base movement rate of 4 and can cover approximately eight miles per day, assuming ten hours of travel. Thus, the journey to the temple of Myrkul from the ruins of Iniarv's Tower takes roughly 8-9 days if the PCs employ skiffs or the like. (PCs can use the skiffs found in area 4 of Iniarv's Tower or build their own.) An average-sized group of PCs requires two skiffs, for each small vessel can hold at most four individuals and 500 lbs. of equipment.</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Wilderness Encounter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counters within the Mere are fre</w:t>
        <w:softHyphen/>
        <w:t>quent and often deadly. The DM should check for a random encounter six times per day, with a 4-in-10 chance of an encounter occurring per check.</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ile among the waters of the Mere of Dead Men, the PCs should have one or both of the following encounters, either on their way to the Mausoleum of the Ebondeath or dur</w:t>
        <w:softHyphen/>
        <w:t>ing their return to the ruins of Iniarv's 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M should feel free to add any additional random encounters appropriate for a relatively cold, salt</w:t>
        <w:softHyphen/>
        <w:t>water swamp set in the northern Realms. In particular, many monsters unique to the marshes and swamps of the Realms make their homes in the Mere, including aballins, alguduirs (swamp dragons), flying fangs (flying snakes), gulguthydrae, meazels, nyths, sewerms, skuz, slithermorphs, swamp rohches, thessalhydrae, and xantravars (stinging horrors). Also, many of the more commonly known denizens of cold marshes and swamps are found within the Mere, including behirs, bullywugs, giant leeches, giant lizards, hydrae, lizard men, muck-dwellers, scrags, shambling mounds, snakes, toads, and will o' wisp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nally, Myrkul's "taint" has ani</w:t>
        <w:softHyphen/>
        <w:t>mated many of the dead that lie beneath the cold waters of the Mere, and encounters with undead of all sorts—particularly ghouls, skeletons, and zombies—are common in the western reaches of the Mere.</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1. Myrkul's Night Riders. </w:t>
      </w:r>
      <w:r>
        <w:rPr>
          <w:rFonts w:cs="Times New Roman" w:ascii="Times New Roman" w:hAnsi="Times New Roman"/>
          <w:color w:val="000000"/>
          <w:sz w:val="20"/>
          <w:szCs w:val="20"/>
          <w:lang w:val="en-US"/>
        </w:rPr>
        <w:t>As the PCs are making their way through the swamp, they enter an area where the water is rarely more than six inches deep, forcing them to get out of their skiffs and drag them along, but where the soft ground beneath the water causes the PCs to sink up to a foot deep into the slimy muck. After 30 minutes of torturous progress through the shallow waters (move</w:t>
        <w:softHyphen/>
        <w:t>ment is reduced to one-third normal), the ground beneath the PCs' feet begins to firm up, and a low, fog-shrouded hillock with a few trees can be seen up ahea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the PCs reach the edge of the island, from out of the gloom charges a company of utterly silent, armored warriors on horseback. The dark knights bear down on the PCs. Both the horsemen and their steeds are lit</w:t>
        <w:softHyphen/>
        <w:t>tle more than skeletal corpses with tatters of withered flesh still attached who move as swiftly and surely as living being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undead warriors of Myrkul's cavalry are clad only in scraps of rusted mail, and the deadmounts, as gaunts are often known, each wear small pieces of barding. Each rider bears a medium lance of recent con</w:t>
        <w:softHyphen/>
        <w:t xml:space="preserve">struction. Two of the night riders wield rusted longswords, one night rider wields a dwarven broadsword that never rusts, one night rider wields a blackened silver scimitar, one night rider wields a </w:t>
      </w:r>
      <w:r>
        <w:rPr>
          <w:rFonts w:cs="Times New Roman" w:ascii="Times New Roman" w:hAnsi="Times New Roman"/>
          <w:i/>
          <w:iCs/>
          <w:color w:val="000000"/>
          <w:sz w:val="20"/>
          <w:szCs w:val="20"/>
          <w:lang w:val="en-US"/>
        </w:rPr>
        <w:t xml:space="preserve">chill blade dagger </w:t>
      </w:r>
      <w:r>
        <w:rPr>
          <w:rFonts w:cs="Times New Roman" w:ascii="Times New Roman" w:hAnsi="Times New Roman"/>
          <w:color w:val="000000"/>
          <w:sz w:val="20"/>
          <w:szCs w:val="20"/>
          <w:lang w:val="en-US"/>
        </w:rPr>
        <w:t xml:space="preserve">(see </w:t>
      </w:r>
      <w:r>
        <w:rPr>
          <w:rFonts w:cs="Times New Roman" w:ascii="Times New Roman" w:hAnsi="Times New Roman"/>
          <w:b/>
          <w:bCs/>
          <w:i/>
          <w:iCs/>
          <w:smallCaps/>
          <w:color w:val="000000"/>
          <w:sz w:val="20"/>
          <w:szCs w:val="20"/>
          <w:lang w:val="en-US"/>
        </w:rPr>
        <w:t xml:space="preserve">Encyclopedia Magica'" </w:t>
      </w:r>
      <w:r>
        <w:rPr>
          <w:rFonts w:cs="Times New Roman" w:ascii="Times New Roman" w:hAnsi="Times New Roman"/>
          <w:color w:val="000000"/>
          <w:sz w:val="20"/>
          <w:szCs w:val="20"/>
          <w:lang w:val="en-US"/>
        </w:rPr>
        <w:t xml:space="preserve">tome, page 359), and one night rider wields a </w:t>
      </w:r>
      <w:r>
        <w:rPr>
          <w:rFonts w:cs="Times New Roman" w:ascii="Times New Roman" w:hAnsi="Times New Roman"/>
          <w:i/>
          <w:iCs/>
          <w:color w:val="000000"/>
          <w:sz w:val="20"/>
          <w:szCs w:val="20"/>
          <w:lang w:val="en-US"/>
        </w:rPr>
        <w:t xml:space="preserve">scythe of wounding </w:t>
      </w:r>
      <w:r>
        <w:rPr>
          <w:rFonts w:cs="Times New Roman" w:ascii="Times New Roman" w:hAnsi="Times New Roman"/>
          <w:b/>
          <w:bCs/>
          <w:i/>
          <w:iCs/>
          <w:smallCaps/>
          <w:color w:val="000000"/>
          <w:sz w:val="20"/>
          <w:szCs w:val="20"/>
          <w:lang w:val="en-US"/>
        </w:rPr>
        <w:t xml:space="preserve">+1 </w:t>
      </w:r>
      <w:r>
        <w:rPr>
          <w:rFonts w:cs="Times New Roman" w:ascii="Times New Roman" w:hAnsi="Times New Roman"/>
          <w:color w:val="000000"/>
          <w:sz w:val="20"/>
          <w:szCs w:val="20"/>
          <w:lang w:val="en-US"/>
        </w:rPr>
        <w:t xml:space="preserve">(treat as a </w:t>
      </w:r>
      <w:r>
        <w:rPr>
          <w:rFonts w:cs="Times New Roman" w:ascii="Times New Roman" w:hAnsi="Times New Roman"/>
          <w:i/>
          <w:iCs/>
          <w:color w:val="000000"/>
          <w:sz w:val="20"/>
          <w:szCs w:val="20"/>
          <w:lang w:val="en-US"/>
        </w:rPr>
        <w:t xml:space="preserve">sword of wounding </w:t>
      </w:r>
      <w:r>
        <w:rPr>
          <w:rFonts w:cs="Times New Roman" w:ascii="Times New Roman" w:hAnsi="Times New Roman"/>
          <w:color w:val="000000"/>
          <w:sz w:val="20"/>
          <w:szCs w:val="20"/>
          <w:lang w:val="en-US"/>
        </w:rPr>
        <w:t>with a base damage of 2d6+l hp against crea</w:t>
        <w:softHyphen/>
        <w:t>tures of all sizes). Both magical weapons are inscribed with the skull symbol of Myrkul and radiate a faint aura of evil.</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night riders and their steeds fight fiercely until destroyed, with the partially skeletal warriors remaining astride their mounts for as long as possible. They do not, however, attack any PC wearing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unless attacked by the PC first. The night riders are well aware of the ter</w:t>
        <w:softHyphen/>
        <w:t>rain surrounding the hillock and do not allow ringless PCs to leave the muck or otherwise make their way to the top of the low rise. If the PCs retreat away from the hill or attempt to circumnavigate it, the night riders dismount and pursue, with the gaunts following as close as they can along the water's edge without actu</w:t>
        <w:softHyphen/>
        <w:t>ally entering the stagnant swamp waters. Neither the night riders nor the gaunts can be turned within 50 feet of the hilltop—a radius that reaches a good 10 feet into the Mere. If successfully turned while outside the radius of Myrkul's power, the undead warriors and horses retreat back to the hill they are commanded to guar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A small cairn is located atop the hillock. Atop the pile of stones is a rock carved and chalked with a white human skull. If a living creature dis</w:t>
        <w:softHyphen/>
        <w:t>turbs the barrow in any fashion with</w:t>
        <w:softHyphen/>
        <w:t xml:space="preserve">out speaking the name "Chardansearavitriol," a </w:t>
      </w:r>
      <w:r>
        <w:rPr>
          <w:rFonts w:cs="Times New Roman" w:ascii="Times New Roman" w:hAnsi="Times New Roman"/>
          <w:i/>
          <w:iCs/>
          <w:color w:val="000000"/>
          <w:sz w:val="20"/>
          <w:szCs w:val="20"/>
          <w:lang w:val="en-US"/>
        </w:rPr>
        <w:t xml:space="preserve">glyph of warding </w:t>
      </w:r>
      <w:r>
        <w:rPr>
          <w:rFonts w:cs="Times New Roman" w:ascii="Times New Roman" w:hAnsi="Times New Roman"/>
          <w:color w:val="000000"/>
          <w:sz w:val="20"/>
          <w:szCs w:val="20"/>
          <w:lang w:val="en-US"/>
        </w:rPr>
        <w:t xml:space="preserve">unleashes the effects of a </w:t>
      </w:r>
      <w:r>
        <w:rPr>
          <w:rFonts w:cs="Times New Roman" w:ascii="Times New Roman" w:hAnsi="Times New Roman"/>
          <w:i/>
          <w:iCs/>
          <w:color w:val="000000"/>
          <w:sz w:val="20"/>
          <w:szCs w:val="20"/>
          <w:lang w:val="en-US"/>
        </w:rPr>
        <w:t xml:space="preserve">cause disease </w:t>
      </w:r>
      <w:r>
        <w:rPr>
          <w:rFonts w:cs="Times New Roman" w:ascii="Times New Roman" w:hAnsi="Times New Roman"/>
          <w:color w:val="000000"/>
          <w:sz w:val="20"/>
          <w:szCs w:val="20"/>
          <w:lang w:val="en-US"/>
        </w:rPr>
        <w:t xml:space="preserve">spell. Beneath the pile of stones is the skeleton of a human male clad in a rotted black robe with a hooded cloak and bound about the waist with a single sash of bone-white hue. The corpse's feet and face are bare. A small, black lizard's skull is clutched in the skeleton's right hand (a typical holy symbol employed by priests of the Ebondeath Sect). A gold band painted black and adorned with a white skull—another </w:t>
      </w:r>
      <w:r>
        <w:rPr>
          <w:rFonts w:cs="Times New Roman" w:ascii="Times New Roman" w:hAnsi="Times New Roman"/>
          <w:i/>
          <w:iCs/>
          <w:color w:val="000000"/>
          <w:sz w:val="20"/>
          <w:szCs w:val="20"/>
          <w:lang w:val="en-US"/>
        </w:rPr>
        <w:t>ring of Myrkul</w:t>
      </w:r>
      <w:r>
        <w:rPr>
          <w:rFonts w:cs="Times New Roman" w:ascii="Times New Roman" w:hAnsi="Times New Roman"/>
          <w:color w:val="000000"/>
          <w:sz w:val="20"/>
          <w:szCs w:val="20"/>
          <w:lang w:val="en-US"/>
        </w:rPr>
        <w:t>—is worn on the corpse's left hand. A successful Religion non-weapon proficiency check reveals the that the cairn belongs to a Priest of Myrkul who was interred before or at the time of the death of the Lord of Bones during the Time of Troubles. Shortly before his death, the Priest animated the night riders (who were 4th-level Fighters in Phalorm's armies centuries ago) and gaunts (formerly medium warhorses) from among the many bodies sunk beneath the Mere, commanding them to inter him within the barrow and then guard his grave for all eternity.</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Night riders </w:t>
      </w:r>
      <w:r>
        <w:rPr>
          <w:rFonts w:cs="Times New Roman" w:ascii="Times New Roman" w:hAnsi="Times New Roman"/>
          <w:color w:val="000000"/>
          <w:sz w:val="20"/>
          <w:szCs w:val="20"/>
          <w:lang w:val="en-US"/>
        </w:rPr>
        <w:t xml:space="preserve">(6): INT low (7); AL LE; AC 7; MV 10; HD 4; hp 30, 26, 22, 21, 17, 14; THAC0 17; #AT 1; Dmg Id8 or by weapon type; SA </w:t>
      </w:r>
      <w:r>
        <w:rPr>
          <w:rFonts w:cs="Times New Roman" w:ascii="Times New Roman" w:hAnsi="Times New Roman"/>
          <w:i/>
          <w:iCs/>
          <w:color w:val="000000"/>
          <w:sz w:val="20"/>
          <w:szCs w:val="20"/>
          <w:lang w:val="en-US"/>
        </w:rPr>
        <w:t xml:space="preserve">chill touch; </w:t>
      </w:r>
      <w:r>
        <w:rPr>
          <w:rFonts w:cs="Times New Roman" w:ascii="Times New Roman" w:hAnsi="Times New Roman"/>
          <w:color w:val="000000"/>
          <w:sz w:val="20"/>
          <w:szCs w:val="20"/>
          <w:lang w:val="en-US"/>
        </w:rPr>
        <w:t xml:space="preserve">SD </w:t>
      </w:r>
      <w:r>
        <w:rPr>
          <w:rFonts w:cs="Times New Roman" w:ascii="Times New Roman" w:hAnsi="Times New Roman"/>
          <w:i/>
          <w:iCs/>
          <w:color w:val="000000"/>
          <w:sz w:val="20"/>
          <w:szCs w:val="20"/>
          <w:lang w:val="en-US"/>
        </w:rPr>
        <w:t>protection from good, dark</w:t>
        <w:softHyphen/>
        <w:t xml:space="preserve">ness; </w:t>
      </w:r>
      <w:r>
        <w:rPr>
          <w:rFonts w:cs="Times New Roman" w:ascii="Times New Roman" w:hAnsi="Times New Roman"/>
          <w:color w:val="000000"/>
          <w:sz w:val="20"/>
          <w:szCs w:val="20"/>
          <w:lang w:val="en-US"/>
        </w:rPr>
        <w:t xml:space="preserve">MR special (see below); SZ M; ML 13; XP 650; </w:t>
      </w:r>
      <w:r>
        <w:rPr>
          <w:rFonts w:cs="Times New Roman" w:ascii="Times New Roman" w:hAnsi="Times New Roman"/>
          <w:i/>
          <w:iCs/>
          <w:color w:val="000000"/>
          <w:sz w:val="20"/>
          <w:szCs w:val="20"/>
          <w:lang w:val="en-US"/>
        </w:rPr>
        <w:t>FRE3.</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The touch of a night rider chills nonundead for ld4 points of damage and causes a cumulative hour-long 1-point Strength los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SD—Night riders can create </w:t>
      </w:r>
      <w:r>
        <w:rPr>
          <w:rFonts w:cs="Times New Roman" w:ascii="Times New Roman" w:hAnsi="Times New Roman"/>
          <w:i/>
          <w:iCs/>
          <w:color w:val="000000"/>
          <w:sz w:val="20"/>
          <w:szCs w:val="20"/>
          <w:lang w:val="en-US"/>
        </w:rPr>
        <w:t>dark</w:t>
        <w:softHyphen/>
        <w:t xml:space="preserve">ness </w:t>
      </w:r>
      <w:r>
        <w:rPr>
          <w:rFonts w:cs="Times New Roman" w:ascii="Times New Roman" w:hAnsi="Times New Roman"/>
          <w:b/>
          <w:bCs/>
          <w:i/>
          <w:iCs/>
          <w:smallCaps/>
          <w:color w:val="000000"/>
          <w:sz w:val="20"/>
          <w:szCs w:val="20"/>
          <w:lang w:val="en-US"/>
        </w:rPr>
        <w:t xml:space="preserve">15' </w:t>
      </w:r>
      <w:r>
        <w:rPr>
          <w:rFonts w:cs="Times New Roman" w:ascii="Times New Roman" w:hAnsi="Times New Roman"/>
          <w:i/>
          <w:iCs/>
          <w:color w:val="000000"/>
          <w:sz w:val="20"/>
          <w:szCs w:val="20"/>
          <w:lang w:val="en-US"/>
        </w:rPr>
        <w:t xml:space="preserve">radius </w:t>
      </w:r>
      <w:r>
        <w:rPr>
          <w:rFonts w:cs="Times New Roman" w:ascii="Times New Roman" w:hAnsi="Times New Roman"/>
          <w:color w:val="000000"/>
          <w:sz w:val="20"/>
          <w:szCs w:val="20"/>
          <w:lang w:val="en-US"/>
        </w:rPr>
        <w:t xml:space="preserve">or </w:t>
      </w:r>
      <w:r>
        <w:rPr>
          <w:rFonts w:cs="Times New Roman" w:ascii="Times New Roman" w:hAnsi="Times New Roman"/>
          <w:i/>
          <w:iCs/>
          <w:color w:val="000000"/>
          <w:sz w:val="20"/>
          <w:szCs w:val="20"/>
          <w:lang w:val="en-US"/>
        </w:rPr>
        <w:t xml:space="preserve">protection from good </w:t>
      </w:r>
      <w:r>
        <w:rPr>
          <w:rFonts w:cs="Times New Roman" w:ascii="Times New Roman" w:hAnsi="Times New Roman"/>
          <w:b/>
          <w:bCs/>
          <w:i/>
          <w:iCs/>
          <w:smallCaps/>
          <w:color w:val="000000"/>
          <w:sz w:val="20"/>
          <w:szCs w:val="20"/>
          <w:lang w:val="en-US"/>
        </w:rPr>
        <w:t xml:space="preserve">10' </w:t>
      </w:r>
      <w:r>
        <w:rPr>
          <w:rFonts w:cs="Times New Roman" w:ascii="Times New Roman" w:hAnsi="Times New Roman"/>
          <w:i/>
          <w:iCs/>
          <w:color w:val="000000"/>
          <w:sz w:val="20"/>
          <w:szCs w:val="20"/>
          <w:lang w:val="en-US"/>
        </w:rPr>
        <w:t xml:space="preserve">radius </w:t>
      </w:r>
      <w:r>
        <w:rPr>
          <w:rFonts w:cs="Times New Roman" w:ascii="Times New Roman" w:hAnsi="Times New Roman"/>
          <w:color w:val="000000"/>
          <w:sz w:val="20"/>
          <w:szCs w:val="20"/>
          <w:lang w:val="en-US"/>
        </w:rPr>
        <w:t xml:space="preserve">at will. They are turned as shadows. Night riders are -1 to hit with missile weapons because of their clumsiness, and they suffer a —1 penalty to initiative rolls. They suffer only half damage from edged or piercing weapons, and they are unaffected by </w:t>
      </w:r>
      <w:r>
        <w:rPr>
          <w:rFonts w:cs="Times New Roman" w:ascii="Times New Roman" w:hAnsi="Times New Roman"/>
          <w:i/>
          <w:iCs/>
          <w:color w:val="000000"/>
          <w:sz w:val="20"/>
          <w:szCs w:val="20"/>
          <w:lang w:val="en-US"/>
        </w:rPr>
        <w:t xml:space="preserve">sleep, charm, hold, </w:t>
      </w:r>
      <w:r>
        <w:rPr>
          <w:rFonts w:cs="Times New Roman" w:ascii="Times New Roman" w:hAnsi="Times New Roman"/>
          <w:color w:val="000000"/>
          <w:sz w:val="20"/>
          <w:szCs w:val="20"/>
          <w:lang w:val="en-US"/>
        </w:rPr>
        <w:t>and cold-based magic. They cannot use spells, potions, or magical items requiring a living touch. Healing spells and potions cause a loss of hit points equal to the points of healing the magic would have given to a liv</w:t>
        <w:softHyphen/>
        <w:t>ing being. (A partial or splash hit from a healing potion causes ld2 points of damage.) Holy water inflicts 2d4 points of damage per vial.</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Gaunts </w:t>
      </w:r>
      <w:r>
        <w:rPr>
          <w:rFonts w:cs="Times New Roman" w:ascii="Times New Roman" w:hAnsi="Times New Roman"/>
          <w:color w:val="000000"/>
          <w:sz w:val="20"/>
          <w:szCs w:val="20"/>
          <w:lang w:val="en-US"/>
        </w:rPr>
        <w:t xml:space="preserve">(6): Int animal (1); AL LE; AC 7; MV 24; HD 2+2; hp 17, 15, 15, 12, 11, 8; THACO 19; #AT 2; Dmg Id4/ld4 (hooves); SA chilling breath; SD paralyzing ride; MR special (see below); SZ L; ML 12; XP 975; </w:t>
      </w:r>
      <w:r>
        <w:rPr>
          <w:rFonts w:cs="Times New Roman" w:ascii="Times New Roman" w:hAnsi="Times New Roman"/>
          <w:i/>
          <w:iCs/>
          <w:color w:val="000000"/>
          <w:sz w:val="20"/>
          <w:szCs w:val="20"/>
          <w:lang w:val="en-US"/>
        </w:rPr>
        <w:t>FRE3.</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The breath of a gaunt has a chilling effect. Living creatures with</w:t>
        <w:softHyphen/>
        <w:t>in 10 feet must make a Constitution check every round they are exposed. Failure indicates ld4 points of dam</w:t>
        <w:softHyphen/>
        <w:t>age plus a cumulative one-point Strength loss lasting one hou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D—They are turned as ghouls. Any living being mounting a gaunt must save vs. paralyzation every round or be paralyzed. Such paralysis can only be broken by a successful saving throw. On the first round, the save is made at -6; on the second round, at —5; and so on. On each round of paralysis, a rider suffers an automatic 2 points of chill damage. Anyone who can reach a paralyzed rider can readily pull him or her off.</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Gaunts suffer only half damage from edged or piercing weapons, and they are unaffected by </w:t>
      </w:r>
      <w:r>
        <w:rPr>
          <w:rFonts w:cs="Times New Roman" w:ascii="Times New Roman" w:hAnsi="Times New Roman"/>
          <w:i/>
          <w:iCs/>
          <w:color w:val="000000"/>
          <w:sz w:val="20"/>
          <w:szCs w:val="20"/>
          <w:lang w:val="en-US"/>
        </w:rPr>
        <w:t xml:space="preserve">sleep, charm, hold, </w:t>
      </w:r>
      <w:r>
        <w:rPr>
          <w:rFonts w:cs="Times New Roman" w:ascii="Times New Roman" w:hAnsi="Times New Roman"/>
          <w:color w:val="000000"/>
          <w:sz w:val="20"/>
          <w:szCs w:val="20"/>
          <w:lang w:val="en-US"/>
        </w:rPr>
        <w:t>and cold-based magic. Holy water inflicts 2d4 points of damage per vial.</w:t>
      </w:r>
    </w:p>
    <w:p>
      <w:pPr>
        <w:pStyle w:val="Normal"/>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b/>
          <w:bCs/>
          <w:color w:val="000000"/>
          <w:sz w:val="20"/>
          <w:szCs w:val="20"/>
          <w:lang w:val="en-US"/>
        </w:rPr>
        <w:t xml:space="preserve">2. Wreck of the </w:t>
      </w:r>
      <w:r>
        <w:rPr>
          <w:rFonts w:cs="Times New Roman" w:ascii="Times New Roman" w:hAnsi="Times New Roman"/>
          <w:b/>
          <w:bCs/>
          <w:i/>
          <w:iCs/>
          <w:color w:val="000000"/>
          <w:sz w:val="20"/>
          <w:szCs w:val="20"/>
          <w:lang w:val="en-US"/>
        </w:rPr>
        <w:t xml:space="preserve">Seaivyrm. </w:t>
      </w:r>
      <w:r>
        <w:rPr>
          <w:rFonts w:cs="Times New Roman" w:ascii="Times New Roman" w:hAnsi="Times New Roman"/>
          <w:color w:val="000000"/>
          <w:sz w:val="20"/>
          <w:szCs w:val="20"/>
          <w:lang w:val="en-US"/>
        </w:rPr>
        <w:t xml:space="preserve">The </w:t>
      </w:r>
      <w:r>
        <w:rPr>
          <w:rFonts w:cs="Times New Roman" w:ascii="Times New Roman" w:hAnsi="Times New Roman"/>
          <w:i/>
          <w:iCs/>
          <w:color w:val="000000"/>
          <w:sz w:val="20"/>
          <w:szCs w:val="20"/>
          <w:lang w:val="en-US"/>
        </w:rPr>
        <w:t xml:space="preserve">Seawyrm </w:t>
      </w:r>
      <w:r>
        <w:rPr>
          <w:rFonts w:cs="Times New Roman" w:ascii="Times New Roman" w:hAnsi="Times New Roman"/>
          <w:color w:val="000000"/>
          <w:sz w:val="20"/>
          <w:szCs w:val="20"/>
          <w:lang w:val="en-US"/>
        </w:rPr>
        <w:t>is a Luskanite long ship that foundered off the coast of the Mere of Dead Men several decades past on its way to the Mausoleum of the Ebondeath. In the years since the ship's sinking, currents and subse</w:t>
        <w:softHyphen/>
        <w:t>quent storms have driven the wreck deep into the Mere to its current loca</w:t>
        <w:softHyphen/>
        <w:t xml:space="preserve">tion, where it rests some ten feet below the surface. The ship's entire crew drowned when the ship sank, and they were subsequently animated as sea zombies by the fell power of Myrkul in the years prior to the Time of Troubles. (The fact that the ship's captain was a priest of the Lord of Bones no doubt attracted the god's attention.) The sea zombies continue to dwell in the waters of the Mere amid the wreckage of their long ship, attacking all who disturb their watery grave save those wearing the </w:t>
      </w:r>
      <w:r>
        <w:rPr>
          <w:rFonts w:cs="Times New Roman" w:ascii="Times New Roman" w:hAnsi="Times New Roman"/>
          <w:i/>
          <w:iCs/>
          <w:color w:val="000000"/>
          <w:sz w:val="20"/>
          <w:szCs w:val="20"/>
          <w:lang w:val="en-US"/>
        </w:rPr>
        <w:t>rings of Myrkul.</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PCs first catch sight of the wreck when they realize that the small island up ahead is actually the overgrown remains of a seagoing ves</w:t>
        <w:softHyphen/>
        <w:t xml:space="preserve">sel. Moments later, members of the ship's undead crew surface and attack the PCs and their skiffs from all sides, first with two rounds of hurled </w:t>
      </w:r>
      <w:r>
        <w:rPr>
          <w:rFonts w:cs="Times New Roman" w:ascii="Times New Roman" w:hAnsi="Times New Roman"/>
          <w:i/>
          <w:iCs/>
          <w:color w:val="000000"/>
          <w:sz w:val="20"/>
          <w:szCs w:val="20"/>
          <w:lang w:val="en-US"/>
        </w:rPr>
        <w:t xml:space="preserve">bone bite </w:t>
      </w:r>
      <w:r>
        <w:rPr>
          <w:rFonts w:cs="Times New Roman" w:ascii="Times New Roman" w:hAnsi="Times New Roman"/>
          <w:color w:val="000000"/>
          <w:sz w:val="20"/>
          <w:szCs w:val="20"/>
          <w:lang w:val="en-US"/>
        </w:rPr>
        <w:t>jaws (see below), then with rusted or rotten short-swords, daggers, hooks, clubs, and belaying pin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ea zombies are dressed in the rotted garb of Northmen raiders, and they look like human corpses that have been underwater for some time: bloated and discolored flesh dripping with foul water, with empty eye sock</w:t>
        <w:softHyphen/>
        <w:t>ets, and tongues protruding between blackened lip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sea zombie with 36 hp is actu</w:t>
        <w:softHyphen/>
        <w:t xml:space="preserve">ally the animated corpse of the ship's captain, formerly a 4th-level Priest of Myrkul. His current roster of spells includes </w:t>
      </w:r>
      <w:r>
        <w:rPr>
          <w:rFonts w:cs="Times New Roman" w:ascii="Times New Roman" w:hAnsi="Times New Roman"/>
          <w:i/>
          <w:iCs/>
          <w:color w:val="000000"/>
          <w:sz w:val="20"/>
          <w:szCs w:val="20"/>
          <w:lang w:val="en-US"/>
        </w:rPr>
        <w:t xml:space="preserve">darkness </w:t>
      </w:r>
      <w:r>
        <w:rPr>
          <w:rFonts w:cs="Times New Roman" w:ascii="Times New Roman" w:hAnsi="Times New Roman"/>
          <w:color w:val="000000"/>
          <w:sz w:val="20"/>
          <w:szCs w:val="20"/>
          <w:lang w:val="en-US"/>
        </w:rPr>
        <w:t xml:space="preserve">(reverse of </w:t>
      </w:r>
      <w:r>
        <w:rPr>
          <w:rFonts w:cs="Times New Roman" w:ascii="Times New Roman" w:hAnsi="Times New Roman"/>
          <w:i/>
          <w:iCs/>
          <w:color w:val="000000"/>
          <w:sz w:val="20"/>
          <w:szCs w:val="20"/>
          <w:lang w:val="en-US"/>
        </w:rPr>
        <w:t xml:space="preserve">light), curse </w:t>
      </w:r>
      <w:r>
        <w:rPr>
          <w:rFonts w:cs="Times New Roman" w:ascii="Times New Roman" w:hAnsi="Times New Roman"/>
          <w:color w:val="000000"/>
          <w:sz w:val="20"/>
          <w:szCs w:val="20"/>
          <w:lang w:val="en-US"/>
        </w:rPr>
        <w:t xml:space="preserve">(reverse of </w:t>
      </w:r>
      <w:r>
        <w:rPr>
          <w:rFonts w:cs="Times New Roman" w:ascii="Times New Roman" w:hAnsi="Times New Roman"/>
          <w:i/>
          <w:iCs/>
          <w:color w:val="000000"/>
          <w:sz w:val="20"/>
          <w:szCs w:val="20"/>
          <w:lang w:val="en-US"/>
        </w:rPr>
        <w:t xml:space="preserve">bless), putrefy food &amp; drink </w:t>
      </w:r>
      <w:r>
        <w:rPr>
          <w:rFonts w:cs="Times New Roman" w:ascii="Times New Roman" w:hAnsi="Times New Roman"/>
          <w:color w:val="000000"/>
          <w:sz w:val="20"/>
          <w:szCs w:val="20"/>
          <w:lang w:val="en-US"/>
        </w:rPr>
        <w:t xml:space="preserve">(reverse of </w:t>
      </w:r>
      <w:r>
        <w:rPr>
          <w:rFonts w:cs="Times New Roman" w:ascii="Times New Roman" w:hAnsi="Times New Roman"/>
          <w:i/>
          <w:iCs/>
          <w:color w:val="000000"/>
          <w:sz w:val="20"/>
          <w:szCs w:val="20"/>
          <w:lang w:val="en-US"/>
        </w:rPr>
        <w:t xml:space="preserve">purify food &amp; drink), chant,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silence 15' radius. </w:t>
      </w:r>
      <w:r>
        <w:rPr>
          <w:rFonts w:cs="Times New Roman" w:ascii="Times New Roman" w:hAnsi="Times New Roman"/>
          <w:color w:val="000000"/>
          <w:sz w:val="20"/>
          <w:szCs w:val="20"/>
          <w:lang w:val="en-US"/>
        </w:rPr>
        <w:t xml:space="preserve">He first casts </w:t>
      </w:r>
      <w:r>
        <w:rPr>
          <w:rFonts w:cs="Times New Roman" w:ascii="Times New Roman" w:hAnsi="Times New Roman"/>
          <w:i/>
          <w:iCs/>
          <w:color w:val="000000"/>
          <w:sz w:val="20"/>
          <w:szCs w:val="20"/>
          <w:lang w:val="en-US"/>
        </w:rPr>
        <w:t xml:space="preserve">putrefy food &amp; drink </w:t>
      </w:r>
      <w:r>
        <w:rPr>
          <w:rFonts w:cs="Times New Roman" w:ascii="Times New Roman" w:hAnsi="Times New Roman"/>
          <w:color w:val="000000"/>
          <w:sz w:val="20"/>
          <w:szCs w:val="20"/>
          <w:lang w:val="en-US"/>
        </w:rPr>
        <w:t xml:space="preserve">to destroy any holy water or supplies, then </w:t>
      </w:r>
      <w:r>
        <w:rPr>
          <w:rFonts w:cs="Times New Roman" w:ascii="Times New Roman" w:hAnsi="Times New Roman"/>
          <w:i/>
          <w:iCs/>
          <w:color w:val="000000"/>
          <w:sz w:val="20"/>
          <w:szCs w:val="20"/>
          <w:lang w:val="en-US"/>
        </w:rPr>
        <w:t xml:space="preserve">silence 15' radius </w:t>
      </w:r>
      <w:r>
        <w:rPr>
          <w:rFonts w:cs="Times New Roman" w:ascii="Times New Roman" w:hAnsi="Times New Roman"/>
          <w:color w:val="000000"/>
          <w:sz w:val="20"/>
          <w:szCs w:val="20"/>
          <w:lang w:val="en-US"/>
        </w:rPr>
        <w:t xml:space="preserve">on one of the skiffs, followed by </w:t>
      </w:r>
      <w:r>
        <w:rPr>
          <w:rFonts w:cs="Times New Roman" w:ascii="Times New Roman" w:hAnsi="Times New Roman"/>
          <w:i/>
          <w:iCs/>
          <w:color w:val="000000"/>
          <w:sz w:val="20"/>
          <w:szCs w:val="20"/>
          <w:lang w:val="en-US"/>
        </w:rPr>
        <w:t xml:space="preserve">curse </w:t>
      </w:r>
      <w:r>
        <w:rPr>
          <w:rFonts w:cs="Times New Roman" w:ascii="Times New Roman" w:hAnsi="Times New Roman"/>
          <w:color w:val="000000"/>
          <w:sz w:val="20"/>
          <w:szCs w:val="20"/>
          <w:lang w:val="en-US"/>
        </w:rPr>
        <w:t xml:space="preserve">and then </w:t>
      </w:r>
      <w:r>
        <w:rPr>
          <w:rFonts w:cs="Times New Roman" w:ascii="Times New Roman" w:hAnsi="Times New Roman"/>
          <w:i/>
          <w:iCs/>
          <w:color w:val="000000"/>
          <w:sz w:val="20"/>
          <w:szCs w:val="20"/>
          <w:lang w:val="en-US"/>
        </w:rPr>
        <w:t xml:space="preserve">chant. </w:t>
      </w:r>
      <w:r>
        <w:rPr>
          <w:rFonts w:cs="Times New Roman" w:ascii="Times New Roman" w:hAnsi="Times New Roman"/>
          <w:color w:val="000000"/>
          <w:sz w:val="20"/>
          <w:szCs w:val="20"/>
          <w:lang w:val="en-US"/>
        </w:rPr>
        <w:t xml:space="preserve">If a foe is pitched into the Mere, the Priest casts </w:t>
      </w:r>
      <w:r>
        <w:rPr>
          <w:rFonts w:cs="Times New Roman" w:ascii="Times New Roman" w:hAnsi="Times New Roman"/>
          <w:i/>
          <w:iCs/>
          <w:color w:val="000000"/>
          <w:sz w:val="20"/>
          <w:szCs w:val="20"/>
          <w:lang w:val="en-US"/>
        </w:rPr>
        <w:t xml:space="preserve">darkness </w:t>
      </w:r>
      <w:r>
        <w:rPr>
          <w:rFonts w:cs="Times New Roman" w:ascii="Times New Roman" w:hAnsi="Times New Roman"/>
          <w:color w:val="000000"/>
          <w:sz w:val="20"/>
          <w:szCs w:val="20"/>
          <w:lang w:val="en-US"/>
        </w:rPr>
        <w:t xml:space="preserve">(breaking off his </w:t>
      </w:r>
      <w:r>
        <w:rPr>
          <w:rFonts w:cs="Times New Roman" w:ascii="Times New Roman" w:hAnsi="Times New Roman"/>
          <w:i/>
          <w:iCs/>
          <w:color w:val="000000"/>
          <w:sz w:val="20"/>
          <w:szCs w:val="20"/>
          <w:lang w:val="en-US"/>
        </w:rPr>
        <w:t xml:space="preserve">chant, </w:t>
      </w:r>
      <w:r>
        <w:rPr>
          <w:rFonts w:cs="Times New Roman" w:ascii="Times New Roman" w:hAnsi="Times New Roman"/>
          <w:color w:val="000000"/>
          <w:sz w:val="20"/>
          <w:szCs w:val="20"/>
          <w:lang w:val="en-US"/>
        </w:rPr>
        <w:t xml:space="preserve">if necessary) so as to hinder any rescue efforts. In addition, the undead Myrkulyte Priest has prepared eight </w:t>
      </w:r>
      <w:r>
        <w:rPr>
          <w:rFonts w:cs="Times New Roman" w:ascii="Times New Roman" w:hAnsi="Times New Roman"/>
          <w:i/>
          <w:iCs/>
          <w:color w:val="000000"/>
          <w:sz w:val="20"/>
          <w:szCs w:val="20"/>
          <w:lang w:val="en-US"/>
        </w:rPr>
        <w:t xml:space="preserve">bone bite </w:t>
      </w:r>
      <w:r>
        <w:rPr>
          <w:rFonts w:cs="Times New Roman" w:ascii="Times New Roman" w:hAnsi="Times New Roman"/>
          <w:color w:val="000000"/>
          <w:sz w:val="20"/>
          <w:szCs w:val="20"/>
          <w:lang w:val="en-US"/>
        </w:rPr>
        <w:t xml:space="preserve">spells (as the 2nd-level spell detailed in </w:t>
      </w:r>
      <w:r>
        <w:rPr>
          <w:rFonts w:cs="Times New Roman" w:ascii="Times New Roman" w:hAnsi="Times New Roman"/>
          <w:i/>
          <w:iCs/>
          <w:color w:val="000000"/>
          <w:sz w:val="20"/>
          <w:szCs w:val="20"/>
          <w:lang w:val="en-US"/>
        </w:rPr>
        <w:t xml:space="preserve">Faiths &amp; Avatars, </w:t>
      </w:r>
      <w:r>
        <w:rPr>
          <w:rFonts w:cs="Times New Roman" w:ascii="Times New Roman" w:hAnsi="Times New Roman"/>
          <w:color w:val="000000"/>
          <w:sz w:val="20"/>
          <w:szCs w:val="20"/>
          <w:lang w:val="en-US"/>
        </w:rPr>
        <w:t xml:space="preserve">page 127). Each zombie clutches a pair of bone jaws created by means of this spell. The </w:t>
      </w:r>
      <w:r>
        <w:rPr>
          <w:rFonts w:cs="Times New Roman" w:ascii="Times New Roman" w:hAnsi="Times New Roman"/>
          <w:i/>
          <w:iCs/>
          <w:color w:val="000000"/>
          <w:sz w:val="20"/>
          <w:szCs w:val="20"/>
          <w:lang w:val="en-US"/>
        </w:rPr>
        <w:t xml:space="preserve">bone bite </w:t>
      </w:r>
      <w:r>
        <w:rPr>
          <w:rFonts w:cs="Times New Roman" w:ascii="Times New Roman" w:hAnsi="Times New Roman"/>
          <w:color w:val="000000"/>
          <w:sz w:val="20"/>
          <w:szCs w:val="20"/>
          <w:lang w:val="en-US"/>
        </w:rPr>
        <w:t>jaws must be thrown (use the zombies' THACO) and bite once for ld6+4 points of damage and remain attached, bony fangs clinging, as they transform into a second, arch</w:t>
        <w:softHyphen/>
        <w:t>ing pair of jaws on the next round that automatically strike for an addi</w:t>
        <w:softHyphen/>
        <w:t xml:space="preserve">tional ld4+2 points of damage. </w:t>
      </w:r>
      <w:r>
        <w:rPr>
          <w:rFonts w:cs="Times New Roman" w:ascii="Times New Roman" w:hAnsi="Times New Roman"/>
          <w:i/>
          <w:iCs/>
          <w:color w:val="000000"/>
          <w:sz w:val="20"/>
          <w:szCs w:val="20"/>
          <w:lang w:val="en-US"/>
        </w:rPr>
        <w:t xml:space="preserve">Bone bite </w:t>
      </w:r>
      <w:r>
        <w:rPr>
          <w:rFonts w:cs="Times New Roman" w:ascii="Times New Roman" w:hAnsi="Times New Roman"/>
          <w:color w:val="000000"/>
          <w:sz w:val="20"/>
          <w:szCs w:val="20"/>
          <w:lang w:val="en-US"/>
        </w:rPr>
        <w:t>teeth can puncture armor, cara</w:t>
        <w:softHyphen/>
        <w:t xml:space="preserve">paces, bony plates, dragon hide, and all known nonmagical barriers and substances. Undead creatures are unaffected by this spell, and </w:t>
      </w:r>
      <w:r>
        <w:rPr>
          <w:rFonts w:cs="Times New Roman" w:ascii="Times New Roman" w:hAnsi="Times New Roman"/>
          <w:i/>
          <w:iCs/>
          <w:color w:val="000000"/>
          <w:sz w:val="20"/>
          <w:szCs w:val="20"/>
          <w:lang w:val="en-US"/>
        </w:rPr>
        <w:t xml:space="preserve">bone bite </w:t>
      </w:r>
      <w:r>
        <w:rPr>
          <w:rFonts w:cs="Times New Roman" w:ascii="Times New Roman" w:hAnsi="Times New Roman"/>
          <w:color w:val="000000"/>
          <w:sz w:val="20"/>
          <w:szCs w:val="20"/>
          <w:lang w:val="en-US"/>
        </w:rPr>
        <w:t>jaws do not bite them.</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zombies are not the only threat posed in this encounter. An opportunistic meazel lurks among the overhanging branches of the sur</w:t>
        <w:softHyphen/>
        <w:t>rounding trees, seeking a likely vic</w:t>
        <w:softHyphen/>
        <w:t>tim during the confusion of the sea zombies' attack. After selecting a tar</w:t>
        <w:softHyphen/>
        <w:t>get who is otherwise distracted and whose throat is not protected by any type of armor, the meazel attempts to drop down on its intended victim's shoulders and strangle him with a short leather cord. If it succeeds in killing its target, the meazel attempts to flee with its newly acquired food. The meazel defends itself, fleeing in the face of overwhelming odds. Note that the sea zombies attack the meazel as readily as the PCs if the opportunity presents itself.</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wreck of the </w:t>
      </w:r>
      <w:r>
        <w:rPr>
          <w:rFonts w:cs="Times New Roman" w:ascii="Times New Roman" w:hAnsi="Times New Roman"/>
          <w:i/>
          <w:iCs/>
          <w:color w:val="000000"/>
          <w:sz w:val="20"/>
          <w:szCs w:val="20"/>
          <w:lang w:val="en-US"/>
        </w:rPr>
        <w:t xml:space="preserve">Seawyrm </w:t>
      </w:r>
      <w:r>
        <w:rPr>
          <w:rFonts w:cs="Times New Roman" w:ascii="Times New Roman" w:hAnsi="Times New Roman"/>
          <w:color w:val="000000"/>
          <w:sz w:val="20"/>
          <w:szCs w:val="20"/>
          <w:lang w:val="en-US"/>
        </w:rPr>
        <w:t>lost much of its cargo long ago. Nonethe</w:t>
        <w:softHyphen/>
        <w:t>less, a few tantalizing treasures remain amid the muck along the ship's rotten keel. Scattered across the bottom of the hull are twelve gold doubloons from ancient Illusk (the human fortress that fell to an ore horde over a century ago and is now the site of the city of Luskan). Twice the size of a normal gold piece, each ancient coin is worth as much as 5 gp to a numismatist. A battered, moss-covered shield affixed to the long ship's gunwale still bears the heraldic device of a white human skull, face-on and upside down, encircled by the sinuous form of a skeletal wyrm. Finally, a small piece—approximately a cubic foot—of the shell of a golden ammonite covered with weeds and muck lies beneath the ship, directly beneath the hole in the rotted hulk through which it fell. The shell and rare mollusk's meat were intended to be given in tribute to Chardanseara</w:t>
        <w:softHyphen/>
        <w:t xml:space="preserve">vitriol; as the </w:t>
      </w:r>
      <w:r>
        <w:rPr>
          <w:rFonts w:cs="Times New Roman" w:ascii="Times New Roman" w:hAnsi="Times New Roman"/>
          <w:i/>
          <w:iCs/>
          <w:color w:val="000000"/>
          <w:sz w:val="20"/>
          <w:szCs w:val="20"/>
          <w:lang w:val="en-US"/>
        </w:rPr>
        <w:t xml:space="preserve">Seawyrm </w:t>
      </w:r>
      <w:r>
        <w:rPr>
          <w:rFonts w:cs="Times New Roman" w:ascii="Times New Roman" w:hAnsi="Times New Roman"/>
          <w:color w:val="000000"/>
          <w:sz w:val="20"/>
          <w:szCs w:val="20"/>
          <w:lang w:val="en-US"/>
        </w:rPr>
        <w:t>foundered, however, its crew attempted to break off small pieces before diving over</w:t>
        <w:softHyphen/>
        <w:t>board. This sole remaining piece, worth at least 1,000 gp, was broken off from the rest of the shell, but its would-be owner drowned before he could escape the sinking ship.</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Sea zombies </w:t>
      </w:r>
      <w:r>
        <w:rPr>
          <w:rFonts w:cs="Times New Roman" w:ascii="Times New Roman" w:hAnsi="Times New Roman"/>
          <w:color w:val="000000"/>
          <w:sz w:val="20"/>
          <w:szCs w:val="20"/>
          <w:lang w:val="en-US"/>
        </w:rPr>
        <w:t>(8): INT low (5); AL CE; AC 7; MV 6, swim 12; HD 5; hp 36, 34, 30, 29, 25, 22, 19, 18; THACO 15; #AT 1; Dmg ldlO; SA stench, dis</w:t>
        <w:softHyphen/>
        <w:t xml:space="preserve">ease, spell use; SD fire causes only half damage; immune to </w:t>
      </w:r>
      <w:r>
        <w:rPr>
          <w:rFonts w:cs="Times New Roman" w:ascii="Times New Roman" w:hAnsi="Times New Roman"/>
          <w:i/>
          <w:iCs/>
          <w:color w:val="000000"/>
          <w:sz w:val="20"/>
          <w:szCs w:val="20"/>
          <w:lang w:val="en-US"/>
        </w:rPr>
        <w:t xml:space="preserve">sleep, charm, </w:t>
      </w:r>
      <w:r>
        <w:rPr>
          <w:rFonts w:cs="Times New Roman" w:ascii="Times New Roman" w:hAnsi="Times New Roman"/>
          <w:color w:val="000000"/>
          <w:sz w:val="20"/>
          <w:szCs w:val="20"/>
          <w:lang w:val="en-US"/>
        </w:rPr>
        <w:t>illusions, and other mind-affecting attacks; cannot be turned; SZ M; ML 19; XP 420; MM/373.</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Meazel: </w:t>
      </w:r>
      <w:r>
        <w:rPr>
          <w:rFonts w:cs="Times New Roman" w:ascii="Times New Roman" w:hAnsi="Times New Roman"/>
          <w:color w:val="000000"/>
          <w:sz w:val="20"/>
          <w:szCs w:val="20"/>
          <w:lang w:val="en-US"/>
        </w:rPr>
        <w:t>INT low (7); AL CE; AC 8; MV 12; HD 4; hp 21; THACO 15; #AT 2; Dmg Id4/ld4; SA strangle; SD thieving abilities; SZ M (5</w:t>
      </w:r>
      <w:r>
        <w:rPr>
          <w:rFonts w:cs="Times New Roman" w:ascii="Times New Roman" w:hAnsi="Times New Roman"/>
          <w:color w:val="000000"/>
          <w:sz w:val="20"/>
          <w:szCs w:val="20"/>
          <w:vertAlign w:val="superscript"/>
          <w:lang w:val="en-US"/>
        </w:rPr>
        <w:t>1</w:t>
      </w:r>
      <w:r>
        <w:rPr>
          <w:rFonts w:cs="Times New Roman" w:ascii="Times New Roman" w:hAnsi="Times New Roman"/>
          <w:color w:val="000000"/>
          <w:sz w:val="20"/>
          <w:szCs w:val="20"/>
          <w:lang w:val="en-US"/>
        </w:rPr>
        <w:t xml:space="preserve"> tall); ML 11; XP 120; </w:t>
      </w:r>
      <w:r>
        <w:rPr>
          <w:rFonts w:cs="Times New Roman" w:ascii="Times New Roman" w:hAnsi="Times New Roman"/>
          <w:i/>
          <w:iCs/>
          <w:color w:val="000000"/>
          <w:sz w:val="20"/>
          <w:szCs w:val="20"/>
          <w:lang w:val="en-US"/>
        </w:rPr>
        <w:t xml:space="preserve">MC Annual </w:t>
      </w:r>
      <w:r>
        <w:rPr>
          <w:rFonts w:cs="Times New Roman" w:ascii="Times New Roman" w:hAnsi="Times New Roman"/>
          <w:color w:val="000000"/>
          <w:sz w:val="20"/>
          <w:szCs w:val="20"/>
          <w:lang w:val="en-US"/>
        </w:rPr>
        <w:t>3/80.</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eving abilities—PP 45%, OL 37; FRT 35%; MS 33%; HS 25%; DN 15%; CW 88%, RL 20%.</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Lair of the Darktentacl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Uthtower and the small coastal village it overlooked were established on the shore of a small bay protected from the sea by a natural breakwater. When the floodwaters receded in the aftermath of the Curse of Iniarv, the port settlement was buried beneath an avalanche of mud that filled the harbor with silt and left only the lonely spire of the Uthtower above the waterline. In the years since the creation of the Mere, the swamp has continued to creep into the sea, fed by runoff from the Sword Mountains to the east. By the Year of Shadows (1358 </w:t>
      </w:r>
      <w:r>
        <w:rPr>
          <w:rFonts w:cs="Times New Roman" w:ascii="Times New Roman" w:hAnsi="Times New Roman"/>
          <w:b/>
          <w:bCs/>
          <w:smallCaps/>
          <w:color w:val="000000"/>
          <w:sz w:val="20"/>
          <w:szCs w:val="20"/>
          <w:lang w:val="en-US"/>
        </w:rPr>
        <w:t>dr</w:t>
      </w:r>
      <w:r>
        <w:rPr>
          <w:rFonts w:cs="Times New Roman" w:ascii="Times New Roman" w:hAnsi="Times New Roman"/>
          <w:color w:val="000000"/>
          <w:sz w:val="20"/>
          <w:szCs w:val="20"/>
          <w:lang w:val="en-US"/>
        </w:rPr>
        <w:t>), the Mausoleum of the Ebondeath, as the Uthtower had been reborn, stood a full half-mile from the western edge of the Mere. As one of his last acts as a god, Myrkul caused his secret temple in the Mere to sink beneath the dark waters, creating a stagnant, brackish water-filled bowl some 100 yards across and 30 feet deep at its center where the Uthtower had once stood atop a rocky pinnacl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e years since the Time of Troubles, the site of the sunken tem</w:t>
        <w:softHyphen/>
        <w:t>ple has been home to a darktentacles, a many-tentacled, solitary predator with a black, glistening body. The monster initially selected the site of its lair for its advantageous terrain, but the lingering power of the Lord of Bones has bound the darktentacles to the locale as an unwilling guardian. The darktentacles is unaware of what force binds it to the site of its lair, nor is it aware of the significance of the site. Most adult darktentacles repro</w:t>
        <w:softHyphen/>
        <w:t>duce by budding once every two years after traveling far from their lairs to ensure no unwanted competition from their offspring. As this darktentacles has been unable to journey more than a half-mile afar and hence has been unwilling to bud, it has continued to grow in size until reaching its current gargantuan proportion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When the PCs reach the watery basin that their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indi</w:t>
        <w:softHyphen/>
        <w:t>cate is the site of the temple, they may explore the site or await the appearance of the Eye of Myrkul (which happens that very night). In any case, once they approach within a half-mile of the sunken temple of Myrkul, they have entered the dark</w:t>
        <w:softHyphen/>
        <w:t>tentacles' watery domain.</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darktentacles is served by six </w:t>
      </w:r>
      <w:r>
        <w:rPr>
          <w:rFonts w:cs="Times New Roman" w:ascii="Times New Roman" w:hAnsi="Times New Roman"/>
          <w:i/>
          <w:iCs/>
          <w:color w:val="000000"/>
          <w:sz w:val="20"/>
          <w:szCs w:val="20"/>
          <w:lang w:val="en-US"/>
        </w:rPr>
        <w:t xml:space="preserve">charmed </w:t>
      </w:r>
      <w:r>
        <w:rPr>
          <w:rFonts w:cs="Times New Roman" w:ascii="Times New Roman" w:hAnsi="Times New Roman"/>
          <w:color w:val="000000"/>
          <w:sz w:val="20"/>
          <w:szCs w:val="20"/>
          <w:lang w:val="en-US"/>
        </w:rPr>
        <w:t>sewerms, a relatively large and dangerous breed of water snake found in the fetid waters of the swamps of the northern Sword Coast. The enslaved sewerms, selected for their size, patrol their master's terri</w:t>
        <w:softHyphen/>
        <w:t>tory in an endless search of prey, with a 1% cumulative chance per turn of discovering the PCs while they remain in the area. The darktentacles quickly learns of the presence of a band of intruders such as the PCs when it receives a mental communi</w:t>
        <w:softHyphen/>
        <w:t>cation from one of its charmed servi</w:t>
        <w:softHyphen/>
        <w:t>tors, whom it then directs to attack if the snake can do so undetecte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darktentacles prefers to attack prey that wanders into its lair, but the monster ventures forth if its foes seem unlikely to come to it. In either case, the creature attempts to swim beneath its intended targets before rising to the surface, its tenta</w:t>
        <w:softHyphen/>
        <w:t xml:space="preserve">cles curling inward from all sides. The darktentacles seeks to drown or disable its foes as quickly as possible, coordinating attacks with the charmed sewerms (whose lives it sacrifices without hesitation). The darktentacles reserves its </w:t>
      </w:r>
      <w:r>
        <w:rPr>
          <w:rFonts w:cs="Times New Roman" w:ascii="Times New Roman" w:hAnsi="Times New Roman"/>
          <w:i/>
          <w:iCs/>
          <w:color w:val="000000"/>
          <w:sz w:val="20"/>
          <w:szCs w:val="20"/>
          <w:lang w:val="en-US"/>
        </w:rPr>
        <w:t xml:space="preserve">sphere of force </w:t>
      </w:r>
      <w:r>
        <w:rPr>
          <w:rFonts w:cs="Times New Roman" w:ascii="Times New Roman" w:hAnsi="Times New Roman"/>
          <w:color w:val="000000"/>
          <w:sz w:val="20"/>
          <w:szCs w:val="20"/>
          <w:lang w:val="en-US"/>
        </w:rPr>
        <w:t>ability to cover its escape if brought below one-third of its base hit points or if more than 20 tenta</w:t>
        <w:softHyphen/>
        <w:t>cles are destroye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cattered across the bottom of the darktentacles' bowl-shaped lair are hundreds of rusted swords, maces, flails, and other melee weapons that the monster has gathered from the bodies of fallen interlopers. Most are in poor condition, breaking 25% of the time when they strike. In combat, the darktentacles initially wields melee weapons in 18 of its tentacles, but that number may fluctuate wildly as weapons are dropped and others are picked up during the course of battl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Most of the weapons employed by the darktentacles are ordinary, rusted weapons. However, two weapons wielded by the darktentacles are unique magical items. </w:t>
      </w:r>
      <w:r>
        <w:rPr>
          <w:rFonts w:cs="Times New Roman" w:ascii="Times New Roman" w:hAnsi="Times New Roman"/>
          <w:i/>
          <w:iCs/>
          <w:color w:val="000000"/>
          <w:sz w:val="20"/>
          <w:szCs w:val="20"/>
          <w:lang w:val="en-US"/>
        </w:rPr>
        <w:t xml:space="preserve">Scalesbane </w:t>
      </w:r>
      <w:r>
        <w:rPr>
          <w:rFonts w:cs="Times New Roman" w:ascii="Times New Roman" w:hAnsi="Times New Roman"/>
          <w:color w:val="000000"/>
          <w:sz w:val="20"/>
          <w:szCs w:val="20"/>
          <w:lang w:val="en-US"/>
        </w:rPr>
        <w:t xml:space="preserve">is a </w:t>
      </w:r>
      <w:r>
        <w:rPr>
          <w:rFonts w:cs="Times New Roman" w:ascii="Times New Roman" w:hAnsi="Times New Roman"/>
          <w:i/>
          <w:iCs/>
          <w:color w:val="000000"/>
          <w:sz w:val="20"/>
          <w:szCs w:val="20"/>
          <w:lang w:val="en-US"/>
        </w:rPr>
        <w:t xml:space="preserve">longsword +1, +4 vs. reptiles, </w:t>
      </w:r>
      <w:r>
        <w:rPr>
          <w:rFonts w:cs="Times New Roman" w:ascii="Times New Roman" w:hAnsi="Times New Roman"/>
          <w:color w:val="000000"/>
          <w:sz w:val="20"/>
          <w:szCs w:val="20"/>
          <w:lang w:val="en-US"/>
        </w:rPr>
        <w:t>borne into the Mere decades ago by a well-prepared but unlucky Waterdhavian warrior named Forstag Brokengulf, grand-uncle of the current family patriarch. The blade's origin is identi</w:t>
        <w:softHyphen/>
        <w:t xml:space="preserve">fiable by anyone who has studied Waterdhavian heraldry. </w:t>
      </w:r>
      <w:r>
        <w:rPr>
          <w:rFonts w:cs="Times New Roman" w:ascii="Times New Roman" w:hAnsi="Times New Roman"/>
          <w:i/>
          <w:iCs/>
          <w:color w:val="000000"/>
          <w:sz w:val="20"/>
          <w:szCs w:val="20"/>
          <w:lang w:val="en-US"/>
        </w:rPr>
        <w:t xml:space="preserve">Bloodflow </w:t>
      </w:r>
      <w:r>
        <w:rPr>
          <w:rFonts w:cs="Times New Roman" w:ascii="Times New Roman" w:hAnsi="Times New Roman"/>
          <w:color w:val="000000"/>
          <w:sz w:val="20"/>
          <w:szCs w:val="20"/>
          <w:lang w:val="en-US"/>
        </w:rPr>
        <w:t xml:space="preserve">is a </w:t>
      </w:r>
      <w:r>
        <w:rPr>
          <w:rFonts w:cs="Times New Roman" w:ascii="Times New Roman" w:hAnsi="Times New Roman"/>
          <w:i/>
          <w:iCs/>
          <w:color w:val="000000"/>
          <w:sz w:val="20"/>
          <w:szCs w:val="20"/>
          <w:lang w:val="en-US"/>
        </w:rPr>
        <w:t xml:space="preserve">broadsword +2, +3 vs. humans and demihumans, </w:t>
      </w:r>
      <w:r>
        <w:rPr>
          <w:rFonts w:cs="Times New Roman" w:ascii="Times New Roman" w:hAnsi="Times New Roman"/>
          <w:color w:val="000000"/>
          <w:sz w:val="20"/>
          <w:szCs w:val="20"/>
          <w:lang w:val="en-US"/>
        </w:rPr>
        <w:t>lost on the battlefields of Uthtower by an ore chieftain of the Horde of the Wastes hours before Iniarv called forth the waters that flooded the land. In the hands of an ore or half-ore (including ogrillons and orogs), this blade assumes a blood-red hue and seeps a steady stream of the red liquid from its tip. The darktentacles has no other trea</w:t>
        <w:softHyphen/>
        <w:t>sure, aside from the crumbling arms and armor and occasional coin buried beneath the silt of its lai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f defeated but not slain, the dark</w:t>
        <w:softHyphen/>
        <w:t>tentacles does not flee, nor does it initiate another attack unless its foes are significantly weakened by other events. If the darktentacles is slain but not destroyed, there is a 5% chance that its form is animated as a monster zombie by the dust of Myrkul's last avatar that still drifts about the Mere. In the unlikely event the darktentacles is transformed into an undead form, it retains all of the physical attacks but none of the mag</w:t>
        <w:softHyphen/>
        <w:t xml:space="preserve">ical attacks </w:t>
      </w:r>
      <w:r>
        <w:rPr>
          <w:rFonts w:cs="Times New Roman" w:ascii="Times New Roman" w:hAnsi="Times New Roman"/>
          <w:i/>
          <w:iCs/>
          <w:color w:val="000000"/>
          <w:sz w:val="20"/>
          <w:szCs w:val="20"/>
          <w:lang w:val="en-US"/>
        </w:rPr>
        <w:t xml:space="preserve">(charm monster, hold monster, </w:t>
      </w:r>
      <w:r>
        <w:rPr>
          <w:rFonts w:cs="Times New Roman" w:ascii="Times New Roman" w:hAnsi="Times New Roman"/>
          <w:color w:val="000000"/>
          <w:sz w:val="20"/>
          <w:szCs w:val="20"/>
          <w:lang w:val="en-US"/>
        </w:rPr>
        <w:t xml:space="preserve">or </w:t>
      </w:r>
      <w:r>
        <w:rPr>
          <w:rFonts w:cs="Times New Roman" w:ascii="Times New Roman" w:hAnsi="Times New Roman"/>
          <w:i/>
          <w:iCs/>
          <w:color w:val="000000"/>
          <w:sz w:val="20"/>
          <w:szCs w:val="20"/>
          <w:lang w:val="en-US"/>
        </w:rPr>
        <w:t xml:space="preserve">sphere of force) </w:t>
      </w:r>
      <w:r>
        <w:rPr>
          <w:rFonts w:cs="Times New Roman" w:ascii="Times New Roman" w:hAnsi="Times New Roman"/>
          <w:color w:val="000000"/>
          <w:sz w:val="20"/>
          <w:szCs w:val="20"/>
          <w:lang w:val="en-US"/>
        </w:rPr>
        <w:t>or magic resistance that the living monster possesses. The darktentacles zombie has 10 HD, 68 hp, is nonintelligent and neutrally aligned, but otherwise its statistics are unchanged. There is also a 5% chance that slain PCs are affected in the same way, rising from death as zombies to fight their former comrade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ile most darktentacles have the bulk of an adult cow, this one is truly gargantuan, at least thrice the aver</w:t>
        <w:softHyphen/>
        <w:t>age mass and capable of stretching to cover an area 30 feet in diameter. Sixty-two tentacles adorn the central bulk, forty-five of which are full-grown and stretch up to 25 feet. Each tentacle is studded with many small, shielded eyes that see as humans do but also have 140' infravision that operates underwater at a range of 70 feet. The creature also senses vibra</w:t>
        <w:softHyphen/>
        <w:t>tions, smells substances in water, and discerns color and light differences through nodes all over its body.</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Darktentacles: INT high (14); AL CE; AC 3; MV 1; HD 12; hp 84 (body), 20 per tentacle; THACO 9; #AT 45 (up to 5 attacks per opponent); Dmg ld6 (constrict), ld2 (slap), or by weapon type; SA </w:t>
      </w:r>
      <w:r>
        <w:rPr>
          <w:rFonts w:cs="Times New Roman" w:ascii="Times New Roman" w:hAnsi="Times New Roman"/>
          <w:i/>
          <w:iCs/>
          <w:color w:val="000000"/>
          <w:sz w:val="20"/>
          <w:szCs w:val="20"/>
          <w:lang w:val="en-US"/>
        </w:rPr>
        <w:t xml:space="preserve">charm </w:t>
      </w:r>
      <w:r>
        <w:rPr>
          <w:rFonts w:cs="Times New Roman" w:ascii="Times New Roman" w:hAnsi="Times New Roman"/>
          <w:color w:val="000000"/>
          <w:sz w:val="20"/>
          <w:szCs w:val="20"/>
          <w:lang w:val="en-US"/>
        </w:rPr>
        <w:t xml:space="preserve">or </w:t>
      </w:r>
      <w:r>
        <w:rPr>
          <w:rFonts w:cs="Times New Roman" w:ascii="Times New Roman" w:hAnsi="Times New Roman"/>
          <w:i/>
          <w:iCs/>
          <w:color w:val="000000"/>
          <w:sz w:val="20"/>
          <w:szCs w:val="20"/>
          <w:lang w:val="en-US"/>
        </w:rPr>
        <w:t xml:space="preserve">hold monster </w:t>
      </w:r>
      <w:r>
        <w:rPr>
          <w:rFonts w:cs="Times New Roman" w:ascii="Times New Roman" w:hAnsi="Times New Roman"/>
          <w:color w:val="000000"/>
          <w:sz w:val="20"/>
          <w:szCs w:val="20"/>
          <w:lang w:val="en-US"/>
        </w:rPr>
        <w:t xml:space="preserve">spells; SD </w:t>
      </w:r>
      <w:r>
        <w:rPr>
          <w:rFonts w:cs="Times New Roman" w:ascii="Times New Roman" w:hAnsi="Times New Roman"/>
          <w:i/>
          <w:iCs/>
          <w:color w:val="000000"/>
          <w:sz w:val="20"/>
          <w:szCs w:val="20"/>
          <w:lang w:val="en-US"/>
        </w:rPr>
        <w:t xml:space="preserve">sphere of force </w:t>
      </w:r>
      <w:r>
        <w:rPr>
          <w:rFonts w:cs="Times New Roman" w:ascii="Times New Roman" w:hAnsi="Times New Roman"/>
          <w:color w:val="000000"/>
          <w:sz w:val="20"/>
          <w:szCs w:val="20"/>
          <w:lang w:val="en-US"/>
        </w:rPr>
        <w:t xml:space="preserve">spell; MR 60%; SZ G (30' across); ML 13; XP 17,000; </w:t>
      </w:r>
      <w:r>
        <w:rPr>
          <w:rFonts w:cs="Times New Roman" w:ascii="Times New Roman" w:hAnsi="Times New Roman"/>
          <w:i/>
          <w:iCs/>
          <w:color w:val="000000"/>
          <w:sz w:val="20"/>
          <w:szCs w:val="20"/>
          <w:lang w:val="en-US"/>
        </w:rPr>
        <w:t xml:space="preserve">MC Annual 2/33 </w:t>
      </w:r>
      <w:r>
        <w:rPr>
          <w:rFonts w:cs="Times New Roman" w:ascii="Times New Roman" w:hAnsi="Times New Roman"/>
          <w:color w:val="000000"/>
          <w:sz w:val="20"/>
          <w:szCs w:val="20"/>
          <w:lang w:val="en-US"/>
        </w:rPr>
        <w:t>(variant).</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DM should review the descrip</w:t>
        <w:softHyphen/>
        <w:t xml:space="preserve">tion of the darktentacles in the </w:t>
      </w:r>
      <w:r>
        <w:rPr>
          <w:rFonts w:cs="Times New Roman" w:ascii="Times New Roman" w:hAnsi="Times New Roman"/>
          <w:b/>
          <w:bCs/>
          <w:i/>
          <w:iCs/>
          <w:smallCaps/>
          <w:color w:val="000000"/>
          <w:sz w:val="20"/>
          <w:szCs w:val="20"/>
          <w:lang w:val="en-US"/>
        </w:rPr>
        <w:t>Monstrous Compendium</w:t>
      </w:r>
      <w:r>
        <w:rPr>
          <w:rFonts w:cs="Times New Roman" w:ascii="Times New Roman" w:hAnsi="Times New Roman"/>
          <w:i/>
          <w:iCs/>
          <w:color w:val="000000"/>
          <w:sz w:val="20"/>
          <w:szCs w:val="20"/>
          <w:lang w:val="en-US"/>
        </w:rPr>
        <w:t xml:space="preserve">® Annual, Volume Two </w:t>
      </w:r>
      <w:r>
        <w:rPr>
          <w:rFonts w:cs="Times New Roman" w:ascii="Times New Roman" w:hAnsi="Times New Roman"/>
          <w:color w:val="000000"/>
          <w:sz w:val="20"/>
          <w:szCs w:val="20"/>
          <w:lang w:val="en-US"/>
        </w:rPr>
        <w:t>before running this encount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y single attack dealing a tenta</w:t>
        <w:softHyphen/>
        <w:t>cle 7 or more points of damage in a round, or cumulative damage amount</w:t>
        <w:softHyphen/>
        <w:t>ing to 14 or more points, causes a ten</w:t>
        <w:softHyphen/>
        <w:t>tacle to let go of whatever it holds and writhe about harmlessly for the next round before attacking again. Attacks totalling 20 points of damage sever a tentacle. Damage inflicted on tenta</w:t>
        <w:softHyphen/>
        <w:t>cles does not count against the base hit points of the monster.</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Sewerms </w:t>
      </w:r>
      <w:r>
        <w:rPr>
          <w:rFonts w:cs="Times New Roman" w:ascii="Times New Roman" w:hAnsi="Times New Roman"/>
          <w:color w:val="000000"/>
          <w:sz w:val="20"/>
          <w:szCs w:val="20"/>
          <w:lang w:val="en-US"/>
        </w:rPr>
        <w:t>(6): INT animal (1); AL N; AC 5; MV 12, swim 9; HD 4; hp 30, 27, 25, 17, 15, 14; THACO 17; #AT 1; Dmg ld4; SA drain blood; SD sur</w:t>
        <w:softHyphen/>
        <w:t xml:space="preserve">prise, anesthetic slime; SZ M (6' long); ML 6 (15 while </w:t>
      </w:r>
      <w:r>
        <w:rPr>
          <w:rFonts w:cs="Times New Roman" w:ascii="Times New Roman" w:hAnsi="Times New Roman"/>
          <w:i/>
          <w:iCs/>
          <w:color w:val="000000"/>
          <w:sz w:val="20"/>
          <w:szCs w:val="20"/>
          <w:lang w:val="en-US"/>
        </w:rPr>
        <w:t xml:space="preserve">charmed); </w:t>
      </w:r>
      <w:r>
        <w:rPr>
          <w:rFonts w:cs="Times New Roman" w:ascii="Times New Roman" w:hAnsi="Times New Roman"/>
          <w:color w:val="000000"/>
          <w:sz w:val="20"/>
          <w:szCs w:val="20"/>
          <w:lang w:val="en-US"/>
        </w:rPr>
        <w:t xml:space="preserve">XP 270; </w:t>
      </w:r>
      <w:r>
        <w:rPr>
          <w:rFonts w:cs="Times New Roman" w:ascii="Times New Roman" w:hAnsi="Times New Roman"/>
          <w:i/>
          <w:iCs/>
          <w:color w:val="000000"/>
          <w:sz w:val="20"/>
          <w:szCs w:val="20"/>
          <w:lang w:val="en-US"/>
        </w:rPr>
        <w:t>MC Annual 4.</w:t>
      </w:r>
    </w:p>
    <w:p>
      <w:pPr>
        <w:pStyle w:val="Normal"/>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Rise of the Uth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n the first night after the PCs arrive at the site of the sunken tem</w:t>
        <w:softHyphen/>
        <w:t>ple of Myrkul, the astronomical phe</w:t>
        <w:softHyphen/>
        <w:t>nomenon known as the Eye of Myrkul finally makes its appearance in the heavens. As the new moon slowly passes within the Seven Stars of Mystryl, across the Realms, in places of power sacred to the Lord of Bones, Myrkul's power stages a brief renaissance. To observers in such sites of unholy power, the baleful Eye of Myrkul appears to hover unchang</w:t>
        <w:softHyphen/>
        <w:t>ing until the rays of dawn once again stab across the sky, although in truth the Eye of Myrkul vanishes as quickly as it forms. (The exact date and time of the appearance of this astronomical phenomenon, as well as the timing of the subsequent dawn, is left for the DM to decide. It should be noted that the first rays of morning light appear in the Mere much later than might be expected thanks to the looming presence of the Sword Mountains to the east.)</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On the night of the Eye of Myrkul, if three or mor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are brought within five miles of Myrkul's sunken temple, the Uthtower slowly emerges from the morass. Given the timing of the PCs' arrival and their presumed possession of several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they are, in effect, respon</w:t>
        <w:softHyphen/>
        <w:t xml:space="preserve">sible for the temple's ascension. Even if the PCs possess but one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the Uthtower still rises up from the bowels of the Mere. Unknown to the PCs, two other bear</w:t>
        <w:softHyphen/>
        <w:t xml:space="preserve">ers </w:t>
      </w:r>
      <w:r>
        <w:rPr>
          <w:rFonts w:cs="Times New Roman" w:ascii="Times New Roman" w:hAnsi="Times New Roman"/>
          <w:i/>
          <w:iCs/>
          <w:color w:val="000000"/>
          <w:sz w:val="20"/>
          <w:szCs w:val="20"/>
          <w:lang w:val="en-US"/>
        </w:rPr>
        <w:t>of rings of Myrkul</w:t>
      </w:r>
      <w:r>
        <w:rPr>
          <w:rFonts w:cs="Times New Roman" w:ascii="Times New Roman" w:hAnsi="Times New Roman"/>
          <w:color w:val="000000"/>
          <w:sz w:val="20"/>
          <w:szCs w:val="20"/>
          <w:lang w:val="en-US"/>
        </w:rPr>
        <w:t>—Amalkyn the Black and Helduth Flamespell—are also close enough to trigger the tem</w:t>
        <w:softHyphen/>
        <w:t>ple's emergence, as discussed below.</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Uthtower takes approximately five rounds to emerge from the Mere. During the course of the ruin's ascen</w:t>
        <w:softHyphen/>
        <w:t>sion, great quantities of water and muck gush forth from the long-sub</w:t>
        <w:softHyphen/>
        <w:t>merged tower. While much of the fine stonework crumbles beneath the ensuing deluge, the algae-coated walls of the towering edifice stand unbowed by the water's sudden pres</w:t>
        <w:softHyphen/>
        <w:t>sure, and the Uthtower looms over the surrounding expanse once again, dripping water and silt from the long-buried bed of the Mere. Foolhardy PCs may attempt to enter one of the upper floors during the tower's ascen</w:t>
        <w:softHyphen/>
        <w:t>sion, but they are driven back by the torrent of brackish wat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 unexpected byproduct of the rise of the Uthtower is the release of a horde of mudmen formed since the Time of Troubles from the run-off of powerful enchantments that held the ruined temple deep beneath the Mere. The mudmen require ld4 turns to reform following the chaos of their release, but thereafter they defend the waters surrounding the Uthtower, although they do not reenter the structure once the Uthtower sinks back into the Mere at dawn. (If the darktentacles survives, it abandons its domain to the mudmen but contin</w:t>
        <w:softHyphen/>
        <w:t>ues to hunt along the peripher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n a creature enters a pool inhabited by mudmen, they sense the intrusion immediately and take a single round to draw their substance together and rise to the surface, ready to attack on the following round. Mudmen do not pursue oppo</w:t>
        <w:softHyphen/>
        <w:t>nents who flee, as their senses do not extend beyond the pool. Instead, they sink into the depths, return to their dormant state, and wait until the next time someone enters their pool. They cannot communicate.</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Mudmen </w:t>
      </w:r>
      <w:r>
        <w:rPr>
          <w:rFonts w:cs="Times New Roman" w:ascii="Times New Roman" w:hAnsi="Times New Roman"/>
          <w:color w:val="000000"/>
          <w:sz w:val="20"/>
          <w:szCs w:val="20"/>
          <w:lang w:val="en-US"/>
        </w:rPr>
        <w:t>(23): INT non (0); AL N; AC 10; MV 3; HD 2; hp 9 each; THACO 19; #AT 1; Dmg special; SA mud-throwing, suffocation; SD immunity to weapons (in dormant state only); immune to poison and mind-affecting spells; SZ S (4' high); ML special; XP 175; MM/260.</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Followers of the Scaly Wa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group of Dragon Cultists led by Amalkyn and Helduth Flamespell are approximately two hours behind the PCs. (They would have been much nearer were it not for the subtle delaying tactics of Voaraghamanthar, their black dragon ally.) Once the Uthtower rises up once again, the Followers of the Scaly Way rush to the ruin to begin their own explo</w:t>
        <w:softHyphen/>
        <w:t>ration.</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y interaction between the PCs and the Cult's forces is dictated in large part by the actions of the PCs prior to the arrival of their heretofore unknown rivals. If the PCs have not yet entered the tower when the Cultists arrive, a confrontation might unfold immediately. If the PCs have hidden themselves well, their oppo</w:t>
        <w:softHyphen/>
        <w:t>nents might precede them into the ruin. If the PCs enter the tower before the arrival of the Cultists but spend at least two hours exploring the upper levels, they might find themselves cornered and unable to reach the lower levels. If the PCs reach the catacombs before the two hours pass, they might not encounter the Cultists until they are already engaged in a running battle with the undead minions therein. If the PCs complete their mission before the Cultists arrive, they emerge to find themselves confronted by the Followers of the Scaly Way or hunted by them as they make their way back to the ruins of Iniarv's 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Followers of the Scaly Wa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malkyn the Black, male pureblood yuan-ti F9: </w:t>
      </w:r>
      <w:r>
        <w:rPr>
          <w:rFonts w:cs="Times New Roman" w:ascii="Times New Roman" w:hAnsi="Times New Roman"/>
          <w:color w:val="000000"/>
          <w:sz w:val="20"/>
          <w:szCs w:val="20"/>
          <w:lang w:val="en-US"/>
        </w:rPr>
        <w:t xml:space="preserve">AL CE; AC 2 </w:t>
      </w:r>
      <w:r>
        <w:rPr>
          <w:rFonts w:cs="Times New Roman" w:ascii="Times New Roman" w:hAnsi="Times New Roman"/>
          <w:i/>
          <w:iCs/>
          <w:color w:val="000000"/>
          <w:sz w:val="20"/>
          <w:szCs w:val="20"/>
          <w:lang w:val="en-US"/>
        </w:rPr>
        <w:t xml:space="preserve">(bracers of the blinding strike, </w:t>
      </w:r>
      <w:r>
        <w:rPr>
          <w:rFonts w:cs="Times New Roman" w:ascii="Times New Roman" w:hAnsi="Times New Roman"/>
          <w:color w:val="000000"/>
          <w:sz w:val="20"/>
          <w:szCs w:val="20"/>
          <w:lang w:val="en-US"/>
        </w:rPr>
        <w:t xml:space="preserve">Dexterity); MV 12; hp 65; THACO 12 (11 with Strength bonus, 8 with </w:t>
      </w:r>
      <w:r>
        <w:rPr>
          <w:rFonts w:cs="Times New Roman" w:ascii="Times New Roman" w:hAnsi="Times New Roman"/>
          <w:i/>
          <w:iCs/>
          <w:color w:val="000000"/>
          <w:sz w:val="20"/>
          <w:szCs w:val="20"/>
          <w:lang w:val="en-US"/>
        </w:rPr>
        <w:t xml:space="preserve">shortsword +2 </w:t>
      </w:r>
      <w:r>
        <w:rPr>
          <w:rFonts w:cs="Times New Roman" w:ascii="Times New Roman" w:hAnsi="Times New Roman"/>
          <w:color w:val="000000"/>
          <w:sz w:val="20"/>
          <w:szCs w:val="20"/>
          <w:lang w:val="en-US"/>
        </w:rPr>
        <w:t>and weapon special</w:t>
        <w:softHyphen/>
        <w:t xml:space="preserve">ization); #AT 3; Dmg by weapon type (ld6+7 with </w:t>
      </w:r>
      <w:r>
        <w:rPr>
          <w:rFonts w:cs="Times New Roman" w:ascii="Times New Roman" w:hAnsi="Times New Roman"/>
          <w:i/>
          <w:iCs/>
          <w:color w:val="000000"/>
          <w:sz w:val="20"/>
          <w:szCs w:val="20"/>
          <w:lang w:val="en-US"/>
        </w:rPr>
        <w:t xml:space="preserve">shortsword +2); </w:t>
      </w:r>
      <w:r>
        <w:rPr>
          <w:rFonts w:cs="Times New Roman" w:ascii="Times New Roman" w:hAnsi="Times New Roman"/>
          <w:color w:val="000000"/>
          <w:sz w:val="20"/>
          <w:szCs w:val="20"/>
          <w:lang w:val="en-US"/>
        </w:rPr>
        <w:t xml:space="preserve">SA spells, +1 bonus to initiative rolls </w:t>
      </w:r>
      <w:r>
        <w:rPr>
          <w:rFonts w:cs="Times New Roman" w:ascii="Times New Roman" w:hAnsi="Times New Roman"/>
          <w:i/>
          <w:iCs/>
          <w:color w:val="000000"/>
          <w:sz w:val="20"/>
          <w:szCs w:val="20"/>
          <w:lang w:val="en-US"/>
        </w:rPr>
        <w:t xml:space="preserve">(bracers of the blinding strike), </w:t>
      </w:r>
      <w:r>
        <w:rPr>
          <w:rFonts w:cs="Times New Roman" w:ascii="Times New Roman" w:hAnsi="Times New Roman"/>
          <w:color w:val="000000"/>
          <w:sz w:val="20"/>
          <w:szCs w:val="20"/>
          <w:lang w:val="en-US"/>
        </w:rPr>
        <w:t xml:space="preserve">double number of strikes in one round 3/day </w:t>
      </w:r>
      <w:r>
        <w:rPr>
          <w:rFonts w:cs="Times New Roman" w:ascii="Times New Roman" w:hAnsi="Times New Roman"/>
          <w:i/>
          <w:iCs/>
          <w:color w:val="000000"/>
          <w:sz w:val="20"/>
          <w:szCs w:val="20"/>
          <w:lang w:val="en-US"/>
        </w:rPr>
        <w:t xml:space="preserve">(bracers of the blinding strike); </w:t>
      </w:r>
      <w:r>
        <w:rPr>
          <w:rFonts w:cs="Times New Roman" w:ascii="Times New Roman" w:hAnsi="Times New Roman"/>
          <w:color w:val="000000"/>
          <w:sz w:val="20"/>
          <w:szCs w:val="20"/>
          <w:lang w:val="en-US"/>
        </w:rPr>
        <w:t>Str 18/17, Dex 16, Con 11, Int 17, Wis 12, Cha 15; MR 20%; SZ M (6' tall); ML 14; XP 6,000; MM/36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Notes: </w:t>
      </w:r>
      <w:r>
        <w:rPr>
          <w:rFonts w:cs="Times New Roman" w:ascii="Times New Roman" w:hAnsi="Times New Roman"/>
          <w:color w:val="000000"/>
          <w:sz w:val="20"/>
          <w:szCs w:val="20"/>
          <w:lang w:val="en-US"/>
        </w:rPr>
        <w:t>Amalkyn speaks Common, ore, and yuan-ti, and he can communicate with any snake or snakelike creature. His weapon proficiencies include Blades, Blowgun, Hand Crossbow, Two-Weapon Style specialization, and Weapon special</w:t>
        <w:softHyphen/>
        <w:t xml:space="preserve">ization in the Shortsword. His nonweapon proficiencies include Blindfighting, Hunting, Set Snares, Survival (Swamps), and Tracking. Once per day he can cast the following spells as a 6th-level spell-caster: </w:t>
      </w:r>
      <w:r>
        <w:rPr>
          <w:rFonts w:cs="Times New Roman" w:ascii="Times New Roman" w:hAnsi="Times New Roman"/>
          <w:i/>
          <w:iCs/>
          <w:color w:val="000000"/>
          <w:sz w:val="20"/>
          <w:szCs w:val="20"/>
          <w:lang w:val="en-US"/>
        </w:rPr>
        <w:t xml:space="preserve">cause fear, darkness 15' radius, snake charm, sticks to snakes, neutralize poison, suggestion,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polymorph other. </w:t>
      </w:r>
      <w:r>
        <w:rPr>
          <w:rFonts w:cs="Times New Roman" w:ascii="Times New Roman" w:hAnsi="Times New Roman"/>
          <w:color w:val="000000"/>
          <w:sz w:val="20"/>
          <w:szCs w:val="20"/>
          <w:lang w:val="en-US"/>
        </w:rPr>
        <w:t>Unlike some yuan-ti, Amalkyn has no psionic powers. Amalkyn venerates Sseth the Great Snake, although he is careful to display no obvious signs of vener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Magical Items: </w:t>
      </w:r>
      <w:r>
        <w:rPr>
          <w:rFonts w:cs="Times New Roman" w:ascii="Times New Roman" w:hAnsi="Times New Roman"/>
          <w:color w:val="000000"/>
          <w:sz w:val="20"/>
          <w:szCs w:val="20"/>
          <w:lang w:val="en-US"/>
        </w:rPr>
        <w:t xml:space="preserve">Amalkyn eschews all forms of armor except for his </w:t>
      </w:r>
      <w:r>
        <w:rPr>
          <w:rFonts w:cs="Times New Roman" w:ascii="Times New Roman" w:hAnsi="Times New Roman"/>
          <w:i/>
          <w:iCs/>
          <w:color w:val="000000"/>
          <w:sz w:val="20"/>
          <w:szCs w:val="20"/>
          <w:lang w:val="en-US"/>
        </w:rPr>
        <w:t xml:space="preserve">bracers of the blinding strike </w:t>
      </w:r>
      <w:r>
        <w:rPr>
          <w:rFonts w:cs="Times New Roman" w:ascii="Times New Roman" w:hAnsi="Times New Roman"/>
          <w:color w:val="000000"/>
          <w:sz w:val="20"/>
          <w:szCs w:val="20"/>
          <w:lang w:val="en-US"/>
        </w:rPr>
        <w:t xml:space="preserve">(see </w:t>
      </w:r>
      <w:r>
        <w:rPr>
          <w:rFonts w:cs="Times New Roman" w:ascii="Times New Roman" w:hAnsi="Times New Roman"/>
          <w:i/>
          <w:iCs/>
          <w:color w:val="000000"/>
          <w:sz w:val="20"/>
          <w:szCs w:val="20"/>
          <w:lang w:val="en-US"/>
        </w:rPr>
        <w:t xml:space="preserve">EM:V1, </w:t>
      </w:r>
      <w:r>
        <w:rPr>
          <w:rFonts w:cs="Times New Roman" w:ascii="Times New Roman" w:hAnsi="Times New Roman"/>
          <w:color w:val="000000"/>
          <w:sz w:val="20"/>
          <w:szCs w:val="20"/>
          <w:lang w:val="en-US"/>
        </w:rPr>
        <w:t xml:space="preserve">page 220). He wields two shortswords, </w:t>
      </w:r>
      <w:r>
        <w:rPr>
          <w:rFonts w:cs="Times New Roman" w:ascii="Times New Roman" w:hAnsi="Times New Roman"/>
          <w:i/>
          <w:iCs/>
          <w:color w:val="000000"/>
          <w:sz w:val="20"/>
          <w:szCs w:val="20"/>
          <w:lang w:val="en-US"/>
        </w:rPr>
        <w:t xml:space="preserve">Freewalker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Tie fling's Blade. </w:t>
      </w:r>
      <w:r>
        <w:rPr>
          <w:rFonts w:cs="Times New Roman" w:ascii="Times New Roman" w:hAnsi="Times New Roman"/>
          <w:color w:val="000000"/>
          <w:sz w:val="20"/>
          <w:szCs w:val="20"/>
          <w:lang w:val="en-US"/>
        </w:rPr>
        <w:t xml:space="preserve">The former is a </w:t>
      </w:r>
      <w:r>
        <w:rPr>
          <w:rFonts w:cs="Times New Roman" w:ascii="Times New Roman" w:hAnsi="Times New Roman"/>
          <w:i/>
          <w:iCs/>
          <w:color w:val="000000"/>
          <w:sz w:val="20"/>
          <w:szCs w:val="20"/>
          <w:lang w:val="en-US"/>
        </w:rPr>
        <w:t xml:space="preserve">spellblade (EM:V4, </w:t>
      </w:r>
      <w:r>
        <w:rPr>
          <w:rFonts w:cs="Times New Roman" w:ascii="Times New Roman" w:hAnsi="Times New Roman"/>
          <w:color w:val="000000"/>
          <w:sz w:val="20"/>
          <w:szCs w:val="20"/>
          <w:lang w:val="en-US"/>
        </w:rPr>
        <w:t xml:space="preserve">page 1404), a </w:t>
      </w:r>
      <w:r>
        <w:rPr>
          <w:rFonts w:cs="Times New Roman" w:ascii="Times New Roman" w:hAnsi="Times New Roman"/>
          <w:i/>
          <w:iCs/>
          <w:color w:val="000000"/>
          <w:sz w:val="20"/>
          <w:szCs w:val="20"/>
          <w:lang w:val="en-US"/>
        </w:rPr>
        <w:t xml:space="preserve">shortsword +2 </w:t>
      </w:r>
      <w:r>
        <w:rPr>
          <w:rFonts w:cs="Times New Roman" w:ascii="Times New Roman" w:hAnsi="Times New Roman"/>
          <w:color w:val="000000"/>
          <w:sz w:val="20"/>
          <w:szCs w:val="20"/>
          <w:lang w:val="en-US"/>
        </w:rPr>
        <w:t xml:space="preserve">that conveys complete immunity to the 3rd-level Wizard spell </w:t>
      </w:r>
      <w:r>
        <w:rPr>
          <w:rFonts w:cs="Times New Roman" w:ascii="Times New Roman" w:hAnsi="Times New Roman"/>
          <w:i/>
          <w:iCs/>
          <w:color w:val="000000"/>
          <w:sz w:val="20"/>
          <w:szCs w:val="20"/>
          <w:lang w:val="en-US"/>
        </w:rPr>
        <w:t xml:space="preserve">hold person </w:t>
      </w:r>
      <w:r>
        <w:rPr>
          <w:rFonts w:cs="Times New Roman" w:ascii="Times New Roman" w:hAnsi="Times New Roman"/>
          <w:color w:val="000000"/>
          <w:sz w:val="20"/>
          <w:szCs w:val="20"/>
          <w:lang w:val="en-US"/>
        </w:rPr>
        <w:t xml:space="preserve">(but not the Priest spell of the same name or any other spell). The latter is a </w:t>
      </w:r>
      <w:r>
        <w:rPr>
          <w:rFonts w:cs="Times New Roman" w:ascii="Times New Roman" w:hAnsi="Times New Roman"/>
          <w:i/>
          <w:iCs/>
          <w:color w:val="000000"/>
          <w:sz w:val="20"/>
          <w:szCs w:val="20"/>
          <w:lang w:val="en-US"/>
        </w:rPr>
        <w:t xml:space="preserve">shortsword +2 </w:t>
      </w:r>
      <w:r>
        <w:rPr>
          <w:rFonts w:cs="Times New Roman" w:ascii="Times New Roman" w:hAnsi="Times New Roman"/>
          <w:color w:val="000000"/>
          <w:sz w:val="20"/>
          <w:szCs w:val="20"/>
          <w:lang w:val="en-US"/>
        </w:rPr>
        <w:t xml:space="preserve">that retains it magical bonus on any plane of existence. Amalkyn seized it from a planewalking tiefling, but he is unaware of the sword's extraplanar properties. Tied to his belt is a snakeskin </w:t>
      </w:r>
      <w:r>
        <w:rPr>
          <w:rFonts w:cs="Times New Roman" w:ascii="Times New Roman" w:hAnsi="Times New Roman"/>
          <w:i/>
          <w:iCs/>
          <w:color w:val="000000"/>
          <w:sz w:val="20"/>
          <w:szCs w:val="20"/>
          <w:lang w:val="en-US"/>
        </w:rPr>
        <w:t xml:space="preserve">bag of holding </w:t>
      </w:r>
      <w:r>
        <w:rPr>
          <w:rFonts w:cs="Times New Roman" w:ascii="Times New Roman" w:hAnsi="Times New Roman"/>
          <w:color w:val="000000"/>
          <w:sz w:val="20"/>
          <w:szCs w:val="20"/>
          <w:lang w:val="en-US"/>
        </w:rPr>
        <w:t xml:space="preserve">with a 1,500-lb. carrying capacity. Finally, Amalkyn wears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 xml:space="preserve">that he captured in a battle with a horde of lace-dons his bandit gang encountered in the northern reaches of the Mere, as well as a </w:t>
      </w:r>
      <w:r>
        <w:rPr>
          <w:rFonts w:cs="Times New Roman" w:ascii="Times New Roman" w:hAnsi="Times New Roman"/>
          <w:i/>
          <w:iCs/>
          <w:color w:val="000000"/>
          <w:sz w:val="20"/>
          <w:szCs w:val="20"/>
          <w:lang w:val="en-US"/>
        </w:rPr>
        <w:t xml:space="preserve">ring of warmth </w:t>
      </w:r>
      <w:r>
        <w:rPr>
          <w:rFonts w:cs="Times New Roman" w:ascii="Times New Roman" w:hAnsi="Times New Roman"/>
          <w:color w:val="000000"/>
          <w:sz w:val="20"/>
          <w:szCs w:val="20"/>
          <w:lang w:val="en-US"/>
        </w:rPr>
        <w:t>he employs to counteract the cold temperatures of the Nort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ppearance: </w:t>
      </w:r>
      <w:r>
        <w:rPr>
          <w:rFonts w:cs="Times New Roman" w:ascii="Times New Roman" w:hAnsi="Times New Roman"/>
          <w:color w:val="000000"/>
          <w:sz w:val="20"/>
          <w:szCs w:val="20"/>
          <w:lang w:val="en-US"/>
        </w:rPr>
        <w:t>Amalkyn the Black appears as a powerfully built human male of Tashalaran ancestry, garbed in a black leather tunic and breeches with silver bracers marked with intricate whirls as his only apparent armor. His head is shaved bald, and he sports a black goatee. His eyes are a deep sea green. Two short</w:t>
        <w:softHyphen/>
        <w:t>swords swing easily in their scabbards at his hips. Amalkyn ties a hand crossbow to his belt alongside a leather pouch of six envenomed (Type O poison) hand quarrels. He easily passes for huma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History: </w:t>
      </w:r>
      <w:r>
        <w:rPr>
          <w:rFonts w:cs="Times New Roman" w:ascii="Times New Roman" w:hAnsi="Times New Roman"/>
          <w:color w:val="000000"/>
          <w:sz w:val="20"/>
          <w:szCs w:val="20"/>
          <w:lang w:val="en-US"/>
        </w:rPr>
        <w:t>Amalkyn hails from the Serpent Hills, but he has long served his race by infiltrating and preying upon human society. For many years he prac</w:t>
        <w:softHyphen/>
        <w:t>ticed banditry along the Trade Way from Triel to the Boareskyr Bridge, his villainy earning him the sobriquets "the Black" and "the Cold-Blooded Snake" from the caravan masters who suffered his depre</w:t>
        <w:softHyphen/>
        <w:t>dations. Several months ago Amalkyn decided to seek a new base in a setting where he was far less well known, and the bandit lord moved his gang, known as the Black Vipers, to the western Sword Mountains where they could prey on trav</w:t>
        <w:softHyphen/>
        <w:t>elers along the High Road. Amalkyn has deliberately chosen not to forge extensive ties with his kinfolk active in the Mere of Dead Men. Instead, the bandit lord has forged strong ties with the Cult of the Dragon cell active in Leilon in the hopes of learning more of the process by which the Sacred Ones are created. Amalkyn hopes to benefit personally as well as to please his superiors by supplying the yuan-ti sor</w:t>
        <w:softHyphen/>
        <w:t>cerers with information on Sammaster's teaching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Helduth Flamespell, male human W7 (Invoker): </w:t>
      </w:r>
      <w:r>
        <w:rPr>
          <w:rFonts w:cs="Times New Roman" w:ascii="Times New Roman" w:hAnsi="Times New Roman"/>
          <w:color w:val="000000"/>
          <w:sz w:val="20"/>
          <w:szCs w:val="20"/>
          <w:lang w:val="en-US"/>
        </w:rPr>
        <w:t xml:space="preserve">AL LE; AC 10 (4 or better with </w:t>
      </w:r>
      <w:r>
        <w:rPr>
          <w:rFonts w:cs="Times New Roman" w:ascii="Times New Roman" w:hAnsi="Times New Roman"/>
          <w:i/>
          <w:iCs/>
          <w:color w:val="000000"/>
          <w:sz w:val="20"/>
          <w:szCs w:val="20"/>
          <w:lang w:val="en-US"/>
        </w:rPr>
        <w:t xml:space="preserve">shield </w:t>
      </w:r>
      <w:r>
        <w:rPr>
          <w:rFonts w:cs="Times New Roman" w:ascii="Times New Roman" w:hAnsi="Times New Roman"/>
          <w:color w:val="000000"/>
          <w:sz w:val="20"/>
          <w:szCs w:val="20"/>
          <w:lang w:val="en-US"/>
        </w:rPr>
        <w:t xml:space="preserve">spell); MV 12; hp 28; THACO 18 (15 with </w:t>
      </w:r>
      <w:r>
        <w:rPr>
          <w:rFonts w:cs="Times New Roman" w:ascii="Times New Roman" w:hAnsi="Times New Roman"/>
          <w:i/>
          <w:iCs/>
          <w:color w:val="000000"/>
          <w:sz w:val="20"/>
          <w:szCs w:val="20"/>
          <w:lang w:val="en-US"/>
        </w:rPr>
        <w:t xml:space="preserve">quarterstaff +3); </w:t>
      </w:r>
      <w:r>
        <w:rPr>
          <w:rFonts w:cs="Times New Roman" w:ascii="Times New Roman" w:hAnsi="Times New Roman"/>
          <w:color w:val="000000"/>
          <w:sz w:val="20"/>
          <w:szCs w:val="20"/>
          <w:lang w:val="en-US"/>
        </w:rPr>
        <w:t xml:space="preserve">#AT 1; Dmg by weapon type, (ld6+3 with </w:t>
      </w:r>
      <w:r>
        <w:rPr>
          <w:rFonts w:cs="Times New Roman" w:ascii="Times New Roman" w:hAnsi="Times New Roman"/>
          <w:i/>
          <w:iCs/>
          <w:color w:val="000000"/>
          <w:sz w:val="20"/>
          <w:szCs w:val="20"/>
          <w:lang w:val="en-US"/>
        </w:rPr>
        <w:t xml:space="preserve">quarterstaff +3); </w:t>
      </w:r>
      <w:r>
        <w:rPr>
          <w:rFonts w:cs="Times New Roman" w:ascii="Times New Roman" w:hAnsi="Times New Roman"/>
          <w:color w:val="000000"/>
          <w:sz w:val="20"/>
          <w:szCs w:val="20"/>
          <w:lang w:val="en-US"/>
        </w:rPr>
        <w:t>Str 12, Dex 10, Con 16, Int 18, Wis 9, Cha 10; SZ M (5'6" tall); ML 11; XP 1,4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Notes: </w:t>
      </w:r>
      <w:r>
        <w:rPr>
          <w:rFonts w:cs="Times New Roman" w:ascii="Times New Roman" w:hAnsi="Times New Roman"/>
          <w:color w:val="000000"/>
          <w:sz w:val="20"/>
          <w:szCs w:val="20"/>
          <w:lang w:val="en-US"/>
        </w:rPr>
        <w:t>Helduth speaks Common, as well as auld wyrmish, dwarvish, elvish, and ore. His weapon proficiencies include Dagger and Quarterstaff. His nonweapon proficiencies include Ancient History (Illusk and the North), Land-based Riding (horse), Local History (Luskan), Reading/ Writing (Common, Dethek runes, Espruar, Thorass), Religion (Faerunian), Spellcraft. He avoids melee combat unless absolutely necessary, preferring to place a wall of expendable hirelings between himself and the fray. Helduth both venerates Azuth and Iyachtu Xvim, although without a great deal of devotion in either cas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elduth has little patience for his intellectual inferiors, and he regards those who swing swords instead of slinging magic as little better than battle fodder. Despite his intellectual arrogance, the invoker also has little understanding for the art of commanding loyalty, choosing to ignore the day-to-day details of leadership unless forced to deal with a situation that has developed into a crisi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Spells: </w:t>
      </w:r>
      <w:r>
        <w:rPr>
          <w:rFonts w:cs="Times New Roman" w:ascii="Times New Roman" w:hAnsi="Times New Roman"/>
          <w:color w:val="000000"/>
          <w:sz w:val="20"/>
          <w:szCs w:val="20"/>
          <w:lang w:val="en-US"/>
        </w:rPr>
        <w:t xml:space="preserve">Thanks to his decision not to return to the Hosttower of the Arcane, Helduth has not had the opportunity to recover his original spellbook. During his foray to the Ice Lakes region, he brought with him a traveling tome with only a few choice spells, including </w:t>
      </w:r>
      <w:r>
        <w:rPr>
          <w:rFonts w:cs="Times New Roman" w:ascii="Times New Roman" w:hAnsi="Times New Roman"/>
          <w:i/>
          <w:iCs/>
          <w:color w:val="000000"/>
          <w:sz w:val="20"/>
          <w:szCs w:val="20"/>
          <w:lang w:val="en-US"/>
        </w:rPr>
        <w:t>alarm, gauntlet, magic missile, read magic, shield, flaming sphere, knock, levitate, mirror image, aug</w:t>
        <w:softHyphen/>
        <w:t xml:space="preserve">mentation I, fireball, lightning bolt, fire shield,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wall of ice. </w:t>
      </w:r>
      <w:r>
        <w:rPr>
          <w:rFonts w:cs="Times New Roman" w:ascii="Times New Roman" w:hAnsi="Times New Roman"/>
          <w:color w:val="000000"/>
          <w:sz w:val="20"/>
          <w:szCs w:val="20"/>
          <w:lang w:val="en-US"/>
        </w:rPr>
        <w:t xml:space="preserve">Fortunately for him, Helduth recently stumbled across a volume consisting of red-dyed rothe-hide stretched over wooden boards and bound with brass hoops, enclosing 22 parchment pages. He recognized it as </w:t>
      </w:r>
      <w:r>
        <w:rPr>
          <w:rFonts w:cs="Times New Roman" w:ascii="Times New Roman" w:hAnsi="Times New Roman"/>
          <w:i/>
          <w:iCs/>
          <w:color w:val="000000"/>
          <w:sz w:val="20"/>
          <w:szCs w:val="20"/>
          <w:lang w:val="en-US"/>
        </w:rPr>
        <w:t xml:space="preserve">Detho's Libram. (EM:V3, </w:t>
      </w:r>
      <w:r>
        <w:rPr>
          <w:rFonts w:cs="Times New Roman" w:ascii="Times New Roman" w:hAnsi="Times New Roman"/>
          <w:color w:val="000000"/>
          <w:sz w:val="20"/>
          <w:szCs w:val="20"/>
          <w:lang w:val="en-US"/>
        </w:rPr>
        <w:t xml:space="preserve">pages 1162-1165), lost some seven years before the Time of Troubles, and has begun to employ the spells found within. The libram contains 22 spells: </w:t>
      </w:r>
      <w:r>
        <w:rPr>
          <w:rFonts w:cs="Times New Roman" w:ascii="Times New Roman" w:hAnsi="Times New Roman"/>
          <w:i/>
          <w:iCs/>
          <w:color w:val="000000"/>
          <w:sz w:val="20"/>
          <w:szCs w:val="20"/>
          <w:lang w:val="en-US"/>
        </w:rPr>
        <w:t xml:space="preserve">burning hands, catapult, dancing lights, detect magic, Detho's delirium </w:t>
      </w:r>
      <w:r>
        <w:rPr>
          <w:rFonts w:cs="Times New Roman" w:ascii="Times New Roman" w:hAnsi="Times New Roman"/>
          <w:color w:val="000000"/>
          <w:sz w:val="20"/>
          <w:szCs w:val="20"/>
          <w:lang w:val="en-US"/>
        </w:rPr>
        <w:t xml:space="preserve">(also known as </w:t>
      </w:r>
      <w:r>
        <w:rPr>
          <w:rFonts w:cs="Times New Roman" w:ascii="Times New Roman" w:hAnsi="Times New Roman"/>
          <w:i/>
          <w:iCs/>
          <w:color w:val="000000"/>
          <w:sz w:val="20"/>
          <w:szCs w:val="20"/>
          <w:lang w:val="en-US"/>
        </w:rPr>
        <w:t>dreamspeak), enlarge, erase, feather fall, hold portal, jump, light, mending, push, read magic, spider climb, unseen servant; continual light, decastave, detect invisi</w:t>
        <w:softHyphen/>
        <w:t xml:space="preserve">bility, ESP, flying fist,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knoc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His current roster of spells includes: </w:t>
      </w:r>
      <w:r>
        <w:rPr>
          <w:rFonts w:cs="Times New Roman" w:ascii="Times New Roman" w:hAnsi="Times New Roman"/>
          <w:i/>
          <w:iCs/>
          <w:color w:val="000000"/>
          <w:sz w:val="20"/>
          <w:szCs w:val="20"/>
          <w:lang w:val="en-US"/>
        </w:rPr>
        <w:t xml:space="preserve">burning hands </w:t>
      </w:r>
      <w:r>
        <w:rPr>
          <w:rFonts w:cs="Times New Roman" w:ascii="Times New Roman" w:hAnsi="Times New Roman"/>
          <w:color w:val="000000"/>
          <w:sz w:val="20"/>
          <w:szCs w:val="20"/>
          <w:lang w:val="en-US"/>
        </w:rPr>
        <w:t xml:space="preserve">(x2), </w:t>
      </w:r>
      <w:r>
        <w:rPr>
          <w:rFonts w:cs="Times New Roman" w:ascii="Times New Roman" w:hAnsi="Times New Roman"/>
          <w:i/>
          <w:iCs/>
          <w:color w:val="000000"/>
          <w:sz w:val="20"/>
          <w:szCs w:val="20"/>
          <w:lang w:val="en-US"/>
        </w:rPr>
        <w:t xml:space="preserve">gauntlet, catapult, detect magic; decastave, levitate, mirror image </w:t>
      </w:r>
      <w:r>
        <w:rPr>
          <w:rFonts w:cs="Times New Roman" w:ascii="Times New Roman" w:hAnsi="Times New Roman"/>
          <w:color w:val="000000"/>
          <w:sz w:val="20"/>
          <w:szCs w:val="20"/>
          <w:lang w:val="en-US"/>
        </w:rPr>
        <w:t xml:space="preserve">(x2); </w:t>
      </w:r>
      <w:r>
        <w:rPr>
          <w:rFonts w:cs="Times New Roman" w:ascii="Times New Roman" w:hAnsi="Times New Roman"/>
          <w:i/>
          <w:iCs/>
          <w:color w:val="000000"/>
          <w:sz w:val="20"/>
          <w:szCs w:val="20"/>
          <w:lang w:val="en-US"/>
        </w:rPr>
        <w:t xml:space="preserve">fireball </w:t>
      </w:r>
      <w:r>
        <w:rPr>
          <w:rFonts w:cs="Times New Roman" w:ascii="Times New Roman" w:hAnsi="Times New Roman"/>
          <w:color w:val="000000"/>
          <w:sz w:val="20"/>
          <w:szCs w:val="20"/>
          <w:lang w:val="en-US"/>
        </w:rPr>
        <w:t xml:space="preserve">(x2), </w:t>
      </w:r>
      <w:r>
        <w:rPr>
          <w:rFonts w:cs="Times New Roman" w:ascii="Times New Roman" w:hAnsi="Times New Roman"/>
          <w:i/>
          <w:iCs/>
          <w:color w:val="000000"/>
          <w:sz w:val="20"/>
          <w:szCs w:val="20"/>
          <w:lang w:val="en-US"/>
        </w:rPr>
        <w:t xml:space="preserve">lightning bolt; fire shield,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wall of i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Magical Items: </w:t>
      </w:r>
      <w:r>
        <w:rPr>
          <w:rFonts w:cs="Times New Roman" w:ascii="Times New Roman" w:hAnsi="Times New Roman"/>
          <w:color w:val="000000"/>
          <w:sz w:val="20"/>
          <w:szCs w:val="20"/>
          <w:lang w:val="en-US"/>
        </w:rPr>
        <w:t xml:space="preserve">Helduth wields a </w:t>
      </w:r>
      <w:r>
        <w:rPr>
          <w:rFonts w:cs="Times New Roman" w:ascii="Times New Roman" w:hAnsi="Times New Roman"/>
          <w:i/>
          <w:iCs/>
          <w:color w:val="000000"/>
          <w:sz w:val="20"/>
          <w:szCs w:val="20"/>
          <w:lang w:val="en-US"/>
        </w:rPr>
        <w:t xml:space="preserve">quarterstaff +3 </w:t>
      </w:r>
      <w:r>
        <w:rPr>
          <w:rFonts w:cs="Times New Roman" w:ascii="Times New Roman" w:hAnsi="Times New Roman"/>
          <w:color w:val="000000"/>
          <w:sz w:val="20"/>
          <w:szCs w:val="20"/>
          <w:lang w:val="en-US"/>
        </w:rPr>
        <w:t xml:space="preserve">in battle. He wears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 xml:space="preserve">and carries </w:t>
      </w:r>
      <w:r>
        <w:rPr>
          <w:rFonts w:cs="Times New Roman" w:ascii="Times New Roman" w:hAnsi="Times New Roman"/>
          <w:i/>
          <w:iCs/>
          <w:color w:val="000000"/>
          <w:sz w:val="20"/>
          <w:szCs w:val="20"/>
          <w:lang w:val="en-US"/>
        </w:rPr>
        <w:t xml:space="preserve">Voaraghamanthar's eye, </w:t>
      </w:r>
      <w:r>
        <w:rPr>
          <w:rFonts w:cs="Times New Roman" w:ascii="Times New Roman" w:hAnsi="Times New Roman"/>
          <w:color w:val="000000"/>
          <w:sz w:val="20"/>
          <w:szCs w:val="20"/>
          <w:lang w:val="en-US"/>
        </w:rPr>
        <w:t>a transparent 500-gp gem that allows the mage and the dragon to communicate over any distance within the Me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ppearance: </w:t>
      </w:r>
      <w:r>
        <w:rPr>
          <w:rFonts w:cs="Times New Roman" w:ascii="Times New Roman" w:hAnsi="Times New Roman"/>
          <w:color w:val="000000"/>
          <w:sz w:val="20"/>
          <w:szCs w:val="20"/>
          <w:lang w:val="en-US"/>
        </w:rPr>
        <w:t>Helduth's pale, thinning blonde hair is pulled back in a ponytail and exaggerates his aquiline features. He dresses in loose, ill-fitting robes stained with dir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History: </w:t>
      </w:r>
      <w:r>
        <w:rPr>
          <w:rFonts w:cs="Times New Roman" w:ascii="Times New Roman" w:hAnsi="Times New Roman"/>
          <w:color w:val="000000"/>
          <w:sz w:val="20"/>
          <w:szCs w:val="20"/>
          <w:lang w:val="en-US"/>
        </w:rPr>
        <w:t>Helduth is a renegade wizard of the Arcane Brotherhood. He fled the Hosttower of the Arcane in Luskan several months ago in the aftermath of a disas</w:t>
        <w:softHyphen/>
        <w:t>trous expedition to the Ice Lakes region. Seeking to explore several mysterious crypts dug into the cliffs that overlook the Black Raven River, the adventuring band he led was ambushed by Uthgardt barbar</w:t>
        <w:softHyphen/>
        <w:t>ians of the Black Raven tribe and nearly annihilated. Fearing censure for his latest failure, Helduth slew his few surviving comrades and fled for points farther south. A chance encounter with a small group of bandits led to the hasty decision to over</w:t>
        <w:softHyphen/>
        <w:t>throw their commander and seize the mantle of leadership for himself, much to the later regret of both the remaining ban</w:t>
        <w:softHyphen/>
        <w:t>dits and the Wizard himself. Through one of the members of his bandit gang, Helduth was introduced to the leaders of the Cult of the Dragon cell in Leilon. Intrigued by the power the Sacred Ones command and fearful of the day that the Arcane Brotherhood discovers he still lives, Helduth has become increasingly involved with the Followers of the Scaly Way. Like Amalkyn, Helduth and his men have undertaken a handful of small mis</w:t>
        <w:softHyphen/>
        <w:t>sions for the Cult, but the search for the Chardansearavitriol's lair is by far the largest such operation performed by the group to date.</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oaraghamanthar's Ey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Helduth carries a gem given to him by Voaraghamanthar. This crystal, called </w:t>
      </w:r>
      <w:r>
        <w:rPr>
          <w:rFonts w:cs="Times New Roman" w:ascii="Times New Roman" w:hAnsi="Times New Roman"/>
          <w:i/>
          <w:iCs/>
          <w:color w:val="000000"/>
          <w:sz w:val="20"/>
          <w:szCs w:val="20"/>
          <w:lang w:val="en-US"/>
        </w:rPr>
        <w:t xml:space="preserve">Voaraghamanthar's eye, </w:t>
      </w:r>
      <w:r>
        <w:rPr>
          <w:rFonts w:cs="Times New Roman" w:ascii="Times New Roman" w:hAnsi="Times New Roman"/>
          <w:color w:val="000000"/>
          <w:sz w:val="20"/>
          <w:szCs w:val="20"/>
          <w:lang w:val="en-US"/>
        </w:rPr>
        <w:t>allows two-way communication with the dragon from anywhere in the Mere. One need only hold the gem while uttering the dragon's name to estab</w:t>
        <w:softHyphen/>
        <w:t xml:space="preserve">lish a link. If the dragon chooses not to respond, the transparent gem remains unchanged. If the dragon desires to communicate, his terrifying visage fills the inside of the gem. Voaraghamanthar can see through the crystal </w:t>
      </w:r>
      <w:r>
        <w:rPr>
          <w:rFonts w:cs="Times New Roman" w:ascii="Times New Roman" w:hAnsi="Times New Roman"/>
          <w:i/>
          <w:iCs/>
          <w:color w:val="000000"/>
          <w:sz w:val="20"/>
          <w:szCs w:val="20"/>
          <w:lang w:val="en-US"/>
        </w:rPr>
        <w:t xml:space="preserve">eye </w:t>
      </w:r>
      <w:r>
        <w:rPr>
          <w:rFonts w:cs="Times New Roman" w:ascii="Times New Roman" w:hAnsi="Times New Roman"/>
          <w:color w:val="000000"/>
          <w:sz w:val="20"/>
          <w:szCs w:val="20"/>
          <w:lang w:val="en-US"/>
        </w:rPr>
        <w:t xml:space="preserve">when he so chooses, provided the gem is uncovered. Voaraghamanthar can see through any facet, giving him 360° vision. While gazing through the </w:t>
      </w:r>
      <w:r>
        <w:rPr>
          <w:rFonts w:cs="Times New Roman" w:ascii="Times New Roman" w:hAnsi="Times New Roman"/>
          <w:i/>
          <w:iCs/>
          <w:color w:val="000000"/>
          <w:sz w:val="20"/>
          <w:szCs w:val="20"/>
          <w:lang w:val="en-US"/>
        </w:rPr>
        <w:t xml:space="preserve">eye, </w:t>
      </w:r>
      <w:r>
        <w:rPr>
          <w:rFonts w:cs="Times New Roman" w:ascii="Times New Roman" w:hAnsi="Times New Roman"/>
          <w:color w:val="000000"/>
          <w:sz w:val="20"/>
          <w:szCs w:val="20"/>
          <w:lang w:val="en-US"/>
        </w:rPr>
        <w:t xml:space="preserve">the black wyrm is susceptible to visual spells cast at the gem and saves against such attacks at -2, so he uses the </w:t>
      </w:r>
      <w:r>
        <w:rPr>
          <w:rFonts w:cs="Times New Roman" w:ascii="Times New Roman" w:hAnsi="Times New Roman"/>
          <w:i/>
          <w:iCs/>
          <w:color w:val="000000"/>
          <w:sz w:val="20"/>
          <w:szCs w:val="20"/>
          <w:lang w:val="en-US"/>
        </w:rPr>
        <w:t xml:space="preserve">eye </w:t>
      </w:r>
      <w:r>
        <w:rPr>
          <w:rFonts w:cs="Times New Roman" w:ascii="Times New Roman" w:hAnsi="Times New Roman"/>
          <w:color w:val="000000"/>
          <w:sz w:val="20"/>
          <w:szCs w:val="20"/>
          <w:lang w:val="en-US"/>
        </w:rPr>
        <w:t>sparingl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oaraghamanthar escorts the Followers of the Scaly Way safely through the Mere but parts company before reaching the Uthtower, not wanting to be seen by the PCs. (The PCs would undoubtedly mistake Voaraghamanthar for Waervaerendor or deduce that they are, indeed, two dragons.) Instead, he remains sub</w:t>
        <w:softHyphen/>
        <w:t>merged beneath the murky surface of the Mere.</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color w:val="000000"/>
          <w:sz w:val="20"/>
          <w:szCs w:val="20"/>
          <w:lang w:val="en-US"/>
        </w:rPr>
        <w:t>Voaraghamanthar doesn't care which group emerges victorious—the PCs or the Cult of the Dragon—but he has no intention of letting either group leave without giving him the bones of Chardansearavitriol or the Twinned Crown of Uthtower. His task is to ensure these items are recovered and that the victorious group is escorted safely from the Mere.</w:t>
      </w:r>
      <w:r>
        <w:rPr>
          <w:rFonts w:cs="Times New Roman" w:ascii="Times New Roman" w:hAnsi="Times New Roman"/>
          <w:b/>
          <w:bCs/>
          <w:color w:val="000000"/>
          <w:sz w:val="20"/>
          <w:szCs w:val="20"/>
          <w:lang w:val="en-US"/>
        </w:rPr>
        <w:t xml:space="preserve"> </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any event, the initial encounter between the PCs and the Dragon Cultists could quickly devolve into hostilities, whether it becomes a run</w:t>
        <w:softHyphen/>
        <w:t>ning battle or a toe-to-toe fight to the finish. The Followers of the Scaly Way are not foolhardy, and Amalkyn employs the combined bandit gangs as effectively as possible. If necessary, they retreat and wait to ambush the PCs once they emerge from the ruin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any PCs deduce that the black dragon is playing both sides and suc</w:t>
        <w:softHyphen/>
        <w:t>cessfully communicate their suspi</w:t>
        <w:softHyphen/>
        <w:t>cions to the Dragon Cultists, Helduth uses his gem to contact Voaragha</w:t>
        <w:softHyphen/>
        <w:t>manthar. The wyrm refuses to acknowledge that he has a twin and suggests that the two groups—the PCs and the Cultists—work together to complete their task. So long as his brother Waervaerendor has Sir Justin Melenikus and the watchers of Helm in his clutches, Voaraghamanthar sees the PCs as having little choice but to comply.</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PCs can convince the Dragon Cultists that the black wyrm plans to betray them, although this requires a nonhostile reaction roll followed by a successful Charisma check at -4. Amalkyn is already suspicious of Voaraghamanthar's motives. However, this does not dissuade him from retrieving the bones of Chardansearavitriol. If Amalkyn is slain, however, Helduth decides to cut his losses, drops </w:t>
      </w:r>
      <w:r>
        <w:rPr>
          <w:rFonts w:cs="Times New Roman" w:ascii="Times New Roman" w:hAnsi="Times New Roman"/>
          <w:i/>
          <w:iCs/>
          <w:color w:val="000000"/>
          <w:sz w:val="20"/>
          <w:szCs w:val="20"/>
          <w:lang w:val="en-US"/>
        </w:rPr>
        <w:t xml:space="preserve">Voaraghamanthar's eye, </w:t>
      </w:r>
      <w:r>
        <w:rPr>
          <w:rFonts w:cs="Times New Roman" w:ascii="Times New Roman" w:hAnsi="Times New Roman"/>
          <w:color w:val="000000"/>
          <w:sz w:val="20"/>
          <w:szCs w:val="20"/>
          <w:lang w:val="en-US"/>
        </w:rPr>
        <w:t>and flees the area (perhaps to be devoured later by one of the dragon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path taken by the Followers of the Scaly Way through the Uthtower and Mausoleum is simple and straightforward. After dispatching the obliviax and champion skeletons (in areas </w:t>
      </w:r>
      <w:r>
        <w:rPr>
          <w:rFonts w:cs="Times New Roman" w:ascii="Times New Roman" w:hAnsi="Times New Roman"/>
          <w:b/>
          <w:bCs/>
          <w:color w:val="000000"/>
          <w:sz w:val="20"/>
          <w:szCs w:val="20"/>
          <w:lang w:val="en-US"/>
        </w:rPr>
        <w:t xml:space="preserve">1 </w:t>
      </w:r>
      <w:r>
        <w:rPr>
          <w:rFonts w:cs="Times New Roman" w:ascii="Times New Roman" w:hAnsi="Times New Roman"/>
          <w:color w:val="000000"/>
          <w:sz w:val="20"/>
          <w:szCs w:val="20"/>
          <w:lang w:val="en-US"/>
        </w:rPr>
        <w:t xml:space="preserve">and </w:t>
      </w:r>
      <w:r>
        <w:rPr>
          <w:rFonts w:cs="Times New Roman" w:ascii="Times New Roman" w:hAnsi="Times New Roman"/>
          <w:b/>
          <w:bCs/>
          <w:color w:val="000000"/>
          <w:sz w:val="20"/>
          <w:szCs w:val="20"/>
          <w:lang w:val="en-US"/>
        </w:rPr>
        <w:t xml:space="preserve">2 </w:t>
      </w:r>
      <w:r>
        <w:rPr>
          <w:rFonts w:cs="Times New Roman" w:ascii="Times New Roman" w:hAnsi="Times New Roman"/>
          <w:color w:val="000000"/>
          <w:sz w:val="20"/>
          <w:szCs w:val="20"/>
          <w:lang w:val="en-US"/>
        </w:rPr>
        <w:t xml:space="preserve">respectively), they descend the staircase to the Mausoleum, passing through areas </w:t>
      </w:r>
      <w:r>
        <w:rPr>
          <w:rFonts w:cs="Times New Roman" w:ascii="Times New Roman" w:hAnsi="Times New Roman"/>
          <w:b/>
          <w:bCs/>
          <w:color w:val="000000"/>
          <w:sz w:val="20"/>
          <w:szCs w:val="20"/>
          <w:lang w:val="en-US"/>
        </w:rPr>
        <w:t xml:space="preserve">13, 14, 18,19, </w:t>
      </w:r>
      <w:r>
        <w:rPr>
          <w:rFonts w:cs="Times New Roman" w:ascii="Times New Roman" w:hAnsi="Times New Roman"/>
          <w:color w:val="000000"/>
          <w:sz w:val="20"/>
          <w:szCs w:val="20"/>
          <w:lang w:val="en-US"/>
        </w:rPr>
        <w:t xml:space="preserve">and defeating the knight denizen in area </w:t>
      </w:r>
      <w:r>
        <w:rPr>
          <w:rFonts w:cs="Times New Roman" w:ascii="Times New Roman" w:hAnsi="Times New Roman"/>
          <w:b/>
          <w:bCs/>
          <w:color w:val="000000"/>
          <w:sz w:val="20"/>
          <w:szCs w:val="20"/>
          <w:lang w:val="en-US"/>
        </w:rPr>
        <w:t xml:space="preserve">19. </w:t>
      </w:r>
      <w:r>
        <w:rPr>
          <w:rFonts w:cs="Times New Roman" w:ascii="Times New Roman" w:hAnsi="Times New Roman"/>
          <w:color w:val="000000"/>
          <w:sz w:val="20"/>
          <w:szCs w:val="20"/>
          <w:lang w:val="en-US"/>
        </w:rPr>
        <w:t xml:space="preserve">They pass through areas </w:t>
      </w:r>
      <w:r>
        <w:rPr>
          <w:rFonts w:cs="Times New Roman" w:ascii="Times New Roman" w:hAnsi="Times New Roman"/>
          <w:b/>
          <w:bCs/>
          <w:color w:val="000000"/>
          <w:sz w:val="20"/>
          <w:szCs w:val="20"/>
          <w:lang w:val="en-US"/>
        </w:rPr>
        <w:t xml:space="preserve">23 </w:t>
      </w:r>
      <w:r>
        <w:rPr>
          <w:rFonts w:cs="Times New Roman" w:ascii="Times New Roman" w:hAnsi="Times New Roman"/>
          <w:color w:val="000000"/>
          <w:sz w:val="20"/>
          <w:szCs w:val="20"/>
          <w:lang w:val="en-US"/>
        </w:rPr>
        <w:t xml:space="preserve">and </w:t>
      </w:r>
      <w:r>
        <w:rPr>
          <w:rFonts w:cs="Times New Roman" w:ascii="Times New Roman" w:hAnsi="Times New Roman"/>
          <w:b/>
          <w:bCs/>
          <w:color w:val="000000"/>
          <w:sz w:val="20"/>
          <w:szCs w:val="20"/>
          <w:lang w:val="en-US"/>
        </w:rPr>
        <w:t xml:space="preserve">25 </w:t>
      </w:r>
      <w:r>
        <w:rPr>
          <w:rFonts w:cs="Times New Roman" w:ascii="Times New Roman" w:hAnsi="Times New Roman"/>
          <w:color w:val="000000"/>
          <w:sz w:val="20"/>
          <w:szCs w:val="20"/>
          <w:lang w:val="en-US"/>
        </w:rPr>
        <w:t>without pro</w:t>
        <w:softHyphen/>
        <w:t xml:space="preserve">voking the grandfather plaques but are driven back by the ghost in area </w:t>
      </w:r>
      <w:r>
        <w:rPr>
          <w:rFonts w:cs="Times New Roman" w:ascii="Times New Roman" w:hAnsi="Times New Roman"/>
          <w:b/>
          <w:bCs/>
          <w:color w:val="000000"/>
          <w:sz w:val="20"/>
          <w:szCs w:val="20"/>
          <w:lang w:val="en-US"/>
        </w:rPr>
        <w:t xml:space="preserve">27. </w:t>
      </w:r>
      <w:r>
        <w:rPr>
          <w:rFonts w:cs="Times New Roman" w:ascii="Times New Roman" w:hAnsi="Times New Roman"/>
          <w:color w:val="000000"/>
          <w:sz w:val="20"/>
          <w:szCs w:val="20"/>
          <w:lang w:val="en-US"/>
        </w:rPr>
        <w:t xml:space="preserve">The human bandits flee in terror from the spectral apparition. Without the PCs' help, Amalkyn and Helduth are unable to reach the tomb of the dracolich (area </w:t>
      </w:r>
      <w:r>
        <w:rPr>
          <w:rFonts w:cs="Times New Roman" w:ascii="Times New Roman" w:hAnsi="Times New Roman"/>
          <w:b/>
          <w:bCs/>
          <w:color w:val="000000"/>
          <w:sz w:val="20"/>
          <w:szCs w:val="20"/>
          <w:lang w:val="en-US"/>
        </w:rPr>
        <w:t>29).</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or the Cultists try to leave the area without completing their task, Voaraghamanthar emerges from the swamp and threat</w:t>
        <w:softHyphen/>
        <w:t>ens to destroy them unless they com</w:t>
        <w:softHyphen/>
        <w:t>plete their task. The dragon is more inclined to attack the Dragon Cultists than the PCs, since he has nothing in his possession to ensure the Cultists' complianc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Cultists somehow obtain the bones of Chardansearavitriol or the Twinned Crown of Uthtower (by gaining the PCs' assistance and then betraying them), it is up to the PCs to recover the item or items in question before returning to the ruins of Iniarv's Tower. Voaraghamanthar uses his draconic might to help the PCs eradicate the remaining Cultists before agreeing the escort the PCs to the edge of the swamp.</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unfolding of this crucial encounter should be dictated by the circumstances as well as the DM's desires for the denouement of this adventure. Amalkyn, Helduth Flamespell, and Voaraghamanthar the are described in the sidebars on pages 30 and 38. The remaining Cult forces include 16 bandits recruited from the ranks of the two bandit lords' followers.</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Bandits, human male F2 </w:t>
      </w:r>
      <w:r>
        <w:rPr>
          <w:rFonts w:cs="Times New Roman" w:ascii="Times New Roman" w:hAnsi="Times New Roman"/>
          <w:color w:val="000000"/>
          <w:sz w:val="20"/>
          <w:szCs w:val="20"/>
          <w:lang w:val="en-US"/>
        </w:rPr>
        <w:t>(16): INT average (8-10); AL any evil; AC 4; MV 12; hp 17, 15, 14, 13 (x3), 12 (x4), 11 (x3), 10, 9 (x2); THACO 19; #AT 1; Dmg by weapon type; SZ M; ML Amalkyn's forces: 13 (x8), Helduth's forces: 7 (x8); XP 35; chain-mail, shield, longswor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The Uth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ancestral seat of the Royal House of Myrmoran is a sodden, shattered reminder of its former glory. Built atop a rocky pinnacle that rises some ten feet above the waterline, the Uthtower is a roughly cylindrical tower with an extended first level. The broken spire still stands nearly 70 feet tall at its highest point, but its third floor is open to the sk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ost obvious entrance into the tower is through the main gates, located at the top of a steeply inclined path that clings to the face of the rocky pinnacle on which the tower stands. PCs capable of climbing the slick walls (-25% to all climbing checks) or flight can enter through the narrow windows of the second and third floors or drop through the gaping hole in the roof of the tower to the third floo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oors of the Uthtower and the Mausoleum of the Ebondeath below are fashioned of duskwood, a stout wood with the strength of iron. Years of immersion in the waters of the Mere have caused the wooden doors to swell shut, and all Open Doors checks are made with a -2 penalty.</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Narrow window slits open into each chamber of the second and third floor. Each window is 1 foot wide, 2 feet high, and 5 feet deep. A small niche is carved in the ceiling of each window slit, midway between the out</w:t>
        <w:softHyphen/>
        <w:t xml:space="preserve">side surface of the tower and the inner chamber. Lurking upside down in each niche is a single dread, armed with a rusted scimitar and ready to attack any intruder not wearing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The scimitars have a 25% chance of breaking with each successful hit.) The dreads do not leave the narrow confines of their individual window slits.</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Dreads </w:t>
      </w:r>
      <w:r>
        <w:rPr>
          <w:rFonts w:cs="Times New Roman" w:ascii="Times New Roman" w:hAnsi="Times New Roman"/>
          <w:color w:val="000000"/>
          <w:sz w:val="20"/>
          <w:szCs w:val="20"/>
          <w:lang w:val="en-US"/>
        </w:rPr>
        <w:t>(one per window slit): INT non (0); AL N; AC 6; MV 6, fly 15 (B), swim 9, jump 3; HD 3+3; hp 15 each; THACO 17; #AT 1; Dmg ld4 or by weapon type (ld8 with rusted scimi</w:t>
        <w:softHyphen/>
        <w:t xml:space="preserve">tar); SD immune to </w:t>
      </w:r>
      <w:r>
        <w:rPr>
          <w:rFonts w:cs="Times New Roman" w:ascii="Times New Roman" w:hAnsi="Times New Roman"/>
          <w:i/>
          <w:iCs/>
          <w:color w:val="000000"/>
          <w:sz w:val="20"/>
          <w:szCs w:val="20"/>
          <w:lang w:val="en-US"/>
        </w:rPr>
        <w:t xml:space="preserve">charm, </w:t>
      </w:r>
      <w:r>
        <w:rPr>
          <w:rFonts w:cs="Times New Roman" w:ascii="Times New Roman" w:hAnsi="Times New Roman"/>
          <w:color w:val="000000"/>
          <w:sz w:val="20"/>
          <w:szCs w:val="20"/>
          <w:lang w:val="en-US"/>
        </w:rPr>
        <w:t>disinte</w:t>
        <w:softHyphen/>
        <w:t xml:space="preserve">grate, </w:t>
      </w:r>
      <w:r>
        <w:rPr>
          <w:rFonts w:cs="Times New Roman" w:ascii="Times New Roman" w:hAnsi="Times New Roman"/>
          <w:i/>
          <w:iCs/>
          <w:color w:val="000000"/>
          <w:sz w:val="20"/>
          <w:szCs w:val="20"/>
          <w:lang w:val="en-US"/>
        </w:rPr>
        <w:t xml:space="preserve">hold, </w:t>
      </w:r>
      <w:r>
        <w:rPr>
          <w:rFonts w:cs="Times New Roman" w:ascii="Times New Roman" w:hAnsi="Times New Roman"/>
          <w:color w:val="000000"/>
          <w:sz w:val="20"/>
          <w:szCs w:val="20"/>
          <w:lang w:val="en-US"/>
        </w:rPr>
        <w:t xml:space="preserve">mind-related, polymorph-related, </w:t>
      </w:r>
      <w:r>
        <w:rPr>
          <w:rFonts w:cs="Times New Roman" w:ascii="Times New Roman" w:hAnsi="Times New Roman"/>
          <w:i/>
          <w:iCs/>
          <w:color w:val="000000"/>
          <w:sz w:val="20"/>
          <w:szCs w:val="20"/>
          <w:lang w:val="en-US"/>
        </w:rPr>
        <w:t xml:space="preserve">shatter,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sleep </w:t>
      </w:r>
      <w:r>
        <w:rPr>
          <w:rFonts w:cs="Times New Roman" w:ascii="Times New Roman" w:hAnsi="Times New Roman"/>
          <w:color w:val="000000"/>
          <w:sz w:val="20"/>
          <w:szCs w:val="20"/>
          <w:lang w:val="en-US"/>
        </w:rPr>
        <w:t xml:space="preserve">spells; immune to cold-based attacks; half-damage from edged and piercing weapons, </w:t>
      </w:r>
      <w:r>
        <w:rPr>
          <w:rFonts w:cs="Times New Roman" w:ascii="Times New Roman" w:hAnsi="Times New Roman"/>
          <w:i/>
          <w:iCs/>
          <w:color w:val="000000"/>
          <w:sz w:val="20"/>
          <w:szCs w:val="20"/>
          <w:lang w:val="en-US"/>
        </w:rPr>
        <w:t xml:space="preserve">regenerate </w:t>
      </w:r>
      <w:r>
        <w:rPr>
          <w:rFonts w:cs="Times New Roman" w:ascii="Times New Roman" w:hAnsi="Times New Roman"/>
          <w:color w:val="000000"/>
          <w:sz w:val="20"/>
          <w:szCs w:val="20"/>
          <w:lang w:val="en-US"/>
        </w:rPr>
        <w:t xml:space="preserve">2 hp per day; SZ S; ML 20; XP 650; </w:t>
      </w:r>
      <w:r>
        <w:rPr>
          <w:rFonts w:cs="Times New Roman" w:ascii="Times New Roman" w:hAnsi="Times New Roman"/>
          <w:i/>
          <w:iCs/>
          <w:color w:val="000000"/>
          <w:sz w:val="20"/>
          <w:szCs w:val="20"/>
          <w:lang w:val="en-US"/>
        </w:rPr>
        <w:t xml:space="preserve">MC Annual </w:t>
      </w:r>
      <w:r>
        <w:rPr>
          <w:rFonts w:cs="Times New Roman" w:ascii="Times New Roman" w:hAnsi="Times New Roman"/>
          <w:b/>
          <w:bCs/>
          <w:i/>
          <w:iCs/>
          <w:smallCaps/>
          <w:color w:val="000000"/>
          <w:sz w:val="20"/>
          <w:szCs w:val="20"/>
          <w:lang w:val="en-US"/>
        </w:rPr>
        <w:t>1.</w:t>
      </w:r>
    </w:p>
    <w:p>
      <w:pPr>
        <w:pStyle w:val="Normal"/>
        <w:autoSpaceDE w:val="false"/>
        <w:spacing w:lineRule="auto" w:line="240" w:before="0" w:after="0"/>
        <w:ind w:firstLine="284"/>
        <w:rPr>
          <w:rFonts w:ascii="Times New Roman" w:hAnsi="Times New Roman" w:cs="Times New Roman"/>
          <w:b/>
          <w:b/>
          <w:bCs/>
          <w:i/>
          <w:i/>
          <w:iCs/>
          <w:smallCaps/>
          <w:color w:val="000000"/>
          <w:sz w:val="20"/>
          <w:szCs w:val="20"/>
          <w:lang w:val="en-US"/>
        </w:rPr>
      </w:pPr>
      <w:r>
        <w:rPr>
          <w:rFonts w:cs="Times New Roman" w:ascii="Times New Roman" w:hAnsi="Times New Roman"/>
          <w:b/>
          <w:bCs/>
          <w:i/>
          <w:iCs/>
          <w:smallCap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Unholy Groun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n Myrkul's position as a greater power of the Faerunian pantheon was unchallenged, the temple was warded with powerful magical manifestations of his divinity. The death of the Lord of Bones has significantly weakened his power on the unholy grounds of his temple, but a measure of necro</w:t>
        <w:softHyphen/>
        <w:t>mantic influence still remain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Until such time as Myrkul's vesti</w:t>
        <w:softHyphen/>
        <w:t xml:space="preserve">gial power in the Uthtower and the Mausoleum is broken, the entire above and below ground structure should be considered to be permeated with a mystical field that prevents the turning of undead and cloaks all devout living and undead followers of Myrkul with the benefits of a </w:t>
      </w:r>
      <w:r>
        <w:rPr>
          <w:rFonts w:cs="Times New Roman" w:ascii="Times New Roman" w:hAnsi="Times New Roman"/>
          <w:i/>
          <w:iCs/>
          <w:color w:val="000000"/>
          <w:sz w:val="20"/>
          <w:szCs w:val="20"/>
          <w:lang w:val="en-US"/>
        </w:rPr>
        <w:t>protec</w:t>
        <w:softHyphen/>
        <w:t xml:space="preserve">tion from good </w:t>
      </w:r>
      <w:r>
        <w:rPr>
          <w:rFonts w:cs="Times New Roman" w:ascii="Times New Roman" w:hAnsi="Times New Roman"/>
          <w:color w:val="000000"/>
          <w:sz w:val="20"/>
          <w:szCs w:val="20"/>
          <w:lang w:val="en-US"/>
        </w:rPr>
        <w:t>spell.</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Myrkul's Ebbing Aura</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reappearance of the Uthtower amidst the gloomy fens of the Mere expended a great deal of Myrkul's lin</w:t>
        <w:softHyphen/>
        <w:t>gering pow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tenuous nature of Myrkul's position is most evident in the impor</w:t>
        <w:softHyphen/>
        <w:t>tance of his remaining symbols of power. Each time one of these sym</w:t>
        <w:softHyphen/>
        <w:t xml:space="preserve">bols is defaced or destroyed, Myrkul's influence in the Mere is weakened, and the entire temple quakes as if shaken by a minor tremor. In game terms, destruction of the most potent relics of Myrkul's faith weakens the magic that maintains the reemer-gence of the Uthtower and the Mausoleum of the Ebondeath. Some individual items are noted as having </w:t>
      </w:r>
      <w:r>
        <w:rPr>
          <w:rFonts w:cs="Times New Roman" w:ascii="Times New Roman" w:hAnsi="Times New Roman"/>
          <w:b/>
          <w:bCs/>
          <w:color w:val="000000"/>
          <w:sz w:val="20"/>
          <w:szCs w:val="20"/>
          <w:lang w:val="en-US"/>
        </w:rPr>
        <w:t xml:space="preserve">deific support points. </w:t>
      </w:r>
      <w:r>
        <w:rPr>
          <w:rFonts w:cs="Times New Roman" w:ascii="Times New Roman" w:hAnsi="Times New Roman"/>
          <w:color w:val="000000"/>
          <w:sz w:val="20"/>
          <w:szCs w:val="20"/>
          <w:lang w:val="en-US"/>
        </w:rPr>
        <w:t>If a net of seven or more points of deific support are lost by desecrating such items, Myrkul's power quickly ebbs. In such a scenario, the Uthtower slowly crumbles into a pile of rubble as the rocky pinnacle on which it stands sinks back into the Mere. The cata</w:t>
        <w:softHyphen/>
        <w:t>combs below do not immediately col</w:t>
        <w:softHyphen/>
        <w:t>lapse, but a slow process of decay sets in, ensuring the structure's eventual destruction. And finally, from the per</w:t>
        <w:softHyphen/>
        <w:t>spective of observers in the Mere, the new moon passes outside the circle of seven stars, and the power of the Lord of Bones is forever broken in the Mere of Dead Men.</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Employing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 xml:space="preserve">within the temple's confines has the opposite effect. Every ten levels of spell energy employed by one or mor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within the confines of the Uthtower or the Mausoleum increas</w:t>
        <w:softHyphen/>
        <w:t>es the deific support of the temple by 1 point (and incidentally weakens the ring bearer by 1 hp permanently upon the passing of the Eye of Myrkul). The benefits and risks of such powers also apply to Amalkyn the Black and Helduth Flamespell.</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by the end of the adventure and through the actions the PCs the net change in deific support points is positive, the PCs suffer a 5,000 XP penalty to their story award, for the Lord of Bones has been strengthened, not weakened, by their actions.</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4"/>
          <w:szCs w:val="24"/>
          <w:lang w:val="en-US"/>
        </w:rPr>
        <w:t xml:space="preserve">The </w:t>
      </w:r>
      <w:r>
        <w:rPr>
          <w:rFonts w:cs="Times New Roman" w:ascii="Times New Roman" w:hAnsi="Times New Roman"/>
          <w:b/>
          <w:bCs/>
          <w:i/>
          <w:iCs/>
          <w:color w:val="000000"/>
          <w:sz w:val="24"/>
          <w:szCs w:val="24"/>
          <w:lang w:val="en-US"/>
        </w:rPr>
        <w:t>Rings of Myrkul</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are the primary magical agents behind the reemer-gence of the Uthtower from the Mere of Dead Men. Depending on the size of their adventuring band and the degree of success they have had in recovering multipl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many or all of the PCs might have the power to pass unscathed and unnoticed by the lesser undead, if they so choose. (This benefit is also conferred to Amalkyn and Helduth, of course, since they too bear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If all the PCs bear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or judiciously employ magics such as the lst-level Priest spell </w:t>
      </w:r>
      <w:r>
        <w:rPr>
          <w:rFonts w:cs="Times New Roman" w:ascii="Times New Roman" w:hAnsi="Times New Roman"/>
          <w:i/>
          <w:iCs/>
          <w:color w:val="000000"/>
          <w:sz w:val="20"/>
          <w:szCs w:val="20"/>
          <w:lang w:val="en-US"/>
        </w:rPr>
        <w:t xml:space="preserve">invisibility to undead), </w:t>
      </w:r>
      <w:r>
        <w:rPr>
          <w:rFonts w:cs="Times New Roman" w:ascii="Times New Roman" w:hAnsi="Times New Roman"/>
          <w:color w:val="000000"/>
          <w:sz w:val="20"/>
          <w:szCs w:val="20"/>
          <w:lang w:val="en-US"/>
        </w:rPr>
        <w:t>their expedi</w:t>
        <w:softHyphen/>
        <w:t xml:space="preserve">tion of the Uthtower is made easier by dint of their earlier successes. If only some of the PCs bear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they still hold a sizable tacti</w:t>
        <w:softHyphen/>
        <w:t>cal advantage against the Uthtower's guardians, but their path through the temple of Myrkul is apt to be much more treacherous.</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1. Rocky Pinnacle. </w:t>
      </w:r>
      <w:r>
        <w:rPr>
          <w:rFonts w:cs="Times New Roman" w:ascii="Times New Roman" w:hAnsi="Times New Roman"/>
          <w:color w:val="000000"/>
          <w:sz w:val="20"/>
          <w:szCs w:val="20"/>
          <w:lang w:val="en-US"/>
        </w:rPr>
        <w:t>The cobblestone path that leads up the steep incline of the rocky pinnacle has been swept free of silt and debris by the deluge from the tower's upper floors, but the slick mossy coating makes for a treacherous ascent. To avoid sliding back down into the waters of the Mere, each PC must make a success</w:t>
        <w:softHyphen/>
        <w:t>ful Dexterity check to reach the summit. Skilled climbers, including PCs with the Mountaineering profi</w:t>
        <w:softHyphen/>
        <w:t>ciency or Thieves with Climb Walls abilities, succeed automatically. Those who attempt to make the ascent without resorting to their hands and knees automatically fail and slide ignominiously into the swamp. Scaling the sheer rockface off the path is even more treacherous. Climbers must make a successful climbing check with a -10% penalt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small, long-dormant obliviax hides among the slime-coated stones at the base of the tower wall, some five feet from the edge of the cobble</w:t>
        <w:softHyphen/>
        <w:t>stone path. The memory moss can sense intelligent creatures within 60 feet of its location and chooses one sentient being to attack, preferring Wizards above other spellcasters. It attacks once per round until it suc</w:t>
        <w:softHyphen/>
        <w:t>ceeds, then makes no more attacks for 24 hours. If attacked, it forms part of itself into a tiny moss imitation of the creature whose memories it stole. The mossling remains attached to the parent moss and defends it by casting stolen spells. The memory moss has not stolen any memories or spells in a long time, and thus any victim who consumes it regain no memories or spells except their own.</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Obliviax: </w:t>
      </w:r>
      <w:r>
        <w:rPr>
          <w:rFonts w:cs="Times New Roman" w:ascii="Times New Roman" w:hAnsi="Times New Roman"/>
          <w:color w:val="000000"/>
          <w:sz w:val="20"/>
          <w:szCs w:val="20"/>
          <w:lang w:val="en-US"/>
        </w:rPr>
        <w:t xml:space="preserve">INT average (8); AL NE; AC 10; MV 0; HD </w:t>
      </w:r>
      <w:r>
        <w:rPr>
          <w:rFonts w:cs="Times New Roman" w:ascii="Times New Roman" w:hAnsi="Times New Roman"/>
          <w:b/>
          <w:bCs/>
          <w:i/>
          <w:iCs/>
          <w:smallCaps/>
          <w:color w:val="000000"/>
          <w:sz w:val="20"/>
          <w:szCs w:val="20"/>
          <w:vertAlign w:val="superscript"/>
          <w:lang w:val="en-US"/>
        </w:rPr>
        <w:t>l</w:t>
      </w:r>
      <w:r>
        <w:rPr>
          <w:rFonts w:cs="Times New Roman" w:ascii="Times New Roman" w:hAnsi="Times New Roman"/>
          <w:b/>
          <w:bCs/>
          <w:i/>
          <w:iCs/>
          <w:smallCaps/>
          <w:color w:val="000000"/>
          <w:sz w:val="20"/>
          <w:szCs w:val="20"/>
          <w:lang w:val="en-US"/>
        </w:rPr>
        <w:t xml:space="preserve">U; </w:t>
      </w:r>
      <w:r>
        <w:rPr>
          <w:rFonts w:cs="Times New Roman" w:ascii="Times New Roman" w:hAnsi="Times New Roman"/>
          <w:color w:val="000000"/>
          <w:sz w:val="20"/>
          <w:szCs w:val="20"/>
          <w:lang w:val="en-US"/>
        </w:rPr>
        <w:t>hp 2; THACO 20; #AT 0; Dmg 0; SA steals memories and spells, employs stolen spells; SZ T; ML 9; XP 35; MM/293.</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2. Gatehouse. </w:t>
      </w:r>
      <w:r>
        <w:rPr>
          <w:rFonts w:cs="Times New Roman" w:ascii="Times New Roman" w:hAnsi="Times New Roman"/>
          <w:color w:val="000000"/>
          <w:sz w:val="20"/>
          <w:szCs w:val="20"/>
          <w:lang w:val="en-US"/>
        </w:rPr>
        <w:t>The gatehouse is a rectangularly shaped structure on the tower's flank with a steeply sloping roof that blends seamlessly into the adjoining cylindrical walls. The only external entrance to the gatehouse is a pair of steel-reinforced duskwood doors, swollen shut by their long immersion in the brackish waters of the Mere. The doors have survived their extended bath relatively unscathed, although the first signs of rot have begun to mar their surfac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Passage through the double doors is barred by a </w:t>
      </w:r>
      <w:r>
        <w:rPr>
          <w:rFonts w:cs="Times New Roman" w:ascii="Times New Roman" w:hAnsi="Times New Roman"/>
          <w:i/>
          <w:iCs/>
          <w:color w:val="000000"/>
          <w:sz w:val="20"/>
          <w:szCs w:val="20"/>
          <w:lang w:val="en-US"/>
        </w:rPr>
        <w:t xml:space="preserve">lock </w:t>
      </w:r>
      <w:r>
        <w:rPr>
          <w:rFonts w:cs="Times New Roman" w:ascii="Times New Roman" w:hAnsi="Times New Roman"/>
          <w:color w:val="000000"/>
          <w:sz w:val="20"/>
          <w:szCs w:val="20"/>
          <w:lang w:val="en-US"/>
        </w:rPr>
        <w:t xml:space="preserve">spell (essentially a Priest's variant of the </w:t>
      </w:r>
      <w:r>
        <w:rPr>
          <w:rFonts w:cs="Times New Roman" w:ascii="Times New Roman" w:hAnsi="Times New Roman"/>
          <w:i/>
          <w:iCs/>
          <w:color w:val="000000"/>
          <w:sz w:val="20"/>
          <w:szCs w:val="20"/>
          <w:lang w:val="en-US"/>
        </w:rPr>
        <w:t xml:space="preserve">wizard lock </w:t>
      </w:r>
      <w:r>
        <w:rPr>
          <w:rFonts w:cs="Times New Roman" w:ascii="Times New Roman" w:hAnsi="Times New Roman"/>
          <w:color w:val="000000"/>
          <w:sz w:val="20"/>
          <w:szCs w:val="20"/>
          <w:lang w:val="en-US"/>
        </w:rPr>
        <w:t xml:space="preserve">spell) cast at 14th-level. Anyone who speaks the word "Ebondeath" can bypass the ward for the next seven rounds. In addition, a powerful </w:t>
      </w:r>
      <w:r>
        <w:rPr>
          <w:rFonts w:cs="Times New Roman" w:ascii="Times New Roman" w:hAnsi="Times New Roman"/>
          <w:i/>
          <w:iCs/>
          <w:color w:val="000000"/>
          <w:sz w:val="20"/>
          <w:szCs w:val="20"/>
          <w:lang w:val="en-US"/>
        </w:rPr>
        <w:t xml:space="preserve">glyph of warding </w:t>
      </w:r>
      <w:r>
        <w:rPr>
          <w:rFonts w:cs="Times New Roman" w:ascii="Times New Roman" w:hAnsi="Times New Roman"/>
          <w:color w:val="000000"/>
          <w:sz w:val="20"/>
          <w:szCs w:val="20"/>
          <w:lang w:val="en-US"/>
        </w:rPr>
        <w:t>is triggered by anyone who attempts to open the twin por</w:t>
        <w:softHyphen/>
        <w:t xml:space="preserve">tals who does not venerate Myrkul or wear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 xml:space="preserve">The </w:t>
      </w:r>
      <w:r>
        <w:rPr>
          <w:rFonts w:cs="Times New Roman" w:ascii="Times New Roman" w:hAnsi="Times New Roman"/>
          <w:i/>
          <w:iCs/>
          <w:color w:val="000000"/>
          <w:sz w:val="20"/>
          <w:szCs w:val="20"/>
          <w:lang w:val="en-US"/>
        </w:rPr>
        <w:t xml:space="preserve">glyph </w:t>
      </w:r>
      <w:r>
        <w:rPr>
          <w:rFonts w:cs="Times New Roman" w:ascii="Times New Roman" w:hAnsi="Times New Roman"/>
          <w:color w:val="000000"/>
          <w:sz w:val="20"/>
          <w:szCs w:val="20"/>
          <w:lang w:val="en-US"/>
        </w:rPr>
        <w:t xml:space="preserve">unleashes the effects of the 6th-level Myrkulyte Priest spell </w:t>
      </w:r>
      <w:r>
        <w:rPr>
          <w:rFonts w:cs="Times New Roman" w:ascii="Times New Roman" w:hAnsi="Times New Roman"/>
          <w:i/>
          <w:iCs/>
          <w:color w:val="000000"/>
          <w:sz w:val="20"/>
          <w:szCs w:val="20"/>
          <w:lang w:val="en-US"/>
        </w:rPr>
        <w:t>dolorous decay</w:t>
      </w:r>
      <w:r>
        <w:rPr>
          <w:rFonts w:cs="Times New Roman" w:ascii="Times New Roman" w:hAnsi="Times New Roman"/>
          <w:color w:val="000000"/>
          <w:sz w:val="20"/>
          <w:szCs w:val="20"/>
          <w:lang w:val="en-US"/>
        </w:rPr>
        <w:t xml:space="preserve">—a withering that spreads from existing injuries, inflicting additional damage. The spell is fully detailed in </w:t>
      </w:r>
      <w:r>
        <w:rPr>
          <w:rFonts w:cs="Times New Roman" w:ascii="Times New Roman" w:hAnsi="Times New Roman"/>
          <w:i/>
          <w:iCs/>
          <w:color w:val="000000"/>
          <w:sz w:val="20"/>
          <w:szCs w:val="20"/>
          <w:lang w:val="en-US"/>
        </w:rPr>
        <w:t xml:space="preserve">Faiths &amp; Avatars </w:t>
      </w:r>
      <w:r>
        <w:rPr>
          <w:rFonts w:cs="Times New Roman" w:ascii="Times New Roman" w:hAnsi="Times New Roman"/>
          <w:color w:val="000000"/>
          <w:sz w:val="20"/>
          <w:szCs w:val="20"/>
          <w:lang w:val="en-US"/>
        </w:rPr>
        <w:t xml:space="preserve">(page 128); if this resource is unavailable, the </w:t>
      </w:r>
      <w:r>
        <w:rPr>
          <w:rFonts w:cs="Times New Roman" w:ascii="Times New Roman" w:hAnsi="Times New Roman"/>
          <w:i/>
          <w:iCs/>
          <w:color w:val="000000"/>
          <w:sz w:val="20"/>
          <w:szCs w:val="20"/>
          <w:lang w:val="en-US"/>
        </w:rPr>
        <w:t xml:space="preserve">glyph </w:t>
      </w:r>
      <w:r>
        <w:rPr>
          <w:rFonts w:cs="Times New Roman" w:ascii="Times New Roman" w:hAnsi="Times New Roman"/>
          <w:color w:val="000000"/>
          <w:sz w:val="20"/>
          <w:szCs w:val="20"/>
          <w:lang w:val="en-US"/>
        </w:rPr>
        <w:t>afflicts mummy rot instea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side, the gatehouse is a 15' x 20' room with a steeply sloping roof that ascends from approximately 12 feet to nearly 20 feet near the back wall. A single door stands closed at both the northern and southern ends of the eastern wall. Stagnant water, over 1 foot deep, covers the floor. The rotted remnants of once-fine tapes</w:t>
        <w:softHyphen/>
        <w:t>tries adorn the north and south walls, but the all-pervasive murk has reduced them to tattered strands in the years since the temple sank beneath the surface of the M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Four champion skeletons stand as silent guardians in this chamber. Each wields a rusted longsword. There is a 20% chance per successful strike that a rusted blade shatters, forcing its undead wielder to fight unarmed, as the blades have not weathered the conditions nearly as well as their wielders. The skeletons do not attack PCs wearing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unless attacked by them first.</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Champion skeletons </w:t>
      </w:r>
      <w:r>
        <w:rPr>
          <w:rFonts w:cs="Times New Roman" w:ascii="Times New Roman" w:hAnsi="Times New Roman"/>
          <w:color w:val="000000"/>
          <w:sz w:val="20"/>
          <w:szCs w:val="20"/>
          <w:lang w:val="en-US"/>
        </w:rPr>
        <w:t xml:space="preserve">(4): INT non (0); AL N; AC 7; MV 12; HD 4; hp 20 each; THACO 17; #AT 1; Dmg by weapon type or ld2 unarmed; SA </w:t>
      </w:r>
      <w:r>
        <w:rPr>
          <w:rFonts w:cs="Times New Roman" w:ascii="Times New Roman" w:hAnsi="Times New Roman"/>
          <w:i/>
          <w:iCs/>
          <w:color w:val="000000"/>
          <w:sz w:val="20"/>
          <w:szCs w:val="20"/>
          <w:lang w:val="en-US"/>
        </w:rPr>
        <w:t xml:space="preserve">coldfire; </w:t>
      </w:r>
      <w:r>
        <w:rPr>
          <w:rFonts w:cs="Times New Roman" w:ascii="Times New Roman" w:hAnsi="Times New Roman"/>
          <w:color w:val="000000"/>
          <w:sz w:val="20"/>
          <w:szCs w:val="20"/>
          <w:lang w:val="en-US"/>
        </w:rPr>
        <w:t xml:space="preserve">SD immune to all cold-based attacks as well as </w:t>
      </w:r>
      <w:r>
        <w:rPr>
          <w:rFonts w:cs="Times New Roman" w:ascii="Times New Roman" w:hAnsi="Times New Roman"/>
          <w:i/>
          <w:iCs/>
          <w:color w:val="000000"/>
          <w:sz w:val="20"/>
          <w:szCs w:val="20"/>
          <w:lang w:val="en-US"/>
        </w:rPr>
        <w:t xml:space="preserve">sleep, charm,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hold </w:t>
      </w:r>
      <w:r>
        <w:rPr>
          <w:rFonts w:cs="Times New Roman" w:ascii="Times New Roman" w:hAnsi="Times New Roman"/>
          <w:color w:val="000000"/>
          <w:sz w:val="20"/>
          <w:szCs w:val="20"/>
          <w:lang w:val="en-US"/>
        </w:rPr>
        <w:t xml:space="preserve">spells edged or piercing weapons do only half damage; MR all spells are turned 100% (as a </w:t>
      </w:r>
      <w:r>
        <w:rPr>
          <w:rFonts w:cs="Times New Roman" w:ascii="Times New Roman" w:hAnsi="Times New Roman"/>
          <w:i/>
          <w:iCs/>
          <w:color w:val="000000"/>
          <w:sz w:val="20"/>
          <w:szCs w:val="20"/>
          <w:lang w:val="en-US"/>
        </w:rPr>
        <w:t xml:space="preserve">ring of spell turning); </w:t>
      </w:r>
      <w:r>
        <w:rPr>
          <w:rFonts w:cs="Times New Roman" w:ascii="Times New Roman" w:hAnsi="Times New Roman"/>
          <w:color w:val="000000"/>
          <w:sz w:val="20"/>
          <w:szCs w:val="20"/>
          <w:lang w:val="en-US"/>
        </w:rPr>
        <w:t xml:space="preserve">SZ M (6' tall); ML 20; XP 1,400; </w:t>
      </w:r>
      <w:r>
        <w:rPr>
          <w:rFonts w:cs="Times New Roman" w:ascii="Times New Roman" w:hAnsi="Times New Roman"/>
          <w:b/>
          <w:bCs/>
          <w:i/>
          <w:iCs/>
          <w:smallCaps/>
          <w:color w:val="000000"/>
          <w:sz w:val="20"/>
          <w:szCs w:val="20"/>
          <w:lang w:val="en-US"/>
        </w:rPr>
        <w:t xml:space="preserve">Dragon </w:t>
      </w:r>
      <w:r>
        <w:rPr>
          <w:rFonts w:cs="Times New Roman" w:ascii="Times New Roman" w:hAnsi="Times New Roman"/>
          <w:i/>
          <w:iCs/>
          <w:color w:val="000000"/>
          <w:sz w:val="20"/>
          <w:szCs w:val="20"/>
          <w:lang w:val="en-US"/>
        </w:rPr>
        <w:t xml:space="preserve">Magazine </w:t>
      </w:r>
      <w:r>
        <w:rPr>
          <w:rFonts w:cs="Times New Roman" w:ascii="Times New Roman" w:hAnsi="Times New Roman"/>
          <w:color w:val="000000"/>
          <w:sz w:val="20"/>
          <w:szCs w:val="20"/>
          <w:lang w:val="en-US"/>
        </w:rPr>
        <w:t>#188.</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SA—When "killed," champion skeletons collapse into heaps of bone, but unless a </w:t>
      </w:r>
      <w:r>
        <w:rPr>
          <w:rFonts w:cs="Times New Roman" w:ascii="Times New Roman" w:hAnsi="Times New Roman"/>
          <w:i/>
          <w:iCs/>
          <w:color w:val="000000"/>
          <w:sz w:val="20"/>
          <w:szCs w:val="20"/>
          <w:lang w:val="en-US"/>
        </w:rPr>
        <w:t xml:space="preserve">dispel magic </w:t>
      </w:r>
      <w:r>
        <w:rPr>
          <w:rFonts w:cs="Times New Roman" w:ascii="Times New Roman" w:hAnsi="Times New Roman"/>
          <w:color w:val="000000"/>
          <w:sz w:val="20"/>
          <w:szCs w:val="20"/>
          <w:lang w:val="en-US"/>
        </w:rPr>
        <w:t>is cast upon their remains or all the bone shards are immersed in holy water, they re</w:t>
        <w:softHyphen/>
        <w:t>form and animate 2d4 rounds later at their full hit points, attacking all liv</w:t>
        <w:softHyphen/>
        <w:t>ing creatures in the vicinity. This rise is accompanied by a pale-white, flick</w:t>
        <w:softHyphen/>
        <w:t xml:space="preserve">ering burst </w:t>
      </w:r>
      <w:r>
        <w:rPr>
          <w:rFonts w:cs="Times New Roman" w:ascii="Times New Roman" w:hAnsi="Times New Roman"/>
          <w:i/>
          <w:iCs/>
          <w:color w:val="000000"/>
          <w:sz w:val="20"/>
          <w:szCs w:val="20"/>
          <w:lang w:val="en-US"/>
        </w:rPr>
        <w:t xml:space="preserve">of faerie fire </w:t>
      </w:r>
      <w:r>
        <w:rPr>
          <w:rFonts w:cs="Times New Roman" w:ascii="Times New Roman" w:hAnsi="Times New Roman"/>
          <w:color w:val="000000"/>
          <w:sz w:val="20"/>
          <w:szCs w:val="20"/>
          <w:lang w:val="en-US"/>
        </w:rPr>
        <w:t xml:space="preserve">radiance known as </w:t>
      </w:r>
      <w:r>
        <w:rPr>
          <w:rFonts w:cs="Times New Roman" w:ascii="Times New Roman" w:hAnsi="Times New Roman"/>
          <w:i/>
          <w:iCs/>
          <w:color w:val="000000"/>
          <w:sz w:val="20"/>
          <w:szCs w:val="20"/>
          <w:lang w:val="en-US"/>
        </w:rPr>
        <w:t xml:space="preserve">coldfire, </w:t>
      </w:r>
      <w:r>
        <w:rPr>
          <w:rFonts w:cs="Times New Roman" w:ascii="Times New Roman" w:hAnsi="Times New Roman"/>
          <w:color w:val="000000"/>
          <w:sz w:val="20"/>
          <w:szCs w:val="20"/>
          <w:lang w:val="en-US"/>
        </w:rPr>
        <w:t xml:space="preserve">which lasts for one round. Any living thing touching or attacking an undead emanating </w:t>
      </w:r>
      <w:r>
        <w:rPr>
          <w:rFonts w:cs="Times New Roman" w:ascii="Times New Roman" w:hAnsi="Times New Roman"/>
          <w:i/>
          <w:iCs/>
          <w:color w:val="000000"/>
          <w:sz w:val="20"/>
          <w:szCs w:val="20"/>
          <w:lang w:val="en-US"/>
        </w:rPr>
        <w:t>cold</w:t>
        <w:softHyphen/>
        <w:t xml:space="preserve">fire </w:t>
      </w:r>
      <w:r>
        <w:rPr>
          <w:rFonts w:cs="Times New Roman" w:ascii="Times New Roman" w:hAnsi="Times New Roman"/>
          <w:color w:val="000000"/>
          <w:sz w:val="20"/>
          <w:szCs w:val="20"/>
          <w:lang w:val="en-US"/>
        </w:rPr>
        <w:t>suffers 2d4 points of cold-based damage. Champion skeletons rise up three times each.</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W—Champion skeletons suffer 2d4 points of damage per vial from holy water.</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3.</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Great Hall. </w:t>
      </w:r>
      <w:r>
        <w:rPr>
          <w:rFonts w:cs="Times New Roman" w:ascii="Times New Roman" w:hAnsi="Times New Roman"/>
          <w:color w:val="000000"/>
          <w:sz w:val="20"/>
          <w:szCs w:val="20"/>
          <w:lang w:val="en-US"/>
        </w:rPr>
        <w:t>Two stout duskwood doors lead in from the gatehouse, swollen shut by the water. Three doors lead eastward into the smaller rooms and central staircase beyond. A foot of standing water covers the floor until one of the doors through which the water can flow is breache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All that remains in the once grand chamber are twin dragon skulls carved into the convex outside walls of the central staircase. These skulls flicker with deep purple continual </w:t>
      </w:r>
      <w:r>
        <w:rPr>
          <w:rFonts w:cs="Times New Roman" w:ascii="Times New Roman" w:hAnsi="Times New Roman"/>
          <w:i/>
          <w:iCs/>
          <w:color w:val="000000"/>
          <w:sz w:val="20"/>
          <w:szCs w:val="20"/>
          <w:lang w:val="en-US"/>
        </w:rPr>
        <w:t xml:space="preserve">faerie fire. </w:t>
      </w:r>
      <w:r>
        <w:rPr>
          <w:rFonts w:cs="Times New Roman" w:ascii="Times New Roman" w:hAnsi="Times New Roman"/>
          <w:color w:val="000000"/>
          <w:sz w:val="20"/>
          <w:szCs w:val="20"/>
          <w:lang w:val="en-US"/>
        </w:rPr>
        <w:t>Although fearsome, both carvings are merely totems of Chardansearavitriol. Defacing either dragon skull weakens the tower's deific support by 1 point, and defac</w:t>
        <w:softHyphen/>
        <w:t>ing both weakens it by 2 points, although dispelling the magical flames has no impact beyond the obvious visual effect.</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4.</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Barracks. </w:t>
      </w:r>
      <w:r>
        <w:rPr>
          <w:rFonts w:cs="Times New Roman" w:ascii="Times New Roman" w:hAnsi="Times New Roman"/>
          <w:color w:val="000000"/>
          <w:sz w:val="20"/>
          <w:szCs w:val="20"/>
          <w:lang w:val="en-US"/>
        </w:rPr>
        <w:t>This wedge-shaped chamber is over 20 feet long at its greatest extent. A small hearth and chimney in the eastern corner once provided warmth to the tower guards berthed here, but now a small pile of silt and slime spills forth from the long-cold fireplace. The rotted remains of a dozen tightly-packed, wooden bunkbeds lie across the floor. The water stands a foot deep until the door is breached and an outflow is provided through the Great Hall.</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careful search of the muck that coats the chamber's floor reveals ld6 silver coins of varied ancient mintage per hour of searching. At most, 24 such coins may be found.</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5.</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Armory. </w:t>
      </w:r>
      <w:r>
        <w:rPr>
          <w:rFonts w:cs="Times New Roman" w:ascii="Times New Roman" w:hAnsi="Times New Roman"/>
          <w:color w:val="000000"/>
          <w:sz w:val="20"/>
          <w:szCs w:val="20"/>
          <w:lang w:val="en-US"/>
        </w:rPr>
        <w:t>A small hearth and chim</w:t>
        <w:softHyphen/>
        <w:t>ney in the eastern corner gushes forth silt and slime. The water stands a foot deep until the door is breached and an outflow is provided through the Great Hall beyon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yrkulytes used this chamber as an armory, but little remains of the once-fine arsenal stored within. What the fleeing cultists did not seize as they fled has been destroyed by the brackish waters. A few deeply cor</w:t>
        <w:softHyphen/>
        <w:t>roded scimitars, scythes, maces, flails, and other weapons lie scattered across the floor, the wooden weapon racks on which they once rested hav</w:t>
        <w:softHyphen/>
        <w:t>ing long since rotted away. All but one of the weapons are worthless, and they shatter upon their first suc</w:t>
        <w:softHyphen/>
        <w:t>cessful strik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One Myrkulyte weapon remains in pristine condition, thanks to the magical enchantments it bears, despite being buried beneath the silt. </w:t>
      </w:r>
      <w:r>
        <w:rPr>
          <w:rFonts w:cs="Times New Roman" w:ascii="Times New Roman" w:hAnsi="Times New Roman"/>
          <w:i/>
          <w:iCs/>
          <w:color w:val="000000"/>
          <w:sz w:val="20"/>
          <w:szCs w:val="20"/>
          <w:lang w:val="en-US"/>
        </w:rPr>
        <w:t xml:space="preserve">Death's Edge </w:t>
      </w:r>
      <w:r>
        <w:rPr>
          <w:rFonts w:cs="Times New Roman" w:ascii="Times New Roman" w:hAnsi="Times New Roman"/>
          <w:color w:val="000000"/>
          <w:sz w:val="20"/>
          <w:szCs w:val="20"/>
          <w:lang w:val="en-US"/>
        </w:rPr>
        <w:t xml:space="preserve">is a </w:t>
      </w:r>
      <w:r>
        <w:rPr>
          <w:rFonts w:cs="Times New Roman" w:ascii="Times New Roman" w:hAnsi="Times New Roman"/>
          <w:i/>
          <w:iCs/>
          <w:color w:val="000000"/>
          <w:sz w:val="20"/>
          <w:szCs w:val="20"/>
          <w:lang w:val="en-US"/>
        </w:rPr>
        <w:t xml:space="preserve">scimitar +1, +3 vs. warm-blooded creatures. </w:t>
      </w:r>
      <w:r>
        <w:rPr>
          <w:rFonts w:cs="Times New Roman" w:ascii="Times New Roman" w:hAnsi="Times New Roman"/>
          <w:color w:val="000000"/>
          <w:sz w:val="20"/>
          <w:szCs w:val="20"/>
          <w:lang w:val="en-US"/>
        </w:rPr>
        <w:t xml:space="preserve">It has a hilt of bone and a black steel blade. On a natural roll of 20, the weapon's blade flickers with a thin film of Negative Energy, inflicting an additional 4d4 points of damage unless the victim is tied to the Negative Energy Plane or protected by a </w:t>
      </w:r>
      <w:r>
        <w:rPr>
          <w:rFonts w:cs="Times New Roman" w:ascii="Times New Roman" w:hAnsi="Times New Roman"/>
          <w:i/>
          <w:iCs/>
          <w:color w:val="000000"/>
          <w:sz w:val="20"/>
          <w:szCs w:val="20"/>
          <w:lang w:val="en-US"/>
        </w:rPr>
        <w:t>negative plane protec</w:t>
        <w:softHyphen/>
        <w:t xml:space="preserve">tion </w:t>
      </w:r>
      <w:r>
        <w:rPr>
          <w:rFonts w:cs="Times New Roman" w:ascii="Times New Roman" w:hAnsi="Times New Roman"/>
          <w:color w:val="000000"/>
          <w:sz w:val="20"/>
          <w:szCs w:val="20"/>
          <w:lang w:val="en-US"/>
        </w:rPr>
        <w:t xml:space="preserve">spell. At will, the scimitar can detect the presence of warm-blooded creatures within 30 feet. </w:t>
      </w:r>
      <w:r>
        <w:rPr>
          <w:rFonts w:cs="Times New Roman" w:ascii="Times New Roman" w:hAnsi="Times New Roman"/>
          <w:i/>
          <w:iCs/>
          <w:color w:val="000000"/>
          <w:sz w:val="20"/>
          <w:szCs w:val="20"/>
          <w:lang w:val="en-US"/>
        </w:rPr>
        <w:t xml:space="preserve">Death's Edge </w:t>
      </w:r>
      <w:r>
        <w:rPr>
          <w:rFonts w:cs="Times New Roman" w:ascii="Times New Roman" w:hAnsi="Times New Roman"/>
          <w:color w:val="000000"/>
          <w:sz w:val="20"/>
          <w:szCs w:val="20"/>
          <w:lang w:val="en-US"/>
        </w:rPr>
        <w:t xml:space="preserve">is sentient (INT 12, Ego 7) and Neutral Evil, and it communicates empathically by means of bitter chill that infuses its hilt. </w:t>
      </w:r>
      <w:r>
        <w:rPr>
          <w:rFonts w:cs="Times New Roman" w:ascii="Times New Roman" w:hAnsi="Times New Roman"/>
          <w:i/>
          <w:iCs/>
          <w:color w:val="000000"/>
          <w:sz w:val="20"/>
          <w:szCs w:val="20"/>
          <w:lang w:val="en-US"/>
        </w:rPr>
        <w:t xml:space="preserve">Death's Edge </w:t>
      </w:r>
      <w:r>
        <w:rPr>
          <w:rFonts w:cs="Times New Roman" w:ascii="Times New Roman" w:hAnsi="Times New Roman"/>
          <w:color w:val="000000"/>
          <w:sz w:val="20"/>
          <w:szCs w:val="20"/>
          <w:lang w:val="en-US"/>
        </w:rPr>
        <w:t>can be employed by wielders of any align</w:t>
        <w:softHyphen/>
        <w:t>ment, but a nonevil, warm-blooded wielder also suffers 4d4 points of damage on every natural 20, and any protections against the effects of the Negative Energy Plane are ineffective while the blade is wielded.</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6. Great Staircase. </w:t>
      </w:r>
      <w:r>
        <w:rPr>
          <w:rFonts w:cs="Times New Roman" w:ascii="Times New Roman" w:hAnsi="Times New Roman"/>
          <w:color w:val="000000"/>
          <w:sz w:val="20"/>
          <w:szCs w:val="20"/>
          <w:lang w:val="en-US"/>
        </w:rPr>
        <w:t>Steps of wet stone lead up the Uthtower's central shaft and down into the catacombs. When the tower was erected, stout wooden doors spaced one-and-a-quarter revolutions apart led from the great staircase to the tower's above-ground floors and roof. In the cen</w:t>
        <w:softHyphen/>
        <w:t>turies since the tower's construction, the upper walls of the central shaft have collapsed, and now the great staircase ends in the open air nearly 18 feet above the third floo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doors in the staircase open into the chambers beyond. If a door to the first, second, or third level is opened before the standing water beyond is drained, a torrent of water pours forth and runs down the stair</w:t>
        <w:softHyphen/>
        <w:t>case. A successful Dexterity check with a -2 penalty is required of any</w:t>
        <w:softHyphen/>
        <w:t>one standing in the path of the flood (i.e., at or below the step onto which the door opens). Failure indicates the unlucky victim is swept down a full revolution of the stairs, suffering ld4 points of damage, at which time another Dexterity check is required. This process repeats until the victim suffers 8d4 points of damage or a Dexterity check succeeds. A PC fail</w:t>
        <w:softHyphen/>
        <w:t xml:space="preserve">ing every Dexterity check is carried to the base of the staircase leading into the mausoleum (see area </w:t>
      </w:r>
      <w:r>
        <w:rPr>
          <w:rFonts w:cs="Times New Roman" w:ascii="Times New Roman" w:hAnsi="Times New Roman"/>
          <w:b/>
          <w:bCs/>
          <w:color w:val="000000"/>
          <w:sz w:val="20"/>
          <w:szCs w:val="20"/>
          <w:lang w:val="en-US"/>
        </w:rPr>
        <w:t>13).</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Before petering out above the third level, the staircase ceiling fol</w:t>
        <w:softHyphen/>
        <w:t xml:space="preserve">lows the stepped pattern of the stairs themselves. Hidden in the shadows of the ceiling directly opposite the door to the third level, where they can be easily seen, are three human skulls on near-invisible strings. Each skull is enchanted with a </w:t>
      </w:r>
      <w:r>
        <w:rPr>
          <w:rFonts w:cs="Times New Roman" w:ascii="Times New Roman" w:hAnsi="Times New Roman"/>
          <w:i/>
          <w:iCs/>
          <w:color w:val="000000"/>
          <w:sz w:val="20"/>
          <w:szCs w:val="20"/>
          <w:lang w:val="en-US"/>
        </w:rPr>
        <w:t xml:space="preserve">skullshatter </w:t>
      </w:r>
      <w:r>
        <w:rPr>
          <w:rFonts w:cs="Times New Roman" w:ascii="Times New Roman" w:hAnsi="Times New Roman"/>
          <w:color w:val="000000"/>
          <w:sz w:val="20"/>
          <w:szCs w:val="20"/>
          <w:lang w:val="en-US"/>
        </w:rPr>
        <w:t xml:space="preserve">spell, inflicting ld8 points of damage to creatures within a 9' radius. (See "New Spells" sidebar for more details on the </w:t>
      </w:r>
      <w:r>
        <w:rPr>
          <w:rFonts w:cs="Times New Roman" w:ascii="Times New Roman" w:hAnsi="Times New Roman"/>
          <w:i/>
          <w:iCs/>
          <w:color w:val="000000"/>
          <w:sz w:val="20"/>
          <w:szCs w:val="20"/>
          <w:lang w:val="en-US"/>
        </w:rPr>
        <w:t xml:space="preserve">skullshatter </w:t>
      </w:r>
      <w:r>
        <w:rPr>
          <w:rFonts w:cs="Times New Roman" w:ascii="Times New Roman" w:hAnsi="Times New Roman"/>
          <w:color w:val="000000"/>
          <w:sz w:val="20"/>
          <w:szCs w:val="20"/>
          <w:lang w:val="en-US"/>
        </w:rPr>
        <w:t xml:space="preserve">spell.) The central skull bears a </w:t>
      </w:r>
      <w:r>
        <w:rPr>
          <w:rFonts w:cs="Times New Roman" w:ascii="Times New Roman" w:hAnsi="Times New Roman"/>
          <w:i/>
          <w:iCs/>
          <w:color w:val="000000"/>
          <w:sz w:val="20"/>
          <w:szCs w:val="20"/>
          <w:lang w:val="en-US"/>
        </w:rPr>
        <w:t xml:space="preserve">magic mouth </w:t>
      </w:r>
      <w:r>
        <w:rPr>
          <w:rFonts w:cs="Times New Roman" w:ascii="Times New Roman" w:hAnsi="Times New Roman"/>
          <w:color w:val="000000"/>
          <w:sz w:val="20"/>
          <w:szCs w:val="20"/>
          <w:lang w:val="en-US"/>
        </w:rPr>
        <w:t>dweomer as well, which when triggered unleashes a blood-curdling scream audible to anyone in a room adjoining the central staircase. Both of the cen</w:t>
        <w:softHyphen/>
        <w:t xml:space="preserve">tral skull's dweomers are triggered by the presence of a living creature breaking the line of sight between it and the opposing door. The </w:t>
      </w:r>
      <w:r>
        <w:rPr>
          <w:rFonts w:cs="Times New Roman" w:ascii="Times New Roman" w:hAnsi="Times New Roman"/>
          <w:i/>
          <w:iCs/>
          <w:color w:val="000000"/>
          <w:sz w:val="20"/>
          <w:szCs w:val="20"/>
          <w:lang w:val="en-US"/>
        </w:rPr>
        <w:t>skullshat</w:t>
        <w:softHyphen/>
        <w:t xml:space="preserve">ter </w:t>
      </w:r>
      <w:r>
        <w:rPr>
          <w:rFonts w:cs="Times New Roman" w:ascii="Times New Roman" w:hAnsi="Times New Roman"/>
          <w:color w:val="000000"/>
          <w:sz w:val="20"/>
          <w:szCs w:val="20"/>
          <w:lang w:val="en-US"/>
        </w:rPr>
        <w:t xml:space="preserve">dweomers of the other two skulls are triggered by the explosion of the central skull. In addition, the initial explosion unleashes a small packet of </w:t>
      </w:r>
      <w:r>
        <w:rPr>
          <w:rFonts w:cs="Times New Roman" w:ascii="Times New Roman" w:hAnsi="Times New Roman"/>
          <w:i/>
          <w:iCs/>
          <w:color w:val="000000"/>
          <w:sz w:val="20"/>
          <w:szCs w:val="20"/>
          <w:lang w:val="en-US"/>
        </w:rPr>
        <w:t xml:space="preserve">dust of sneezing and choking </w:t>
      </w:r>
      <w:r>
        <w:rPr>
          <w:rFonts w:cs="Times New Roman" w:ascii="Times New Roman" w:hAnsi="Times New Roman"/>
          <w:color w:val="000000"/>
          <w:sz w:val="20"/>
          <w:szCs w:val="20"/>
          <w:lang w:val="en-US"/>
        </w:rPr>
        <w:t>hidden inside the central skull. Although kept in a waterproof package, a small amount of moisture has dampened the magical dust; thus, victims auto</w:t>
        <w:softHyphen/>
        <w:t>matically make their saving throws vs. poison to avoid its most deadly effect but are still temporarily inca</w:t>
        <w:softHyphen/>
        <w:t xml:space="preserve">pacitated by its other effects if their saving throws fail. </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7.</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Throne Room. </w:t>
      </w:r>
      <w:r>
        <w:rPr>
          <w:rFonts w:cs="Times New Roman" w:ascii="Times New Roman" w:hAnsi="Times New Roman"/>
          <w:color w:val="000000"/>
          <w:sz w:val="20"/>
          <w:szCs w:val="20"/>
          <w:lang w:val="en-US"/>
        </w:rPr>
        <w:t>Once the throne room of the monarchs of Uthtower, this large, 12' high, semicircular chamber is dominated by a great throne of bone built for Strongor Bonebag and the high priests of the Ebondeath Sect who succeeded him. Three window slits, each guarded by an individual dread as noted above, open out into the Mere. A medium-sized hearth and chimney in the east</w:t>
        <w:softHyphen/>
        <w:t>ern corner once provided warmth. Now, small piles of silt and slime spill forth from the fireplace and dreary window slits. Standing water fills the chamber to a depth of three feet—the height of the bottom of the window slits—until the door to the great staircase is opened. White marble tiles, each the hue of bleached bone and engraved with the image of a dragon skull, adorn the floor, and the tattered remnants of rich tapestries hang from metal hooks in the wall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nce the throne was invested with a great number of dweomers, but the magical power of the high priest's seat faded with the destruction of the Lord of Bones and the sinking of the Uthtower beneath the dark waters of the Mere. Nonetheless, a small mea</w:t>
        <w:softHyphen/>
        <w:t>sure of Myrkul's divine taint remains within the throne, for it still radiates evil and necromantic magic. Any sig</w:t>
        <w:softHyphen/>
        <w:t>nificant damage to the high priest's traditional seat weakens the tower's deific support by 1 point.</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8.</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Council Chamber. </w:t>
      </w:r>
      <w:r>
        <w:rPr>
          <w:rFonts w:cs="Times New Roman" w:ascii="Times New Roman" w:hAnsi="Times New Roman"/>
          <w:color w:val="000000"/>
          <w:sz w:val="20"/>
          <w:szCs w:val="20"/>
          <w:lang w:val="en-US"/>
        </w:rPr>
        <w:t>A great mahogany table lies crumbled on the dark marble floor. One window slit, guarded by an individual dread as noted above, opens out into the Mere. Standing water fills the chamber to a depth of three feet—the height of the bottom of the window slits—until the door to the kitchen or throne room is opene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painted map of the Sword Coast, ere the Curse of Iniarv inundated Uthtower, once adorned the curved inner wall of the chamber, but only faded chips of its former detail remain. At the DM's option, a PC with the Cartography or Ancient History proficiency might be able to deduce the location of other long-lost ruins in the lands once claimed by the monarchs of Yarlith and Uthtower from a careful study of the fragmen</w:t>
        <w:softHyphen/>
        <w:t>tary remains of the map.</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9.</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Kitchen. </w:t>
      </w:r>
      <w:r>
        <w:rPr>
          <w:rFonts w:cs="Times New Roman" w:ascii="Times New Roman" w:hAnsi="Times New Roman"/>
          <w:color w:val="000000"/>
          <w:sz w:val="20"/>
          <w:szCs w:val="20"/>
          <w:lang w:val="en-US"/>
        </w:rPr>
        <w:t>This chamber spans over 20 feet at its widest extent. A medi</w:t>
        <w:softHyphen/>
        <w:t>um-sized hearth and chimney in the eastern corner once served as a kitchen cooking area, and all food preparation for the royal family was done here. Members of the Ebondeath Sect who succeeded the Royal House of Myrmoran employed this chamber for a similar purpose. Two window slits, each guarded by an individual dread as noted above, open out into the Mere. Standing water fills the chamber to a depth of three feet until the door to the council chamber or throne room is opened.</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10.</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Library. </w:t>
      </w:r>
      <w:r>
        <w:rPr>
          <w:rFonts w:cs="Times New Roman" w:ascii="Times New Roman" w:hAnsi="Times New Roman"/>
          <w:color w:val="000000"/>
          <w:sz w:val="20"/>
          <w:szCs w:val="20"/>
          <w:lang w:val="en-US"/>
        </w:rPr>
        <w:t>Damage caused by the sinking of the Uthtower has left this room open to the sky. A large hearth and chimney along the eastern wall once warmed this chamber and the two adjoining bedchambers. Silt, water, and debris reaches as high as the base of the twin window slits, each of which is guarded by an indi</w:t>
        <w:softHyphen/>
        <w:t>vidual dread as noted abov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s room served as a library for both the kings of Uthtower and the Myrkulytes who succeeded them. The tomes were stored on shelves carved into the walls before the Uthtower sank into the Mere. Before fleeing, several cultists managed to gather nearly every tome of value from the wooden shelves, but the fate of those volumes is unknown. Those books left behind were nonmagical, and they disintegrated—with one notable exception.</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Anyone who spends at least one hour digging through the muck has a 25% chance per turn of finding the fell tome left behind by the fleeing priests. Seemingly unharmed by its lengthy immersion, the tome is wrapped in a cover fashioned from the skin of a black dragon inlaid with a depiction of a dragon skull in white marble. The book radiates magic and has the powers of a </w:t>
      </w:r>
      <w:r>
        <w:rPr>
          <w:rFonts w:cs="Times New Roman" w:ascii="Times New Roman" w:hAnsi="Times New Roman"/>
          <w:i/>
          <w:iCs/>
          <w:color w:val="000000"/>
          <w:sz w:val="20"/>
          <w:szCs w:val="20"/>
          <w:lang w:val="en-US"/>
        </w:rPr>
        <w:t>book of vile dark</w:t>
        <w:softHyphen/>
        <w:t xml:space="preserve">ness. </w:t>
      </w:r>
      <w:r>
        <w:rPr>
          <w:rFonts w:cs="Times New Roman" w:ascii="Times New Roman" w:hAnsi="Times New Roman"/>
          <w:color w:val="000000"/>
          <w:sz w:val="20"/>
          <w:szCs w:val="20"/>
          <w:lang w:val="en-US"/>
        </w:rPr>
        <w:t>Destruction of this Myrkulyte relic lessens the tower's deific support by 1 point, as discussed above.</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11-12. Bedchambers. </w:t>
      </w:r>
      <w:r>
        <w:rPr>
          <w:rFonts w:cs="Times New Roman" w:ascii="Times New Roman" w:hAnsi="Times New Roman"/>
          <w:color w:val="000000"/>
          <w:sz w:val="20"/>
          <w:szCs w:val="20"/>
          <w:lang w:val="en-US"/>
        </w:rPr>
        <w:t>Damage caused by the Uthtower's sinking has left both rooms open to the sky. Nearly three feet of silt, water, and debris covers the floor to the base of the window slits, each of which is guarded by a drea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se rooms served as the bed</w:t>
        <w:softHyphen/>
        <w:t>chambers of the king and queen of Uthtower before that realm's fall and later were occupied by the ranking priests of the Ebondeath Sect. Nothing remains of the opulent fur</w:t>
        <w:softHyphen/>
        <w:t>nishings that once graced these chambers aside from bits of rotted cloth and wood amid the debri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Beneath the muck in area </w:t>
      </w:r>
      <w:r>
        <w:rPr>
          <w:rFonts w:cs="Times New Roman" w:ascii="Times New Roman" w:hAnsi="Times New Roman"/>
          <w:b/>
          <w:bCs/>
          <w:color w:val="000000"/>
          <w:sz w:val="20"/>
          <w:szCs w:val="20"/>
          <w:lang w:val="en-US"/>
        </w:rPr>
        <w:t xml:space="preserve">11, </w:t>
      </w:r>
      <w:r>
        <w:rPr>
          <w:rFonts w:cs="Times New Roman" w:ascii="Times New Roman" w:hAnsi="Times New Roman"/>
          <w:color w:val="000000"/>
          <w:sz w:val="20"/>
          <w:szCs w:val="20"/>
          <w:lang w:val="en-US"/>
        </w:rPr>
        <w:t>once known as the King's Chamber, is a small storage niche hidden beneath a secret panel in the floor and sealed against moisture. The chamber's last occupant never recov</w:t>
        <w:softHyphen/>
        <w:t xml:space="preserve">ered the </w:t>
      </w:r>
      <w:r>
        <w:rPr>
          <w:rFonts w:cs="Times New Roman" w:ascii="Times New Roman" w:hAnsi="Times New Roman"/>
          <w:i/>
          <w:iCs/>
          <w:color w:val="000000"/>
          <w:sz w:val="20"/>
          <w:szCs w:val="20"/>
          <w:lang w:val="en-US"/>
        </w:rPr>
        <w:t xml:space="preserve">phylactery of faithfulness </w:t>
      </w:r>
      <w:r>
        <w:rPr>
          <w:rFonts w:cs="Times New Roman" w:ascii="Times New Roman" w:hAnsi="Times New Roman"/>
          <w:color w:val="000000"/>
          <w:sz w:val="20"/>
          <w:szCs w:val="20"/>
          <w:lang w:val="en-US"/>
        </w:rPr>
        <w:t xml:space="preserve">or twin blocks of </w:t>
      </w:r>
      <w:r>
        <w:rPr>
          <w:rFonts w:cs="Times New Roman" w:ascii="Times New Roman" w:hAnsi="Times New Roman"/>
          <w:i/>
          <w:iCs/>
          <w:color w:val="000000"/>
          <w:sz w:val="20"/>
          <w:szCs w:val="20"/>
          <w:lang w:val="en-US"/>
        </w:rPr>
        <w:t xml:space="preserve">incense of meditation </w:t>
      </w:r>
      <w:r>
        <w:rPr>
          <w:rFonts w:cs="Times New Roman" w:ascii="Times New Roman" w:hAnsi="Times New Roman"/>
          <w:color w:val="000000"/>
          <w:sz w:val="20"/>
          <w:szCs w:val="20"/>
          <w:lang w:val="en-US"/>
        </w:rPr>
        <w:t>stored within a small leather satchel hidden therein. Anyone who opens the niche releases five flying fin</w:t>
        <w:softHyphen/>
        <w:t xml:space="preserve">gers—aerial variants of crawling claws—that still serve as guardians. The flying fingers attack everyone present unless the word "Vitriol" is spoken by whoever lifts the floor plate. The flying fingers do not attack any PC wearing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unless attacked by him.</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lying fingers have eyes sewn onto their palms, giving them 90' infravi-sion. The can sense vibrations and temperature differences even when their eyes are blinded and locate tar</w:t>
        <w:softHyphen/>
        <w:t>gets accordingly.</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Flying fingers </w:t>
      </w:r>
      <w:r>
        <w:rPr>
          <w:rFonts w:cs="Times New Roman" w:ascii="Times New Roman" w:hAnsi="Times New Roman"/>
          <w:color w:val="000000"/>
          <w:sz w:val="20"/>
          <w:szCs w:val="20"/>
          <w:lang w:val="en-US"/>
        </w:rPr>
        <w:t xml:space="preserve">(5): INT low (5); AL LE; AC 7; MV 9, fly 15 (A); HD 1; hp 6 each; THACO 16 (19 if blinded); #AT 1; Dmg ld4 (foes in metal armor) or ld6 (foes in leather or no armor); SA spells; SD see below; SZ T; ML 20; XP 270; </w:t>
      </w:r>
      <w:r>
        <w:rPr>
          <w:rFonts w:cs="Times New Roman" w:ascii="Times New Roman" w:hAnsi="Times New Roman"/>
          <w:i/>
          <w:iCs/>
          <w:color w:val="000000"/>
          <w:sz w:val="20"/>
          <w:szCs w:val="20"/>
          <w:lang w:val="en-US"/>
        </w:rPr>
        <w:t xml:space="preserve">Ruins of Undermountain </w:t>
      </w:r>
      <w:r>
        <w:rPr>
          <w:rFonts w:cs="Times New Roman" w:ascii="Times New Roman" w:hAnsi="Times New Roman"/>
          <w:color w:val="000000"/>
          <w:sz w:val="20"/>
          <w:szCs w:val="20"/>
          <w:lang w:val="en-US"/>
        </w:rPr>
        <w:t xml:space="preserve">and </w:t>
      </w:r>
      <w:r>
        <w:rPr>
          <w:rFonts w:cs="Times New Roman" w:ascii="Times New Roman" w:hAnsi="Times New Roman"/>
          <w:b/>
          <w:bCs/>
          <w:i/>
          <w:iCs/>
          <w:smallCaps/>
          <w:color w:val="000000"/>
          <w:sz w:val="20"/>
          <w:szCs w:val="20"/>
          <w:lang w:val="en-US"/>
        </w:rPr>
        <w:t xml:space="preserve">Dragon </w:t>
      </w:r>
      <w:r>
        <w:rPr>
          <w:rFonts w:cs="Times New Roman" w:ascii="Times New Roman" w:hAnsi="Times New Roman"/>
          <w:i/>
          <w:iCs/>
          <w:color w:val="000000"/>
          <w:sz w:val="20"/>
          <w:szCs w:val="20"/>
          <w:lang w:val="en-US"/>
        </w:rPr>
        <w:t xml:space="preserve">Magazine </w:t>
      </w:r>
      <w:r>
        <w:rPr>
          <w:rFonts w:cs="Times New Roman" w:ascii="Times New Roman" w:hAnsi="Times New Roman"/>
          <w:color w:val="000000"/>
          <w:sz w:val="20"/>
          <w:szCs w:val="20"/>
          <w:lang w:val="en-US"/>
        </w:rPr>
        <w:t>#188.</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SA—Each flying finger has been enspelled to deliver a single touch spell upon its first successful attack. Suggested spells include </w:t>
      </w:r>
      <w:r>
        <w:rPr>
          <w:rFonts w:cs="Times New Roman" w:ascii="Times New Roman" w:hAnsi="Times New Roman"/>
          <w:i/>
          <w:iCs/>
          <w:color w:val="000000"/>
          <w:sz w:val="20"/>
          <w:szCs w:val="20"/>
          <w:lang w:val="en-US"/>
        </w:rPr>
        <w:t xml:space="preserve">burning hands, cause light wounds, chill touch, ghoul touch, faerie fire,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shocking grasp.</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SD—Flying fingers are immune to turning, holy water, </w:t>
      </w:r>
      <w:r>
        <w:rPr>
          <w:rFonts w:cs="Times New Roman" w:ascii="Times New Roman" w:hAnsi="Times New Roman"/>
          <w:i/>
          <w:iCs/>
          <w:color w:val="000000"/>
          <w:sz w:val="20"/>
          <w:szCs w:val="20"/>
          <w:lang w:val="en-US"/>
        </w:rPr>
        <w:t xml:space="preserve">charm, sleep,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hold </w:t>
      </w:r>
      <w:r>
        <w:rPr>
          <w:rFonts w:cs="Times New Roman" w:ascii="Times New Roman" w:hAnsi="Times New Roman"/>
          <w:color w:val="000000"/>
          <w:sz w:val="20"/>
          <w:szCs w:val="20"/>
          <w:lang w:val="en-US"/>
        </w:rPr>
        <w:t xml:space="preserve">spells, undead control, death magic, and </w:t>
      </w:r>
      <w:r>
        <w:rPr>
          <w:rFonts w:cs="Times New Roman" w:ascii="Times New Roman" w:hAnsi="Times New Roman"/>
          <w:i/>
          <w:iCs/>
          <w:color w:val="000000"/>
          <w:sz w:val="20"/>
          <w:szCs w:val="20"/>
          <w:lang w:val="en-US"/>
        </w:rPr>
        <w:t xml:space="preserve">raise dead </w:t>
      </w:r>
      <w:r>
        <w:rPr>
          <w:rFonts w:cs="Times New Roman" w:ascii="Times New Roman" w:hAnsi="Times New Roman"/>
          <w:color w:val="000000"/>
          <w:sz w:val="20"/>
          <w:szCs w:val="20"/>
          <w:lang w:val="en-US"/>
        </w:rPr>
        <w:t xml:space="preserve">spells. </w:t>
      </w:r>
      <w:r>
        <w:rPr>
          <w:rFonts w:cs="Times New Roman" w:ascii="Times New Roman" w:hAnsi="Times New Roman"/>
          <w:i/>
          <w:iCs/>
          <w:color w:val="000000"/>
          <w:sz w:val="20"/>
          <w:szCs w:val="20"/>
          <w:lang w:val="en-US"/>
        </w:rPr>
        <w:t xml:space="preserve">Resurrection </w:t>
      </w:r>
      <w:r>
        <w:rPr>
          <w:rFonts w:cs="Times New Roman" w:ascii="Times New Roman" w:hAnsi="Times New Roman"/>
          <w:color w:val="000000"/>
          <w:sz w:val="20"/>
          <w:szCs w:val="20"/>
          <w:lang w:val="en-US"/>
        </w:rPr>
        <w:t>spells render them immobile for one turn per caster level. Edged weapons inflict only half damage. Magical weapons cause only "normal," nonmagical damage, though attack bonuses still appl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W—Cold-based spells make fly</w:t>
        <w:softHyphen/>
        <w:t>ing fingers brittle so that all damage rolls are increased by 1 point per di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The Mausoleum</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While Myrkul's temple encompasses both the Uthtower and the catacombs below, its name—the Mausoleum of the Ebondeath—is used in reference to the entire house of worship. The above sections entitled "Unholy Ground," "Myrkul's Ebbing Aura," and "The Rings of Myrkul" also apply to areas </w:t>
      </w:r>
      <w:r>
        <w:rPr>
          <w:rFonts w:cs="Times New Roman" w:ascii="Times New Roman" w:hAnsi="Times New Roman"/>
          <w:b/>
          <w:bCs/>
          <w:color w:val="000000"/>
          <w:sz w:val="20"/>
          <w:szCs w:val="20"/>
          <w:lang w:val="en-US"/>
        </w:rPr>
        <w:t>13-30.</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Originally, the mausoleum beneath the Uthtower served as both the cel</w:t>
        <w:softHyphen/>
        <w:t xml:space="preserve">lars and crypts of the Royal House of Myrmoran. With the fall of the realm and Chardansearavitriol's coming, the catacombs were expanded—a process that continued with the establishment of the Ebondeath Sect in the centuries that followed. (Careful deduction reveals that Chardansearavitriol must have employed magic similar to the Wizard spell </w:t>
      </w:r>
      <w:r>
        <w:rPr>
          <w:rFonts w:cs="Times New Roman" w:ascii="Times New Roman" w:hAnsi="Times New Roman"/>
          <w:i/>
          <w:iCs/>
          <w:color w:val="000000"/>
          <w:sz w:val="20"/>
          <w:szCs w:val="20"/>
          <w:lang w:val="en-US"/>
        </w:rPr>
        <w:t xml:space="preserve">reduce, </w:t>
      </w:r>
      <w:r>
        <w:rPr>
          <w:rFonts w:cs="Times New Roman" w:ascii="Times New Roman" w:hAnsi="Times New Roman"/>
          <w:color w:val="000000"/>
          <w:sz w:val="20"/>
          <w:szCs w:val="20"/>
          <w:lang w:val="en-US"/>
        </w:rPr>
        <w:t>for many of the cham</w:t>
        <w:softHyphen/>
        <w:t>bers and passageways are far too small to have accommodated his bulk.) In the aftermath of the Time of Troubles, the dark waters of the salt</w:t>
        <w:softHyphen/>
        <w:t>water swamp poured down the great staircase of the Uthtower as that edi</w:t>
        <w:softHyphen/>
        <w:t>fice sank beneath the surface, inun</w:t>
        <w:softHyphen/>
        <w:t>dating the catacombs below. When the waters finally calmed, the flooded Mausoleum of the Ebondeath rested deep beneath the bottom of the Mere, magically sunk even deeper into the bedrock by the last act of Myrkul.</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w that the Uthtower has resur</w:t>
        <w:softHyphen/>
        <w:t>faced, even if only until dawn's first rays drive the Eye of Myrkul from the sky, ancient mechanical pumps have begun to lower the water level once again. As the water level slowly drops, the clammy stone walls are unveiled and the cacophony of a sub</w:t>
        <w:softHyphen/>
        <w:t>terranean rain shower echoes throughout the complex.</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or every hour that passes follow</w:t>
        <w:softHyphen/>
        <w:t>ing the rise of the Uthtower, the water level drops two feet until naught but puddles remain or the pumps are overwhelmed by the tower's resubmersion. Except as noted below, passageways and rooms throughout the Mausoleum are of similar construction and initially filled with wat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Corridors and chambers have arched ceilings 12 feet high at their peaked midpoint, descending to 10 feet high at each wall. As such, depending on the length of time that has passed since the reemergence of the Uthtower, it takes a little less than six hours for the Mausoleum to be entirely drained of water. There is remarkably little silt throughout the complex, except in areas </w:t>
      </w:r>
      <w:r>
        <w:rPr>
          <w:rFonts w:cs="Times New Roman" w:ascii="Times New Roman" w:hAnsi="Times New Roman"/>
          <w:b/>
          <w:bCs/>
          <w:color w:val="000000"/>
          <w:sz w:val="20"/>
          <w:szCs w:val="20"/>
          <w:lang w:val="en-US"/>
        </w:rPr>
        <w:t xml:space="preserve">20-26 </w:t>
      </w:r>
      <w:r>
        <w:rPr>
          <w:rFonts w:cs="Times New Roman" w:ascii="Times New Roman" w:hAnsi="Times New Roman"/>
          <w:color w:val="000000"/>
          <w:sz w:val="20"/>
          <w:szCs w:val="20"/>
          <w:lang w:val="en-US"/>
        </w:rPr>
        <w:t>where the dark waters of the Mere have deposited a great deal of the ambient silt. Nevertheless, gaps between stone doors and their sills allow the dark waters to run easily from chamber to chamber, even when such portals are shut tigh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scriptions given below assume the entire complex has been largely drained of water, although the PCs would be advised to begin exploring well before the process concludes if they have the spells, magical items, or swimming skills necessary to do so, and the DM should adjust setting representations accordingly.</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13.</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Entrance Hallway. </w:t>
      </w:r>
      <w:r>
        <w:rPr>
          <w:rFonts w:cs="Times New Roman" w:ascii="Times New Roman" w:hAnsi="Times New Roman"/>
          <w:color w:val="000000"/>
          <w:sz w:val="20"/>
          <w:szCs w:val="20"/>
          <w:lang w:val="en-US"/>
        </w:rPr>
        <w:t xml:space="preserve">The stone steps that lead up through the core of the Uthtower (area </w:t>
      </w:r>
      <w:r>
        <w:rPr>
          <w:rFonts w:cs="Times New Roman" w:ascii="Times New Roman" w:hAnsi="Times New Roman"/>
          <w:b/>
          <w:bCs/>
          <w:color w:val="000000"/>
          <w:sz w:val="20"/>
          <w:szCs w:val="20"/>
          <w:lang w:val="en-US"/>
        </w:rPr>
        <w:t xml:space="preserve">6) </w:t>
      </w:r>
      <w:r>
        <w:rPr>
          <w:rFonts w:cs="Times New Roman" w:ascii="Times New Roman" w:hAnsi="Times New Roman"/>
          <w:color w:val="000000"/>
          <w:sz w:val="20"/>
          <w:szCs w:val="20"/>
          <w:lang w:val="en-US"/>
        </w:rPr>
        <w:t>also lead down into the catacombs below. A full seven revolutions below the first level of the Uthtower, the seemingly endless staircase ends in a 10' wide, 30' long hallway.</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first living being to pass into the hallway (whether walking or swimming) once the Uthtower rises from the Mere triggers a </w:t>
      </w:r>
      <w:r>
        <w:rPr>
          <w:rFonts w:cs="Times New Roman" w:ascii="Times New Roman" w:hAnsi="Times New Roman"/>
          <w:i/>
          <w:iCs/>
          <w:color w:val="000000"/>
          <w:sz w:val="20"/>
          <w:szCs w:val="20"/>
          <w:lang w:val="en-US"/>
        </w:rPr>
        <w:t xml:space="preserve">magic mouth. </w:t>
      </w:r>
      <w:r>
        <w:rPr>
          <w:rFonts w:cs="Times New Roman" w:ascii="Times New Roman" w:hAnsi="Times New Roman"/>
          <w:color w:val="000000"/>
          <w:sz w:val="20"/>
          <w:szCs w:val="20"/>
          <w:lang w:val="en-US"/>
        </w:rPr>
        <w:t>For the next seven rounds, the chanting of a solitary Priest of Myrkul echoes along the hallway. Although no meaning can be deci</w:t>
        <w:softHyphen/>
        <w:t>phered from the words of the ghostly voice, the unholy prayer engenders a feeling of great unease in any who listen to it.</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14.</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Storeroom &amp; Barracks. </w:t>
      </w:r>
      <w:r>
        <w:rPr>
          <w:rFonts w:cs="Times New Roman" w:ascii="Times New Roman" w:hAnsi="Times New Roman"/>
          <w:color w:val="000000"/>
          <w:sz w:val="20"/>
          <w:szCs w:val="20"/>
          <w:lang w:val="en-US"/>
        </w:rPr>
        <w:t>This rectangular chamber served the inhabitants of the Uthtower as a storeroom. For the Ebondeath Sect, the room doubled as both a guard chamber and barracks for the lowest-ranking members of the cul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 careful search of the room reveals six shattered skeletons as well as a few badly rusted maces, scythes, and flails. For every turn of searching, ld6 gold, silver, and copper coins may be found, up to a maxi</w:t>
        <w:softHyphen/>
        <w:t>mum of 86 gp, 143 sp, and 98 cp.</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15.</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Wine Cellar &amp; Barracks. </w:t>
      </w:r>
      <w:r>
        <w:rPr>
          <w:rFonts w:cs="Times New Roman" w:ascii="Times New Roman" w:hAnsi="Times New Roman"/>
          <w:color w:val="000000"/>
          <w:sz w:val="20"/>
          <w:szCs w:val="20"/>
          <w:lang w:val="en-US"/>
        </w:rPr>
        <w:t>This chamber once housed the king's wine collection. Small, round peg holes once held great racks of wine, but no other clues bespeak the room's origi</w:t>
        <w:softHyphen/>
        <w:t>nal purpose. Lower-ranking Priests of the Ebondeath Sect were housed here, and many bones as well as thick piles of solidified candle wax mixed with bone from their unholy ceremonies still cover the floo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ecret doors in this room is cunningly crafted and difficult to detect. Elves and dwarves have a l-in-6 chance of finding the secret door; other races have a l-in-12 chance. A small gap does remain around the edges of the door, and this is sufficient to allow the unhindered passage of water. Any PC who care</w:t>
        <w:softHyphen/>
        <w:t>fully observes the slight current as the water level sinks has a normal chance of detecting either secret door.</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16.</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Wide Hallway &amp; Guardroom.</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s hallway leads to what was once a secondary storeroom for the folk of the Uthtow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A total of six shields bearing the skull of Myrkul hang on the walls— three on the west wall and three on the east wall. While five of them are badly rusted and pocked with holes, one stands uncorroded and radiates magic when a </w:t>
      </w:r>
      <w:r>
        <w:rPr>
          <w:rFonts w:cs="Times New Roman" w:ascii="Times New Roman" w:hAnsi="Times New Roman"/>
          <w:i/>
          <w:iCs/>
          <w:color w:val="000000"/>
          <w:sz w:val="20"/>
          <w:szCs w:val="20"/>
          <w:lang w:val="en-US"/>
        </w:rPr>
        <w:t xml:space="preserve">detect magic </w:t>
      </w:r>
      <w:r>
        <w:rPr>
          <w:rFonts w:cs="Times New Roman" w:ascii="Times New Roman" w:hAnsi="Times New Roman"/>
          <w:color w:val="000000"/>
          <w:sz w:val="20"/>
          <w:szCs w:val="20"/>
          <w:lang w:val="en-US"/>
        </w:rPr>
        <w:t xml:space="preserve">spell is cast. When borne by a follower of a current or former god of the dead in the Faerunian pantheon—a roster that includes Jergal, Myrkul, Cyric, and Kelemvor—the shield acts as a </w:t>
      </w:r>
      <w:r>
        <w:rPr>
          <w:rFonts w:cs="Times New Roman" w:ascii="Times New Roman" w:hAnsi="Times New Roman"/>
          <w:i/>
          <w:iCs/>
          <w:color w:val="000000"/>
          <w:sz w:val="20"/>
          <w:szCs w:val="20"/>
          <w:lang w:val="en-US"/>
        </w:rPr>
        <w:t xml:space="preserve">shield +1, +2 vs. undead. </w:t>
      </w:r>
      <w:r>
        <w:rPr>
          <w:rFonts w:cs="Times New Roman" w:ascii="Times New Roman" w:hAnsi="Times New Roman"/>
          <w:color w:val="000000"/>
          <w:sz w:val="20"/>
          <w:szCs w:val="20"/>
          <w:lang w:val="en-US"/>
        </w:rPr>
        <w:t xml:space="preserve">In the hands of anyone else, it serves as a </w:t>
      </w:r>
      <w:r>
        <w:rPr>
          <w:rFonts w:cs="Times New Roman" w:ascii="Times New Roman" w:hAnsi="Times New Roman"/>
          <w:i/>
          <w:iCs/>
          <w:color w:val="000000"/>
          <w:sz w:val="20"/>
          <w:szCs w:val="20"/>
          <w:lang w:val="en-US"/>
        </w:rPr>
        <w:t>shield -1, missile attractor.</w:t>
      </w:r>
    </w:p>
    <w:p>
      <w:pPr>
        <w:pStyle w:val="Normal"/>
        <w:autoSpaceDE w:val="false"/>
        <w:spacing w:lineRule="auto" w:line="240" w:before="0" w:after="0"/>
        <w:ind w:firstLine="28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17.</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High Priest's Quarters. </w:t>
      </w:r>
      <w:r>
        <w:rPr>
          <w:rFonts w:cs="Times New Roman" w:ascii="Times New Roman" w:hAnsi="Times New Roman"/>
          <w:color w:val="000000"/>
          <w:sz w:val="20"/>
          <w:szCs w:val="20"/>
          <w:lang w:val="en-US"/>
        </w:rPr>
        <w:t>This chamber served the inhabitants of the Uthtower as a storeroom. For the Ebondeath Sect, the room housed the cult's preeminent leader, usually a high priest of Myrkul.</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Nothing remains to indicate the room's former purpose aside from a pair of giant, misshapen skulls that lie against the south wall. Anyone familiar with the anatomy of the giant races recognizes these skulls as belonging to fomorian giants. How they got here is a mystery, but these are the skulls of the legendary Sar and Helimbrar, brutes slain by the early Warlords of Waterdeep roughly four centuries ago and for whom the two southernmost peaks of the Sword Mountains are named. If contacted via a </w:t>
      </w:r>
      <w:r>
        <w:rPr>
          <w:rFonts w:cs="Times New Roman" w:ascii="Times New Roman" w:hAnsi="Times New Roman"/>
          <w:i/>
          <w:iCs/>
          <w:color w:val="000000"/>
          <w:sz w:val="20"/>
          <w:szCs w:val="20"/>
          <w:lang w:val="en-US"/>
        </w:rPr>
        <w:t xml:space="preserve">speak with dead </w:t>
      </w:r>
      <w:r>
        <w:rPr>
          <w:rFonts w:cs="Times New Roman" w:ascii="Times New Roman" w:hAnsi="Times New Roman"/>
          <w:color w:val="000000"/>
          <w:sz w:val="20"/>
          <w:szCs w:val="20"/>
          <w:lang w:val="en-US"/>
        </w:rPr>
        <w:t>spell or similar magic, either spirit can provide inter</w:t>
        <w:softHyphen/>
        <w:t>esting perspectives on the history of Waterdeep in the time of Ahghairon. Once their true nature is ascertained, these skulls can be sold to interested sages for 500 gp each.</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color w:val="000000"/>
          <w:sz w:val="20"/>
          <w:szCs w:val="20"/>
          <w:lang w:val="en-US"/>
        </w:rPr>
        <w:t xml:space="preserve">18. </w:t>
      </w:r>
      <w:r>
        <w:rPr>
          <w:rFonts w:cs="Times New Roman" w:ascii="Times New Roman" w:hAnsi="Times New Roman"/>
          <w:b/>
          <w:bCs/>
          <w:color w:val="000000"/>
          <w:sz w:val="20"/>
          <w:szCs w:val="20"/>
          <w:lang w:val="en-US"/>
        </w:rPr>
        <w:t xml:space="preserve">Barracks. </w:t>
      </w:r>
      <w:r>
        <w:rPr>
          <w:rFonts w:cs="Times New Roman" w:ascii="Times New Roman" w:hAnsi="Times New Roman"/>
          <w:color w:val="000000"/>
          <w:sz w:val="20"/>
          <w:szCs w:val="20"/>
          <w:lang w:val="en-US"/>
        </w:rPr>
        <w:t>This chamber is of newer construction than the rest of the Uthtower's cellars and was built by the Ebondeath Sect. Priests of the Sect were housed here, and many bones as well as thick piles of solidi</w:t>
        <w:softHyphen/>
        <w:t>fied candle wax from their unholy ceremonies still cover the floo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room contains a scattered array of rusted weapons, none of which is usable. A careful search of the southwest corner reveals a tiny storage niche concealed by a false panel. (Thieves may use their Find Traps ability to locate the panel; oth</w:t>
        <w:softHyphen/>
        <w:t>erwise, treat it as a secret door.) Within the secret cranny is a water</w:t>
        <w:softHyphen/>
        <w:t>proof, plugged, bone scroll tube con</w:t>
        <w:softHyphen/>
        <w:t xml:space="preserve">taining two clerical scrolls </w:t>
      </w:r>
      <w:r>
        <w:rPr>
          <w:rFonts w:cs="Times New Roman" w:ascii="Times New Roman" w:hAnsi="Times New Roman"/>
          <w:i/>
          <w:iCs/>
          <w:color w:val="000000"/>
          <w:sz w:val="20"/>
          <w:szCs w:val="20"/>
          <w:lang w:val="en-US"/>
        </w:rPr>
        <w:t xml:space="preserve">(negative plane protection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raise dead </w:t>
      </w:r>
      <w:r>
        <w:rPr>
          <w:rFonts w:cs="Times New Roman" w:ascii="Times New Roman" w:hAnsi="Times New Roman"/>
          <w:color w:val="000000"/>
          <w:sz w:val="20"/>
          <w:szCs w:val="20"/>
          <w:lang w:val="en-US"/>
        </w:rPr>
        <w:t>cast at 10th level).</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secret door in this room is similar to the one in area 15.</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color w:val="000000"/>
          <w:sz w:val="20"/>
          <w:szCs w:val="20"/>
          <w:lang w:val="en-US"/>
        </w:rPr>
        <w:t xml:space="preserve">19. </w:t>
      </w:r>
      <w:r>
        <w:rPr>
          <w:rFonts w:cs="Times New Roman" w:ascii="Times New Roman" w:hAnsi="Times New Roman"/>
          <w:b/>
          <w:bCs/>
          <w:color w:val="000000"/>
          <w:sz w:val="20"/>
          <w:szCs w:val="20"/>
          <w:lang w:val="en-US"/>
        </w:rPr>
        <w:t xml:space="preserve">Denizen in the Dark. </w:t>
      </w:r>
      <w:r>
        <w:rPr>
          <w:rFonts w:cs="Times New Roman" w:ascii="Times New Roman" w:hAnsi="Times New Roman"/>
          <w:color w:val="000000"/>
          <w:sz w:val="20"/>
          <w:szCs w:val="20"/>
          <w:lang w:val="en-US"/>
        </w:rPr>
        <w:t>While the rulers of Uthtower once fashioned a series of traps in this passageway to protect the burial vaults beyond, they were removed by the Myrkulytes who traversed this hall regularly. With the sinking of the temple, only one guardian remains—a fiend who once inhabited the Mausoleum as a high-ranking Priest of the Ebondeath Sect and is now magically bound as a guardian of the crypts beyon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the knight denizen has long been stranded on the Prime, far from any open gate to the Gray Waste, he has lost many of his special abilities. In combat, the fiend attacks viciously, picking off the weakest opponents first. He stands in the middle of the hall but lunges to strike any PC emerging from the secret doo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appearance, the denizen has a grotesque, cask-like body with gangly, misshapen arms that drag along the ground. His short legs belie his speed and grace. The fiend has a humanlike head and features, except for bilious fangs and glowing red eyes. He speaks in a low, guttural voice, but only to taunt and curse his foes. The denizen never checks morale, content to inflict harm upon his opponents or be slain (and thereby released from this onerous duty). Destroying the denizen saps the temple of 1 deific strength poin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denizen has 60' infravision and extraordinarily acute senses of smell and taste. It can survive under</w:t>
        <w:softHyphen/>
        <w:t>water without difficulty. Although denizens can wield weapons, this one is unarmed.</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Knight denizen: </w:t>
      </w:r>
      <w:r>
        <w:rPr>
          <w:rFonts w:cs="Times New Roman" w:ascii="Times New Roman" w:hAnsi="Times New Roman"/>
          <w:color w:val="000000"/>
          <w:sz w:val="20"/>
          <w:szCs w:val="20"/>
          <w:lang w:val="en-US"/>
        </w:rPr>
        <w:t xml:space="preserve">INT average (10); AL LE; AC 1; MV 12; HD 8; hp 47; THACO 13; #AT 1; Dmg ld6; SD regenerates 1 hp/day, immune to fire-or heat-based attacks; MR 30%; SZ M (7' tall); ML 20; XP 2,000; </w:t>
      </w:r>
      <w:r>
        <w:rPr>
          <w:rFonts w:cs="Times New Roman" w:ascii="Times New Roman" w:hAnsi="Times New Roman"/>
          <w:i/>
          <w:iCs/>
          <w:color w:val="000000"/>
          <w:sz w:val="20"/>
          <w:szCs w:val="20"/>
          <w:lang w:val="en-US"/>
        </w:rPr>
        <w:t>FRE3.</w:t>
      </w:r>
    </w:p>
    <w:p>
      <w:pPr>
        <w:pStyle w:val="Normal"/>
        <w:autoSpaceDE w:val="false"/>
        <w:spacing w:lineRule="auto" w:line="240" w:before="0" w:after="0"/>
        <w:ind w:firstLine="28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20-26. Vaults of the Uthlords. </w:t>
      </w:r>
      <w:r>
        <w:rPr>
          <w:rFonts w:cs="Times New Roman" w:ascii="Times New Roman" w:hAnsi="Times New Roman"/>
          <w:color w:val="000000"/>
          <w:sz w:val="20"/>
          <w:szCs w:val="20"/>
          <w:lang w:val="en-US"/>
        </w:rPr>
        <w:t>These seven chambers house the remains of Uthtower's noble families. Burial niches in the walls behind carved stone plaques hold the remains of patriarchs, matriarchs, consorts, and immediate kin of the seven noble houses that held seats on Uthtower's Council of Lords. The niches are 3 feet high, 3 feet wide, and 9 feet deep and stacked three-high along the walls. (Each niche on the map actually represents three separate niches, one stacked upon the oth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family crest of each house was once inscribed on the floor of each tomb as a mosaic, but the ravages of time and water have largely obscured the original design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though the nobility of Uthtower considered it an honor to inter their kin here, few trusted their monarchs sufficiently to place wealth or items of magical power with the interred remains. As a result, few if any burial niches contain more than skeletal remains and ruined funerary robes. Most traps and spells cast upon the crypts were removed by members of the Ebondeath Sect who sought to walk unhindered among the crypts of the dea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While empty niches are capped with plain, nonmagical stone, each occupied burial alcove is covered by a grandfather plaque resembling a bas relief of a male or female human face with dignified features. Beneath each plaque is inscribed the name of the person interred within, as well as the dates of their birth and death, and, in some cases, a cryptic inscription. Note that dates are given in Uth Reckoning, commonly abbreviated </w:t>
      </w:r>
      <w:r>
        <w:rPr>
          <w:rFonts w:cs="Times New Roman" w:ascii="Times New Roman" w:hAnsi="Times New Roman"/>
          <w:b/>
          <w:bCs/>
          <w:smallCaps/>
          <w:color w:val="000000"/>
          <w:sz w:val="20"/>
          <w:szCs w:val="20"/>
          <w:lang w:val="en-US"/>
        </w:rPr>
        <w:t xml:space="preserve">ur, </w:t>
      </w:r>
      <w:r>
        <w:rPr>
          <w:rFonts w:cs="Times New Roman" w:ascii="Times New Roman" w:hAnsi="Times New Roman"/>
          <w:color w:val="000000"/>
          <w:sz w:val="20"/>
          <w:szCs w:val="20"/>
          <w:lang w:val="en-US"/>
        </w:rPr>
        <w:t xml:space="preserve">with 1 </w:t>
      </w:r>
      <w:r>
        <w:rPr>
          <w:rFonts w:cs="Times New Roman" w:ascii="Times New Roman" w:hAnsi="Times New Roman"/>
          <w:b/>
          <w:bCs/>
          <w:smallCaps/>
          <w:color w:val="000000"/>
          <w:sz w:val="20"/>
          <w:szCs w:val="20"/>
          <w:lang w:val="en-US"/>
        </w:rPr>
        <w:t xml:space="preserve">ur </w:t>
      </w:r>
      <w:r>
        <w:rPr>
          <w:rFonts w:cs="Times New Roman" w:ascii="Times New Roman" w:hAnsi="Times New Roman"/>
          <w:color w:val="000000"/>
          <w:sz w:val="20"/>
          <w:szCs w:val="20"/>
          <w:lang w:val="en-US"/>
        </w:rPr>
        <w:t xml:space="preserve">corresponding to 146 </w:t>
      </w:r>
      <w:r>
        <w:rPr>
          <w:rFonts w:cs="Times New Roman" w:ascii="Times New Roman" w:hAnsi="Times New Roman"/>
          <w:b/>
          <w:bCs/>
          <w:smallCaps/>
          <w:color w:val="000000"/>
          <w:sz w:val="20"/>
          <w:szCs w:val="20"/>
          <w:lang w:val="en-US"/>
        </w:rPr>
        <w:t>d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addressed or touched in any fashion, each grandfather plaque recites the inscription in the archaic dialect of the Common tongue once spoken throughout the Twilit Land and then falls silent. If attacked, each grandfather plaque defends itself and the burial niche it guards to the best of its ability; any other grandfather plaques in the same room join in the fray as well. Under no circumstances do the grandfather plaques allow anyone to defile the crypts they guard. (At the DM's option, one of the PCs could be descended from one of the noble families of Uthtower and thus free to open the burial alcoves of one of the Vaults of the Uthlords should he or she so choose.)</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Grandfather plaques: </w:t>
      </w:r>
      <w:r>
        <w:rPr>
          <w:rFonts w:cs="Times New Roman" w:ascii="Times New Roman" w:hAnsi="Times New Roman"/>
          <w:color w:val="000000"/>
          <w:sz w:val="20"/>
          <w:szCs w:val="20"/>
          <w:lang w:val="en-US"/>
        </w:rPr>
        <w:t>INT aver</w:t>
        <w:softHyphen/>
        <w:t xml:space="preserve">age (10); AL LN; AC 6; MV 0; HD 6+2; hp 27 each; THACO nil; #AT nil; Dmg nil; SA </w:t>
      </w:r>
      <w:r>
        <w:rPr>
          <w:rFonts w:cs="Times New Roman" w:ascii="Times New Roman" w:hAnsi="Times New Roman"/>
          <w:i/>
          <w:iCs/>
          <w:color w:val="000000"/>
          <w:sz w:val="20"/>
          <w:szCs w:val="20"/>
          <w:lang w:val="en-US"/>
        </w:rPr>
        <w:t xml:space="preserve">magic missile, shout, weakness; </w:t>
      </w:r>
      <w:r>
        <w:rPr>
          <w:rFonts w:cs="Times New Roman" w:ascii="Times New Roman" w:hAnsi="Times New Roman"/>
          <w:color w:val="000000"/>
          <w:sz w:val="20"/>
          <w:szCs w:val="20"/>
          <w:lang w:val="en-US"/>
        </w:rPr>
        <w:t xml:space="preserve">SD +1 or better magical weapon to hit; SZ S U'-2' tall); ML 17; XP 2,000; </w:t>
      </w:r>
      <w:r>
        <w:rPr>
          <w:rFonts w:cs="Times New Roman" w:ascii="Times New Roman" w:hAnsi="Times New Roman"/>
          <w:i/>
          <w:iCs/>
          <w:color w:val="000000"/>
          <w:sz w:val="20"/>
          <w:szCs w:val="20"/>
          <w:lang w:val="en-US"/>
        </w:rPr>
        <w:t xml:space="preserve">MC Annual </w:t>
      </w:r>
      <w:r>
        <w:rPr>
          <w:rFonts w:cs="Times New Roman" w:ascii="Times New Roman" w:hAnsi="Times New Roman"/>
          <w:color w:val="000000"/>
          <w:sz w:val="20"/>
          <w:szCs w:val="20"/>
          <w:lang w:val="en-US"/>
        </w:rPr>
        <w:t>3/49.</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0.</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Aunforthar. </w:t>
      </w:r>
      <w:r>
        <w:rPr>
          <w:rFonts w:cs="Times New Roman" w:ascii="Times New Roman" w:hAnsi="Times New Roman"/>
          <w:color w:val="000000"/>
          <w:sz w:val="20"/>
          <w:szCs w:val="20"/>
          <w:lang w:val="en-US"/>
        </w:rPr>
        <w:t>This burial vault contains the remains of thirty nobles from House Aunforthar, and thus thirty grandfa</w:t>
        <w:softHyphen/>
        <w:t>ther plaques. The family crest is a brilliant blue crab over three stylized waves.</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1.</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Scarthann. </w:t>
      </w:r>
      <w:r>
        <w:rPr>
          <w:rFonts w:cs="Times New Roman" w:ascii="Times New Roman" w:hAnsi="Times New Roman"/>
          <w:color w:val="000000"/>
          <w:sz w:val="20"/>
          <w:szCs w:val="20"/>
          <w:lang w:val="en-US"/>
        </w:rPr>
        <w:t>This vault contains the remains of twenty-seven nobles from House Scarthann, and thus twenty-seven grandfather plaques. The family crest features twin mountain peaks split by a ribbon of water.</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2.</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Hornsong. </w:t>
      </w:r>
      <w:r>
        <w:rPr>
          <w:rFonts w:cs="Times New Roman" w:ascii="Times New Roman" w:hAnsi="Times New Roman"/>
          <w:color w:val="000000"/>
          <w:sz w:val="20"/>
          <w:szCs w:val="20"/>
          <w:lang w:val="en-US"/>
        </w:rPr>
        <w:t>This burial vault contains the remains of seventeen nobles from House Hornsong, and thus seventeen grand</w:t>
        <w:softHyphen/>
        <w:t>father plaques. The family crest is dominated by images of a great horn over a shattered castle.</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3.</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Greenmarch. </w:t>
      </w:r>
      <w:r>
        <w:rPr>
          <w:rFonts w:cs="Times New Roman" w:ascii="Times New Roman" w:hAnsi="Times New Roman"/>
          <w:color w:val="000000"/>
          <w:sz w:val="20"/>
          <w:szCs w:val="20"/>
          <w:lang w:val="en-US"/>
        </w:rPr>
        <w:t>This vault contains the remains of twenty-seven nobles from House Greenmarch, and thus twenty-seven grandfather plaques. The family crest include images of a great tree over</w:t>
        <w:softHyphen/>
        <w:t>laid with crossed sword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One of the niches in this chamber lies open and empty. A shattered and nonmagical grandfather plaque lies below the empty alcove. If the stone fragments are reassembled and placed in the proper order, the plaque's inscription can be recon</w:t>
        <w:softHyphen/>
        <w:t xml:space="preserve">structed and reads as follows: </w:t>
      </w:r>
      <w:r>
        <w:rPr>
          <w:rFonts w:cs="Times New Roman" w:ascii="Times New Roman" w:hAnsi="Times New Roman"/>
          <w:i/>
          <w:iCs/>
          <w:color w:val="000000"/>
          <w:sz w:val="20"/>
          <w:szCs w:val="20"/>
          <w:lang w:val="en-US"/>
        </w:rPr>
        <w:t xml:space="preserve">"Abadda Moonglamaer, Unicorn Prince of Phalorm, b. 378 </w:t>
      </w:r>
      <w:r>
        <w:rPr>
          <w:rFonts w:cs="Times New Roman" w:ascii="Times New Roman" w:hAnsi="Times New Roman"/>
          <w:b/>
          <w:bCs/>
          <w:i/>
          <w:iCs/>
          <w:smallCaps/>
          <w:color w:val="000000"/>
          <w:sz w:val="20"/>
          <w:szCs w:val="20"/>
          <w:lang w:val="en-US"/>
        </w:rPr>
        <w:t xml:space="preserve">ur, </w:t>
      </w:r>
      <w:r>
        <w:rPr>
          <w:rFonts w:cs="Times New Roman" w:ascii="Times New Roman" w:hAnsi="Times New Roman"/>
          <w:i/>
          <w:iCs/>
          <w:color w:val="000000"/>
          <w:sz w:val="20"/>
          <w:szCs w:val="20"/>
          <w:lang w:val="en-US"/>
        </w:rPr>
        <w:t xml:space="preserve">d. 501 </w:t>
      </w:r>
      <w:r>
        <w:rPr>
          <w:rFonts w:cs="Times New Roman" w:ascii="Times New Roman" w:hAnsi="Times New Roman"/>
          <w:b/>
          <w:bCs/>
          <w:i/>
          <w:iCs/>
          <w:smallCaps/>
          <w:color w:val="000000"/>
          <w:sz w:val="20"/>
          <w:szCs w:val="20"/>
          <w:lang w:val="en-US"/>
        </w:rPr>
        <w:t xml:space="preserve">ur." </w:t>
      </w:r>
      <w:r>
        <w:rPr>
          <w:rFonts w:cs="Times New Roman" w:ascii="Times New Roman" w:hAnsi="Times New Roman"/>
          <w:color w:val="000000"/>
          <w:sz w:val="20"/>
          <w:szCs w:val="20"/>
          <w:lang w:val="en-US"/>
        </w:rPr>
        <w:t>Anyone who makes a cursory examination of the dates throughout the Vaults of the Uthlords realizes that Abadda's date of death is thirty-one years later than any other recorded date and that the length of Abadda's life was more than two decades longer than anyone else so interred. Also, anyone with specific knowledge of the ancient history of the Twilit Land realizes that there was no district named "Phalorm" in either Uthtower or Yarlith. See "The Curst Prince" sidebar for details of this mystery.</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4.</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Ruldegost. </w:t>
      </w:r>
      <w:r>
        <w:rPr>
          <w:rFonts w:cs="Times New Roman" w:ascii="Times New Roman" w:hAnsi="Times New Roman"/>
          <w:color w:val="000000"/>
          <w:sz w:val="20"/>
          <w:szCs w:val="20"/>
          <w:lang w:val="en-US"/>
        </w:rPr>
        <w:t>This burial vault contains the remains of twenty-one nobles from House Ruldegost, and thus twenty-one grandfather plaques. The family crest is dominated by images of a suit of armor on a field of fir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member of House Ruldegost escaped the fall of Uthtower, and his descendants sur</w:t>
        <w:softHyphen/>
        <w:t>vive to this day as a Waterdhavian noble family of the same name, although the family's ties to ancient Uthtower have been forgotten.</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5.</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Bentather. </w:t>
      </w:r>
      <w:r>
        <w:rPr>
          <w:rFonts w:cs="Times New Roman" w:ascii="Times New Roman" w:hAnsi="Times New Roman"/>
          <w:color w:val="000000"/>
          <w:sz w:val="20"/>
          <w:szCs w:val="20"/>
          <w:lang w:val="en-US"/>
        </w:rPr>
        <w:t>This burial vault contains the remains of twenty-four nobles from House Bentather, and thus twenty-four grandfather plaques. The family crest is dominated by a great boar's head atop a bloodied spear.</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6.</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Vault of House Forkarl. </w:t>
      </w:r>
      <w:r>
        <w:rPr>
          <w:rFonts w:cs="Times New Roman" w:ascii="Times New Roman" w:hAnsi="Times New Roman"/>
          <w:color w:val="000000"/>
          <w:sz w:val="20"/>
          <w:szCs w:val="20"/>
          <w:lang w:val="en-US"/>
        </w:rPr>
        <w:t>This burial vault contains the remains of twenty-seven nobles from House Forkarl, and thus twenty-seven grandfather plaques. The family crest on the vault floor features a rampant griffon facing forward.</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27-30. Royal Crypts of Myrmoran. </w:t>
      </w:r>
      <w:r>
        <w:rPr>
          <w:rFonts w:cs="Times New Roman" w:ascii="Times New Roman" w:hAnsi="Times New Roman"/>
          <w:color w:val="000000"/>
          <w:sz w:val="20"/>
          <w:szCs w:val="20"/>
          <w:lang w:val="en-US"/>
        </w:rPr>
        <w:t>These octagonal chambers house the remains of the Royal House of Myrmoran. Each great chamber is adorned with marble tiles bleached the color of old bone. The domed ceil</w:t>
        <w:softHyphen/>
        <w:t>ings soar to a height of 30 fee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riginally the central chamber was the only royal crypt constructed, but with the creation of Yarlith from the unincorporated territories of northern Uthtower, two more octagonal cham</w:t>
        <w:softHyphen/>
        <w:t>bers were dug to the north and south.</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With Chardansearavitriol's com</w:t>
        <w:softHyphen/>
        <w:t xml:space="preserve">ing, the Royal Crypts of Myrmoran served as the wyrm's primary lair, for the rest of the subterranean complex was too small for him to pass without the assistance of magic. A fourth chamber of identical construction was built as well. After the Ebondeath's heralded ascension in the Year of the Dragon Altar (1202 </w:t>
      </w:r>
      <w:r>
        <w:rPr>
          <w:rFonts w:cs="Times New Roman" w:ascii="Times New Roman" w:hAnsi="Times New Roman"/>
          <w:b/>
          <w:bCs/>
          <w:smallCaps/>
          <w:color w:val="000000"/>
          <w:sz w:val="20"/>
          <w:szCs w:val="20"/>
          <w:lang w:val="en-US"/>
        </w:rPr>
        <w:t>dr</w:t>
      </w:r>
      <w:r>
        <w:rPr>
          <w:rFonts w:cs="Times New Roman" w:ascii="Times New Roman" w:hAnsi="Times New Roman"/>
          <w:color w:val="000000"/>
          <w:sz w:val="20"/>
          <w:szCs w:val="20"/>
          <w:lang w:val="en-US"/>
        </w:rPr>
        <w:t xml:space="preserve">), the members of the Ebondeath Sect transformed area </w:t>
      </w:r>
      <w:r>
        <w:rPr>
          <w:rFonts w:cs="Times New Roman" w:ascii="Times New Roman" w:hAnsi="Times New Roman"/>
          <w:b/>
          <w:bCs/>
          <w:color w:val="000000"/>
          <w:sz w:val="20"/>
          <w:szCs w:val="20"/>
          <w:lang w:val="en-US"/>
        </w:rPr>
        <w:t xml:space="preserve">29 </w:t>
      </w:r>
      <w:r>
        <w:rPr>
          <w:rFonts w:cs="Times New Roman" w:ascii="Times New Roman" w:hAnsi="Times New Roman"/>
          <w:color w:val="000000"/>
          <w:sz w:val="20"/>
          <w:szCs w:val="20"/>
          <w:lang w:val="en-US"/>
        </w:rPr>
        <w:t>into an unholy chapel.</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y treasures interred within these royal crypts were removed by Chardansearavitriol to garnish his own hoard. As with much of the dragon's hoard, many such treasures were removed from the temple by fleeing priests as the Uthtower and the catacombs sunk into the Mer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Chardansearavitriol's ascension transformed the dracolich into a dis</w:t>
        <w:softHyphen/>
        <w:t>embodied spirit loosely tethered to his mortal remains. Whether this new form was a step forward or back</w:t>
        <w:softHyphen/>
        <w:t xml:space="preserve">ward in Chardansearavitriol's pursuit of divinity is a question best left to sages such as Velsaert of Baldur's Gate. In any case, the Ebondeath now manifests within these chambers as a ghostly aura of terror that drifts among the sepulchers of the dead. This ghostly vestige first appears when the PCs enter area </w:t>
      </w:r>
      <w:r>
        <w:rPr>
          <w:rFonts w:cs="Times New Roman" w:ascii="Times New Roman" w:hAnsi="Times New Roman"/>
          <w:b/>
          <w:bCs/>
          <w:color w:val="000000"/>
          <w:sz w:val="20"/>
          <w:szCs w:val="20"/>
          <w:lang w:val="en-US"/>
        </w:rPr>
        <w:t xml:space="preserve">27 </w:t>
      </w:r>
      <w:r>
        <w:rPr>
          <w:rFonts w:cs="Times New Roman" w:ascii="Times New Roman" w:hAnsi="Times New Roman"/>
          <w:color w:val="000000"/>
          <w:sz w:val="20"/>
          <w:szCs w:val="20"/>
          <w:lang w:val="en-US"/>
        </w:rPr>
        <w:t>(see below for details).</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The Curst Prin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Abadda Moonglamaer, an elven prince of the Fallen Kingdom who was transformed into a curst during the fall of Uthtower, still haunts the flooded halls of the Mausoleum. Although he primarily wan</w:t>
        <w:softHyphen/>
        <w:t xml:space="preserve">ders areas </w:t>
      </w:r>
      <w:r>
        <w:rPr>
          <w:rFonts w:cs="Times New Roman" w:ascii="Times New Roman" w:hAnsi="Times New Roman"/>
          <w:b/>
          <w:bCs/>
          <w:color w:val="000000"/>
          <w:sz w:val="20"/>
          <w:szCs w:val="20"/>
          <w:lang w:val="en-US"/>
        </w:rPr>
        <w:t xml:space="preserve">20-26 </w:t>
      </w:r>
      <w:r>
        <w:rPr>
          <w:rFonts w:cs="Times New Roman" w:ascii="Times New Roman" w:hAnsi="Times New Roman"/>
          <w:color w:val="000000"/>
          <w:sz w:val="20"/>
          <w:szCs w:val="20"/>
          <w:lang w:val="en-US"/>
        </w:rPr>
        <w:t>(5% chance per turn, noncumulative, of an encounter), he some</w:t>
        <w:softHyphen/>
        <w:t xml:space="preserve">times enters areas </w:t>
      </w:r>
      <w:r>
        <w:rPr>
          <w:rFonts w:cs="Times New Roman" w:ascii="Times New Roman" w:hAnsi="Times New Roman"/>
          <w:b/>
          <w:bCs/>
          <w:color w:val="000000"/>
          <w:sz w:val="20"/>
          <w:szCs w:val="20"/>
          <w:lang w:val="en-US"/>
        </w:rPr>
        <w:t xml:space="preserve">27-30 </w:t>
      </w:r>
      <w:r>
        <w:rPr>
          <w:rFonts w:cs="Times New Roman" w:ascii="Times New Roman" w:hAnsi="Times New Roman"/>
          <w:color w:val="000000"/>
          <w:sz w:val="20"/>
          <w:szCs w:val="20"/>
          <w:lang w:val="en-US"/>
        </w:rPr>
        <w:t>(1% chance per turn, noncumulative, of an encoun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badda Moonglamaer </w:t>
      </w:r>
      <w:r>
        <w:rPr>
          <w:rFonts w:cs="Times New Roman" w:ascii="Times New Roman" w:hAnsi="Times New Roman"/>
          <w:color w:val="000000"/>
          <w:sz w:val="20"/>
          <w:szCs w:val="20"/>
          <w:lang w:val="en-US"/>
        </w:rPr>
        <w:t xml:space="preserve">(curst): INT genius (17); AL CN; AC 3 (elven chain-mail, Dexterity); MV 12; F9; hp 63; THACO 12 (base); #AT 3/2; Dmg by weapon type, typically ld8 (longsword); SA +1 bonus to hit with bows and swords, +4 bonus to hit species enemy (ores); SD immune to mind-related spells such as </w:t>
      </w:r>
      <w:r>
        <w:rPr>
          <w:rFonts w:cs="Times New Roman" w:ascii="Times New Roman" w:hAnsi="Times New Roman"/>
          <w:i/>
          <w:iCs/>
          <w:color w:val="000000"/>
          <w:sz w:val="20"/>
          <w:szCs w:val="20"/>
          <w:lang w:val="en-US"/>
        </w:rPr>
        <w:t xml:space="preserve">charm, ESP, hold,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sleep; </w:t>
      </w:r>
      <w:r>
        <w:rPr>
          <w:rFonts w:cs="Times New Roman" w:ascii="Times New Roman" w:hAnsi="Times New Roman"/>
          <w:color w:val="000000"/>
          <w:sz w:val="20"/>
          <w:szCs w:val="20"/>
          <w:lang w:val="en-US"/>
        </w:rPr>
        <w:t xml:space="preserve">immune to cold, fire, and energy draining; Str 17, Dex 16, Con 15, Int 14, Wis 17, Cha 7 (was 14); MR 85%; SZ M (5'8" tall); ML 10; XP 8,000; </w:t>
      </w:r>
      <w:r>
        <w:rPr>
          <w:rFonts w:cs="Times New Roman" w:ascii="Times New Roman" w:hAnsi="Times New Roman"/>
          <w:i/>
          <w:iCs/>
          <w:color w:val="000000"/>
          <w:sz w:val="20"/>
          <w:szCs w:val="20"/>
          <w:lang w:val="en-US"/>
        </w:rPr>
        <w:t>MC Annual 2/3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Abadda was once a Cleric/Ranger who venerated Corellon Larethian, but he has lost both his faith and all his magical abilities as a result of his transformation. He retains most of his class and race-related attributes and skills, including a +1 bonus to hit with swords and bows, the ability to find hidden doors, the ability to wield two weapons, a +3 bonus to tracking checks, and a +4 bonus to hit his species enemy (ores), but the elven prince has lost his animal empathy, the followers he once attracted, his ability to cast Priest spells, and all of his other clerical abilities, in addition to his sense of smell. His elven magic resistance has been superseded by a complete immunity to mind-related spells such as </w:t>
      </w:r>
      <w:r>
        <w:rPr>
          <w:rFonts w:cs="Times New Roman" w:ascii="Times New Roman" w:hAnsi="Times New Roman"/>
          <w:i/>
          <w:iCs/>
          <w:color w:val="000000"/>
          <w:sz w:val="20"/>
          <w:szCs w:val="20"/>
          <w:lang w:val="en-US"/>
        </w:rPr>
        <w:t xml:space="preserve">charm, ESP, hold,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sleep. </w:t>
      </w:r>
      <w:r>
        <w:rPr>
          <w:rFonts w:cs="Times New Roman" w:ascii="Times New Roman" w:hAnsi="Times New Roman"/>
          <w:color w:val="000000"/>
          <w:sz w:val="20"/>
          <w:szCs w:val="20"/>
          <w:lang w:val="en-US"/>
        </w:rPr>
        <w:t>His elven infravision has been superseded by the 90' infravision exhibit</w:t>
        <w:softHyphen/>
        <w:t xml:space="preserve">ed by all curst. In elven chainmail, his chance to Hide in Shadows is 56%, and his chance to Move Silently is 55%. Like all curst, Abadda benefits from </w:t>
      </w:r>
      <w:r>
        <w:rPr>
          <w:rFonts w:cs="Times New Roman" w:ascii="Times New Roman" w:hAnsi="Times New Roman"/>
          <w:i/>
          <w:iCs/>
          <w:color w:val="000000"/>
          <w:sz w:val="20"/>
          <w:szCs w:val="20"/>
          <w:lang w:val="en-US"/>
        </w:rPr>
        <w:t xml:space="preserve">cure </w:t>
      </w:r>
      <w:r>
        <w:rPr>
          <w:rFonts w:cs="Times New Roman" w:ascii="Times New Roman" w:hAnsi="Times New Roman"/>
          <w:color w:val="000000"/>
          <w:sz w:val="20"/>
          <w:szCs w:val="20"/>
          <w:lang w:val="en-US"/>
        </w:rPr>
        <w:t xml:space="preserve">spells but can only be slain by a </w:t>
      </w:r>
      <w:r>
        <w:rPr>
          <w:rFonts w:cs="Times New Roman" w:ascii="Times New Roman" w:hAnsi="Times New Roman"/>
          <w:i/>
          <w:iCs/>
          <w:color w:val="000000"/>
          <w:sz w:val="20"/>
          <w:szCs w:val="20"/>
          <w:lang w:val="en-US"/>
        </w:rPr>
        <w:t xml:space="preserve">remove curse </w:t>
      </w:r>
      <w:r>
        <w:rPr>
          <w:rFonts w:cs="Times New Roman" w:ascii="Times New Roman" w:hAnsi="Times New Roman"/>
          <w:color w:val="000000"/>
          <w:sz w:val="20"/>
          <w:szCs w:val="20"/>
          <w:lang w:val="en-US"/>
        </w:rPr>
        <w:t>spell. If "slain" by any other method, he regener</w:t>
        <w:softHyphen/>
        <w:t>ates 1 hit point per day. (The lingering aura of Myrkul accelerates this rate to 1 hit point per hour while Abadda remains within the temple.) If decapitated, the elven prince's body disintegrates into dust and a new body regenerates from the head (a process that takes twice as many days as the curst has hit points). Abadda cannot be turn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ppearance: </w:t>
      </w:r>
      <w:r>
        <w:rPr>
          <w:rFonts w:cs="Times New Roman" w:ascii="Times New Roman" w:hAnsi="Times New Roman"/>
          <w:color w:val="000000"/>
          <w:sz w:val="20"/>
          <w:szCs w:val="20"/>
          <w:lang w:val="en-US"/>
        </w:rPr>
        <w:t>Abadda retains the build and bearing of a young noble elf, but his skin has paled to an unearthly white pallor. His eyes are dark pools. His hair is silky white. His face is hidden behind a skull mask he seized from the body of a Myrkulyte priest who drowned in the sinking of the temp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Personality: </w:t>
      </w:r>
      <w:r>
        <w:rPr>
          <w:rFonts w:cs="Times New Roman" w:ascii="Times New Roman" w:hAnsi="Times New Roman"/>
          <w:color w:val="000000"/>
          <w:sz w:val="20"/>
          <w:szCs w:val="20"/>
          <w:lang w:val="en-US"/>
        </w:rPr>
        <w:t>Ere his transformation, Abadda was a charismatic green elf of noble bearing who was a shining example of the aspirations of Phalorm, the Realm of Three Crowns. While flashes of this personality remain, Abadda is now a tor</w:t>
        <w:softHyphen/>
        <w:t>tured soul who seeks absolution and eter</w:t>
        <w:softHyphen/>
        <w:t>nal rest. If Abadda is approached in a peaceful fashion and engaged in conversa</w:t>
        <w:softHyphen/>
        <w:t>tion, he may reveal fragments of his per</w:t>
        <w:softHyphen/>
        <w:t>sonal history as well as bits of lore from the Realm of Three Crowns. Abadda accedes to nearly any request for the promise of eternal rest. Unfortunately for his tortured soul, the fallen elf is unaware of what, if anything, can be done to end his centuries-old tor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History: </w:t>
      </w:r>
      <w:r>
        <w:rPr>
          <w:rFonts w:cs="Times New Roman" w:ascii="Times New Roman" w:hAnsi="Times New Roman"/>
          <w:color w:val="000000"/>
          <w:sz w:val="20"/>
          <w:szCs w:val="20"/>
          <w:lang w:val="en-US"/>
        </w:rPr>
        <w:t xml:space="preserve">Abadda Moonglamaer was slain on the fields of Uthtower in the Year of the Lamia's Kiss (615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and trans</w:t>
        <w:softHyphen/>
        <w:t xml:space="preserve">formed into a curst by a magical eddy of the Curse of Iniarv. For three decades he wandered the Mere of Dead Men seeking an honorable death in battle, but time and again he rose anew to continue his undying existence. In the Year of Tormented Souls (646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Chardanseara</w:t>
        <w:softHyphen/>
        <w:t>vitriol captured Abadda, seeking the Unicorn Blade that the fallen Warrior-Priest had once borne. In exchange for the promise of eternal rest, Abadda agreed to lead the covetous wyrm to the Unicorn Blade. Once the blade had been added to his hoard, the Ebondeath betrayed the undying elf and imprisoned him in one of the unused burial alcoves in the Vaults of the Uthlords. The present location of the Unicorn Blade is unknown. It was removed from the Ebondeath's hoard by a Myrkulyte priest prior to the Uthtower's sinking and has not been seen sin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For centuries Abadda lay undying in his silent tomb until a priest of the Ebondeath Sect discovered the anomalous nature of his internment in the Year of Chains (1321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and removed the burial plaque to see what lay within. Once released, the elven curst was an object of great interest to the Myrkulytes, for his undead form was unknown to them. One of their experiments involved a greater doppleganger consuming the curst's brain (which then regenerated). The dopple</w:t>
        <w:softHyphen/>
        <w:t xml:space="preserve">ganger was then able to assume Abadda's identity, even though the elven prince had died long ago. A measure of the curst's dementia must have infected the greater doppleganger, for the false Abadda fled the temple and returned to the lands of the Fallen Kingdom where he became a proud wanderer and bandit leader. The false Abadda—who bore </w:t>
      </w:r>
      <w:r>
        <w:rPr>
          <w:rFonts w:cs="Times New Roman" w:ascii="Times New Roman" w:hAnsi="Times New Roman"/>
          <w:i/>
          <w:iCs/>
          <w:color w:val="000000"/>
          <w:sz w:val="20"/>
          <w:szCs w:val="20"/>
          <w:lang w:val="en-US"/>
        </w:rPr>
        <w:t xml:space="preserve">Susk, </w:t>
      </w:r>
      <w:r>
        <w:rPr>
          <w:rFonts w:cs="Times New Roman" w:ascii="Times New Roman" w:hAnsi="Times New Roman"/>
          <w:color w:val="000000"/>
          <w:sz w:val="20"/>
          <w:szCs w:val="20"/>
          <w:lang w:val="en-US"/>
        </w:rPr>
        <w:t>the leg</w:t>
        <w:softHyphen/>
        <w:t xml:space="preserve">endary Silent Sword, at the time—was eventually challenged and slain by Distyl of Nesme at the court of Alustriel, High Lady of Silverymoon, in the Year of the Wanderer (1338 </w:t>
      </w:r>
      <w:r>
        <w:rPr>
          <w:rFonts w:cs="Times New Roman" w:ascii="Times New Roman" w:hAnsi="Times New Roman"/>
          <w:smallCaps/>
          <w:color w:val="000000"/>
          <w:sz w:val="20"/>
          <w:szCs w:val="20"/>
          <w:lang w:val="en-US"/>
        </w:rPr>
        <w:t>dr</w:t>
      </w:r>
      <w:r>
        <w:rPr>
          <w:rFonts w:cs="Times New Roman" w:ascii="Times New Roman" w:hAnsi="Times New Roman"/>
          <w:color w:val="000000"/>
          <w:sz w:val="20"/>
          <w:szCs w:val="20"/>
          <w:lang w:val="en-US"/>
        </w:rPr>
        <w:t>), but none detected the doppleganger's ruse, even in death.</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27. Crypt of the First Royals. </w:t>
      </w:r>
      <w:r>
        <w:rPr>
          <w:rFonts w:cs="Times New Roman" w:ascii="Times New Roman" w:hAnsi="Times New Roman"/>
          <w:color w:val="000000"/>
          <w:sz w:val="20"/>
          <w:szCs w:val="20"/>
          <w:lang w:val="en-US"/>
        </w:rPr>
        <w:t>The following description assumes that most or all of the water has fdtered out of the room. The DM should adjust the description if the chamber is flooded when the PCs arriv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Stone steps climb to a vaulted, octagonal chamber thirty feet high at its peak. The room is dark, and the mosaic floor is littered with bones, bits of stone, and puddles of mud. Arched passages, each 30' wide, lead north, west, and south into darknes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you reach the top of the stairs, a ghastly apparition appears in the middle of the room and unfolds its tattered wings. The ter</w:t>
        <w:softHyphen/>
        <w:t>rible dragon reveals its bony frame, and its fleshless skull greets you with sharp spectral fangs and flar</w:t>
        <w:softHyphen/>
        <w:t>ing red eye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rmally, Chardansearavitriol's spirit remains at rest. During the Eye of Myrkul, however, the former dra</w:t>
        <w:softHyphen/>
        <w:t>colich is capable of manifesting a spectral form similar to that of a ghost, attacking those who invade its lair. The ghost of the once fearsome dracolich appears whenever a living creature enters the chamb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Anyone seeing the ghost must save vs. spell at a -4 penalty. PCs failing their saving throws age 10 years, drop whatever items they're carrying, and flee for 2d6 rounds. Priests above 6th level are immune to these effects, and other beings above 8th level suf</w:t>
        <w:softHyphen/>
        <w:t xml:space="preserve">fer a -2 penalty to the saving throws (instead of -4).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afford no protection against the ghost's aura of terro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Chardansearavitriol's ghost snaps at intruders with its bony jaws as it hovers in the air. This attack inflicts no damage but ages the victim 10-40 (ld4 x 10) years. For the effects of aging, refer to Table 12 in the </w:t>
      </w:r>
      <w:r>
        <w:rPr>
          <w:rFonts w:cs="Times New Roman" w:ascii="Times New Roman" w:hAnsi="Times New Roman"/>
          <w:i/>
          <w:iCs/>
          <w:color w:val="000000"/>
          <w:sz w:val="20"/>
          <w:szCs w:val="20"/>
          <w:lang w:val="en-US"/>
        </w:rPr>
        <w:t>DMG.</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ghost cannot travel beyond areas </w:t>
      </w:r>
      <w:r>
        <w:rPr>
          <w:rFonts w:cs="Times New Roman" w:ascii="Times New Roman" w:hAnsi="Times New Roman"/>
          <w:b/>
          <w:bCs/>
          <w:color w:val="000000"/>
          <w:sz w:val="20"/>
          <w:szCs w:val="20"/>
          <w:lang w:val="en-US"/>
        </w:rPr>
        <w:t xml:space="preserve">27-30 </w:t>
      </w:r>
      <w:r>
        <w:rPr>
          <w:rFonts w:cs="Times New Roman" w:ascii="Times New Roman" w:hAnsi="Times New Roman"/>
          <w:color w:val="000000"/>
          <w:sz w:val="20"/>
          <w:szCs w:val="20"/>
          <w:lang w:val="en-US"/>
        </w:rPr>
        <w:t xml:space="preserve">and does not possess the </w:t>
      </w:r>
      <w:r>
        <w:rPr>
          <w:rFonts w:cs="Times New Roman" w:ascii="Times New Roman" w:hAnsi="Times New Roman"/>
          <w:i/>
          <w:iCs/>
          <w:color w:val="000000"/>
          <w:sz w:val="20"/>
          <w:szCs w:val="20"/>
          <w:lang w:val="en-US"/>
        </w:rPr>
        <w:t xml:space="preserve">magic jar </w:t>
      </w:r>
      <w:r>
        <w:rPr>
          <w:rFonts w:cs="Times New Roman" w:ascii="Times New Roman" w:hAnsi="Times New Roman"/>
          <w:color w:val="000000"/>
          <w:sz w:val="20"/>
          <w:szCs w:val="20"/>
          <w:lang w:val="en-US"/>
        </w:rPr>
        <w:t xml:space="preserve">ability of most ghosts. Holy water inflicts 2d4 points of damage per vial; a </w:t>
      </w:r>
      <w:r>
        <w:rPr>
          <w:rFonts w:cs="Times New Roman" w:ascii="Times New Roman" w:hAnsi="Times New Roman"/>
          <w:i/>
          <w:iCs/>
          <w:color w:val="000000"/>
          <w:sz w:val="20"/>
          <w:szCs w:val="20"/>
          <w:lang w:val="en-US"/>
        </w:rPr>
        <w:t xml:space="preserve">dispel evil </w:t>
      </w:r>
      <w:r>
        <w:rPr>
          <w:rFonts w:cs="Times New Roman" w:ascii="Times New Roman" w:hAnsi="Times New Roman"/>
          <w:color w:val="000000"/>
          <w:sz w:val="20"/>
          <w:szCs w:val="20"/>
          <w:lang w:val="en-US"/>
        </w:rPr>
        <w:t xml:space="preserve">or </w:t>
      </w:r>
      <w:r>
        <w:rPr>
          <w:rFonts w:cs="Times New Roman" w:ascii="Times New Roman" w:hAnsi="Times New Roman"/>
          <w:i/>
          <w:iCs/>
          <w:color w:val="000000"/>
          <w:sz w:val="20"/>
          <w:szCs w:val="20"/>
          <w:lang w:val="en-US"/>
        </w:rPr>
        <w:t xml:space="preserve">raise dead </w:t>
      </w:r>
      <w:r>
        <w:rPr>
          <w:rFonts w:cs="Times New Roman" w:ascii="Times New Roman" w:hAnsi="Times New Roman"/>
          <w:color w:val="000000"/>
          <w:sz w:val="20"/>
          <w:szCs w:val="20"/>
          <w:lang w:val="en-US"/>
        </w:rPr>
        <w:t>spell destroys the ghost instantly.</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Ghost: </w:t>
      </w:r>
      <w:r>
        <w:rPr>
          <w:rFonts w:cs="Times New Roman" w:ascii="Times New Roman" w:hAnsi="Times New Roman"/>
          <w:color w:val="000000"/>
          <w:sz w:val="20"/>
          <w:szCs w:val="20"/>
          <w:lang w:val="en-US"/>
        </w:rPr>
        <w:t xml:space="preserve">INT high (13); AL LE; AC 0; MV 9; HD 10; hp 54; THACO 11; #AT 1; Dmg special; SA age 10-40 years; SD +1 or better weapons to hit; silver weapons inflict half damage; immune to </w:t>
      </w:r>
      <w:r>
        <w:rPr>
          <w:rFonts w:cs="Times New Roman" w:ascii="Times New Roman" w:hAnsi="Times New Roman"/>
          <w:i/>
          <w:iCs/>
          <w:color w:val="000000"/>
          <w:sz w:val="20"/>
          <w:szCs w:val="20"/>
          <w:lang w:val="en-US"/>
        </w:rPr>
        <w:t xml:space="preserve">sleep, charm, hold, fear, </w:t>
      </w:r>
      <w:r>
        <w:rPr>
          <w:rFonts w:cs="Times New Roman" w:ascii="Times New Roman" w:hAnsi="Times New Roman"/>
          <w:color w:val="000000"/>
          <w:sz w:val="20"/>
          <w:szCs w:val="20"/>
          <w:lang w:val="en-US"/>
        </w:rPr>
        <w:t>poison, paralysis, cold-based attacks, and death magic; SZ H; ML special; XP 6,000; MM/130 (variant).</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Destroying this manifestation does not slay Chardansearavitriol, but the ghost cannot reform until the next time the Eye of Myrkul appears. A </w:t>
      </w:r>
      <w:r>
        <w:rPr>
          <w:rFonts w:cs="Times New Roman" w:ascii="Times New Roman" w:hAnsi="Times New Roman"/>
          <w:i/>
          <w:iCs/>
          <w:color w:val="000000"/>
          <w:sz w:val="20"/>
          <w:szCs w:val="20"/>
          <w:lang w:val="en-US"/>
        </w:rPr>
        <w:t xml:space="preserve">dispel evil </w:t>
      </w:r>
      <w:r>
        <w:rPr>
          <w:rFonts w:cs="Times New Roman" w:ascii="Times New Roman" w:hAnsi="Times New Roman"/>
          <w:color w:val="000000"/>
          <w:sz w:val="20"/>
          <w:szCs w:val="20"/>
          <w:lang w:val="en-US"/>
        </w:rPr>
        <w:t>spell banishes the spirit for 3d6 turns but does not destroy it.</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is royal crypt is largely empty except for the bones of a few shat</w:t>
        <w:softHyphen/>
        <w:t>tered skeletons lying about the room. Four 30'-wide, 15'-high arched hall</w:t>
        <w:softHyphen/>
        <w:t xml:space="preserve">ways lead out along the cardinal points to the rest of the Royal Crypt chambers (areas </w:t>
      </w:r>
      <w:r>
        <w:rPr>
          <w:rFonts w:cs="Times New Roman" w:ascii="Times New Roman" w:hAnsi="Times New Roman"/>
          <w:b/>
          <w:bCs/>
          <w:color w:val="000000"/>
          <w:sz w:val="20"/>
          <w:szCs w:val="20"/>
          <w:lang w:val="en-US"/>
        </w:rPr>
        <w:t xml:space="preserve">28-30) </w:t>
      </w:r>
      <w:r>
        <w:rPr>
          <w:rFonts w:cs="Times New Roman" w:ascii="Times New Roman" w:hAnsi="Times New Roman"/>
          <w:color w:val="000000"/>
          <w:sz w:val="20"/>
          <w:szCs w:val="20"/>
          <w:lang w:val="en-US"/>
        </w:rPr>
        <w:t xml:space="preserve">and Vaults of the Uthlords (areas </w:t>
      </w:r>
      <w:r>
        <w:rPr>
          <w:rFonts w:cs="Times New Roman" w:ascii="Times New Roman" w:hAnsi="Times New Roman"/>
          <w:b/>
          <w:bCs/>
          <w:color w:val="000000"/>
          <w:sz w:val="20"/>
          <w:szCs w:val="20"/>
          <w:lang w:val="en-US"/>
        </w:rPr>
        <w:t>20-26).</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Whereas the rest of the royals and nobles of the Mausoleum have burial niches carved lengthwise into the stone with a relatively small stone plaques covering their heads, the first two kings and first two queens of Uthtower have much grander tombs. King Uth I, his wife Queen Sarlani, King Ornoth I, and his wife Queen Mihath are each interred in one of the four walls. The body of each monarch was placed in a rectangular vault that was then sealed with </w:t>
      </w:r>
      <w:r>
        <w:rPr>
          <w:rFonts w:cs="Times New Roman" w:ascii="Times New Roman" w:hAnsi="Times New Roman"/>
          <w:i/>
          <w:iCs/>
          <w:color w:val="000000"/>
          <w:sz w:val="20"/>
          <w:szCs w:val="20"/>
          <w:lang w:val="en-US"/>
        </w:rPr>
        <w:t xml:space="preserve">stone shape </w:t>
      </w:r>
      <w:r>
        <w:rPr>
          <w:rFonts w:cs="Times New Roman" w:ascii="Times New Roman" w:hAnsi="Times New Roman"/>
          <w:color w:val="000000"/>
          <w:sz w:val="20"/>
          <w:szCs w:val="20"/>
          <w:lang w:val="en-US"/>
        </w:rPr>
        <w:t>spells made to resemble the recumbent profile of the deceased. If any of the tombs is disturbed, all four carved images step forth from their stony berths and attack as caryatid columns. The stone door sealing each tomb remains and can withstand 60 points of damage each before sunder</w:t>
        <w:softHyphen/>
        <w:t xml:space="preserve">ing; a </w:t>
      </w:r>
      <w:r>
        <w:rPr>
          <w:rFonts w:cs="Times New Roman" w:ascii="Times New Roman" w:hAnsi="Times New Roman"/>
          <w:i/>
          <w:iCs/>
          <w:color w:val="000000"/>
          <w:sz w:val="20"/>
          <w:szCs w:val="20"/>
          <w:lang w:val="en-US"/>
        </w:rPr>
        <w:t xml:space="preserve">stone shape, transmute rock to mud, </w:t>
      </w:r>
      <w:r>
        <w:rPr>
          <w:rFonts w:cs="Times New Roman" w:ascii="Times New Roman" w:hAnsi="Times New Roman"/>
          <w:color w:val="000000"/>
          <w:sz w:val="20"/>
          <w:szCs w:val="20"/>
          <w:lang w:val="en-US"/>
        </w:rPr>
        <w:t xml:space="preserve">or </w:t>
      </w:r>
      <w:r>
        <w:rPr>
          <w:rFonts w:cs="Times New Roman" w:ascii="Times New Roman" w:hAnsi="Times New Roman"/>
          <w:i/>
          <w:iCs/>
          <w:color w:val="000000"/>
          <w:sz w:val="20"/>
          <w:szCs w:val="20"/>
          <w:lang w:val="en-US"/>
        </w:rPr>
        <w:t xml:space="preserve">dig </w:t>
      </w:r>
      <w:r>
        <w:rPr>
          <w:rFonts w:cs="Times New Roman" w:ascii="Times New Roman" w:hAnsi="Times New Roman"/>
          <w:color w:val="000000"/>
          <w:sz w:val="20"/>
          <w:szCs w:val="20"/>
          <w:lang w:val="en-US"/>
        </w:rPr>
        <w:t>spell destroys a door automatically.</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four tombs are air-tight, their contents sealed against the ravages of submersion and time. King Uth I's tomb contains the monarch's bones, a platinum diadem set with lapis lazuli dragons (worth 4,200 gp) and a </w:t>
      </w:r>
      <w:r>
        <w:rPr>
          <w:rFonts w:cs="Times New Roman" w:ascii="Times New Roman" w:hAnsi="Times New Roman"/>
          <w:i/>
          <w:iCs/>
          <w:color w:val="000000"/>
          <w:sz w:val="20"/>
          <w:szCs w:val="20"/>
          <w:lang w:val="en-US"/>
        </w:rPr>
        <w:t xml:space="preserve">rod of smiting </w:t>
      </w:r>
      <w:r>
        <w:rPr>
          <w:rFonts w:cs="Times New Roman" w:ascii="Times New Roman" w:hAnsi="Times New Roman"/>
          <w:color w:val="000000"/>
          <w:sz w:val="20"/>
          <w:szCs w:val="20"/>
          <w:lang w:val="en-US"/>
        </w:rPr>
        <w:t xml:space="preserve">(15 charges). Queen Sarlani's crypt holds her bones and a bejew-eled tiara (worth 5,000 gp). King Ornoth I's tomb contains his bones and a gold sceptre topped with an emerald gem </w:t>
      </w:r>
      <w:r>
        <w:rPr>
          <w:rFonts w:cs="Times New Roman" w:ascii="Times New Roman" w:hAnsi="Times New Roman"/>
          <w:i/>
          <w:iCs/>
          <w:color w:val="000000"/>
          <w:sz w:val="20"/>
          <w:szCs w:val="20"/>
          <w:lang w:val="en-US"/>
        </w:rPr>
        <w:t xml:space="preserve">of insight </w:t>
      </w:r>
      <w:r>
        <w:rPr>
          <w:rFonts w:cs="Times New Roman" w:ascii="Times New Roman" w:hAnsi="Times New Roman"/>
          <w:color w:val="000000"/>
          <w:sz w:val="20"/>
          <w:szCs w:val="20"/>
          <w:lang w:val="en-US"/>
        </w:rPr>
        <w:t xml:space="preserve">(worth 2,500 gp for the sceptre alone, 8,500 gp with the gem). Queen Mihath's crypt contains her bones, a </w:t>
      </w:r>
      <w:r>
        <w:rPr>
          <w:rFonts w:cs="Times New Roman" w:ascii="Times New Roman" w:hAnsi="Times New Roman"/>
          <w:i/>
          <w:iCs/>
          <w:color w:val="000000"/>
          <w:sz w:val="20"/>
          <w:szCs w:val="20"/>
          <w:lang w:val="en-US"/>
        </w:rPr>
        <w:t xml:space="preserve">phylactery of long years, </w:t>
      </w:r>
      <w:r>
        <w:rPr>
          <w:rFonts w:cs="Times New Roman" w:ascii="Times New Roman" w:hAnsi="Times New Roman"/>
          <w:color w:val="000000"/>
          <w:sz w:val="20"/>
          <w:szCs w:val="20"/>
          <w:lang w:val="en-US"/>
        </w:rPr>
        <w:t>and a beautiful gold neck</w:t>
        <w:softHyphen/>
        <w:t>lace adorned with nine platinum teardrops (worth 580 gp).</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Caryatid columns </w:t>
      </w:r>
      <w:r>
        <w:rPr>
          <w:rFonts w:cs="Times New Roman" w:ascii="Times New Roman" w:hAnsi="Times New Roman"/>
          <w:color w:val="000000"/>
          <w:sz w:val="20"/>
          <w:szCs w:val="20"/>
          <w:lang w:val="en-US"/>
        </w:rPr>
        <w:t>(4): INT non (0); AL N; AC 5; MV 6; HD 5; hp 22 each; THACO 15; #AT 1; Dmg 2d4; SD +4 bonus to saving throws; half damage from nonmagical weapons; normal damage only from magical weapons; SZ M (7' tall); ML 20; XP 420; MM/171 (golem, variant).</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8.</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Crypt of Uthtower. </w:t>
      </w:r>
      <w:r>
        <w:rPr>
          <w:rFonts w:cs="Times New Roman" w:ascii="Times New Roman" w:hAnsi="Times New Roman"/>
          <w:color w:val="000000"/>
          <w:sz w:val="20"/>
          <w:szCs w:val="20"/>
          <w:lang w:val="en-US"/>
        </w:rPr>
        <w:t xml:space="preserve">The floor of this crypt is strewn with the bones of a few shattered skeletons. The walls are lined with 3'-high, 3'-wide, and </w:t>
      </w:r>
      <w:r>
        <w:rPr>
          <w:rFonts w:cs="Times New Roman" w:ascii="Times New Roman" w:hAnsi="Times New Roman"/>
          <w:bCs/>
          <w:color w:val="000000"/>
          <w:sz w:val="20"/>
          <w:szCs w:val="20"/>
          <w:lang w:val="en-US"/>
        </w:rPr>
        <w:t>9'-</w:t>
      </w:r>
      <w:r>
        <w:rPr>
          <w:rFonts w:cs="Times New Roman" w:ascii="Times New Roman" w:hAnsi="Times New Roman"/>
          <w:color w:val="000000"/>
          <w:sz w:val="20"/>
          <w:szCs w:val="20"/>
          <w:lang w:val="en-US"/>
        </w:rPr>
        <w:t>deep niches stacked three-high along the wall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eginning with King Uth II, the bodies the monarchs and their royal consorts are interred in burial niches guarded by grandfather plaques. If the PCs break into the tombs, the DM should determine whether any treasure remains or whether it was removed via magic without disturb</w:t>
        <w:softHyphen/>
        <w:t>ing the grandfather plaques.</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29.</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 xml:space="preserve">Crypt of Yarlith. </w:t>
      </w:r>
      <w:r>
        <w:rPr>
          <w:rFonts w:cs="Times New Roman" w:ascii="Times New Roman" w:hAnsi="Times New Roman"/>
          <w:color w:val="000000"/>
          <w:sz w:val="20"/>
          <w:szCs w:val="20"/>
          <w:lang w:val="en-US"/>
        </w:rPr>
        <w:t>The following description assumes that most or all of the water has filtered out of the room. The DM should adjust the description if the chamber is flooded when the PCs arriv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floor of this 30'-high octago</w:t>
        <w:softHyphen/>
        <w:t>nal room is slightly bowl-shaped, allowing mud to settle into it. A great heap of bones lies in the cen</w:t>
        <w:softHyphen/>
        <w:t>ter of this shallow mud pool. Recognizable are the skeletons of several dozen humans as well as the bones of some great reptilian creature. Topping the 8'-tall mound is a fearsome, elongated skull with pointed horns and long, protruding fang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cattered among the bones are countless coins, treasures, and antiquities. Mounted on the back walls of the room are three rows of thirteen plaques—39 plaques in total. Two of them are sculpted in the shape of a human visag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walls of this crypt are lined with 3'-high, 3'-wide, and 9'-deep niches stacked three-high along the walls. Only King Ornoth II and his wife, Queen Sadiya of Eigersstor, were interred here, and their burial niches are guarded by grandfather plaques. The other 37 niches are empty, and the plaques covering them are featureless and inanimat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break into one or both of the tombs, it is left up to the DM to determine whether any treasure remains or if it was removed via magic without disturbing the grand</w:t>
        <w:softHyphen/>
        <w:t>father plaqu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A great heap of bones lies in the center of the chamber, including two dozen complete human skeletons and the remains of Chardansearavitriol, topped by the Ebondeath's fearsome skull. Interspersed among the pile of bone are the remains of Chardan</w:t>
        <w:softHyphen/>
        <w:t>searavitriol's hoard, including approx</w:t>
        <w:softHyphen/>
        <w:t>imately 18,000 cp, 16,000 sp, 8,000 gp, 2,400 ep, and 600 pp of widely varying mintage. The majority of coins were minted in Uthtower or Yarlith and, if sold in small quanti</w:t>
        <w:softHyphen/>
        <w:t>ties to widely scattered collectors, might fetch up to five times their face value. Scattered among the coins and bones are 21 gems and pieces of jew</w:t>
        <w:softHyphen/>
        <w:t>elry, including six garnets (worth 100 gp each), two onyxes fashioned into chess pieces (a king and a queen, worth 75 gp each), four pieces of uncut crown of silver (worth 10 gp), six pieces of tremair (worth 100 gp each) amid the rotted remains of a once stunning Waterdhavian debu</w:t>
        <w:softHyphen/>
        <w:t xml:space="preserve">tante's gown, two aquamarines affixed to a silver armband once worn by an Uthgardt barbarian (worth 1,200 gp total), and one beljuril set in a mithral shoulder plate sized for a dwarf (worth 6,000 gp total). Three objects of art have survived the years of immersion, including an ornate Neverwintan water clock the size of a merchant's coffer (worth 500 gp), the shell of a giant abalone painted with a montage of scenes set in the aquatic elf city of Iumathiashae off the coast of Evermeet (worth 1,600 gp), and a dwarven runestone forged of darksteel (worth 3,000 gp). The last is engraved with the sign of the Ironstar clan on one side—a four-pointed white star gleaming atop a rugged black iron anvil—and Dethek runes on the other face that tell the tale of the death of King Daurvos Frostbeard at the Stone Bridge. Last but not least, there are five dweomered items: a </w:t>
      </w:r>
      <w:r>
        <w:rPr>
          <w:rFonts w:cs="Times New Roman" w:ascii="Times New Roman" w:hAnsi="Times New Roman"/>
          <w:i/>
          <w:iCs/>
          <w:color w:val="000000"/>
          <w:sz w:val="20"/>
          <w:szCs w:val="20"/>
          <w:lang w:val="en-US"/>
        </w:rPr>
        <w:t xml:space="preserve">bone ring </w:t>
      </w:r>
      <w:r>
        <w:rPr>
          <w:rFonts w:cs="Times New Roman" w:ascii="Times New Roman" w:hAnsi="Times New Roman"/>
          <w:color w:val="000000"/>
          <w:sz w:val="20"/>
          <w:szCs w:val="20"/>
          <w:lang w:val="en-US"/>
        </w:rPr>
        <w:t xml:space="preserve">with 82 charges, a </w:t>
      </w:r>
      <w:r>
        <w:rPr>
          <w:rFonts w:cs="Times New Roman" w:ascii="Times New Roman" w:hAnsi="Times New Roman"/>
          <w:i/>
          <w:iCs/>
          <w:color w:val="000000"/>
          <w:sz w:val="20"/>
          <w:szCs w:val="20"/>
          <w:lang w:val="en-US"/>
        </w:rPr>
        <w:t xml:space="preserve">cloak of reflection, </w:t>
      </w:r>
      <w:r>
        <w:rPr>
          <w:rFonts w:cs="Times New Roman" w:ascii="Times New Roman" w:hAnsi="Times New Roman"/>
          <w:color w:val="000000"/>
          <w:sz w:val="20"/>
          <w:szCs w:val="20"/>
          <w:lang w:val="en-US"/>
        </w:rPr>
        <w:t xml:space="preserve">a human-sized suit of </w:t>
      </w:r>
      <w:r>
        <w:rPr>
          <w:rFonts w:cs="Times New Roman" w:ascii="Times New Roman" w:hAnsi="Times New Roman"/>
          <w:i/>
          <w:iCs/>
          <w:color w:val="000000"/>
          <w:sz w:val="20"/>
          <w:szCs w:val="20"/>
          <w:lang w:val="en-US"/>
        </w:rPr>
        <w:t xml:space="preserve">Laeral's storm armor, </w:t>
      </w:r>
      <w:r>
        <w:rPr>
          <w:rFonts w:cs="Times New Roman" w:ascii="Times New Roman" w:hAnsi="Times New Roman"/>
          <w:color w:val="000000"/>
          <w:sz w:val="20"/>
          <w:szCs w:val="20"/>
          <w:lang w:val="en-US"/>
        </w:rPr>
        <w:t xml:space="preserve">the Twinned Crown of Uthtower (see the "New Magical Items" sidebar), and a </w:t>
      </w:r>
      <w:r>
        <w:rPr>
          <w:rFonts w:cs="Times New Roman" w:ascii="Times New Roman" w:hAnsi="Times New Roman"/>
          <w:i/>
          <w:iCs/>
          <w:color w:val="000000"/>
          <w:sz w:val="20"/>
          <w:szCs w:val="20"/>
          <w:lang w:val="en-US"/>
        </w:rPr>
        <w:t>wand of oblit</w:t>
        <w:softHyphen/>
        <w:t xml:space="preserve">eration </w:t>
      </w:r>
      <w:r>
        <w:rPr>
          <w:rFonts w:cs="Times New Roman" w:ascii="Times New Roman" w:hAnsi="Times New Roman"/>
          <w:color w:val="000000"/>
          <w:sz w:val="20"/>
          <w:szCs w:val="20"/>
          <w:lang w:val="en-US"/>
        </w:rPr>
        <w:t>(18 charges) whose command word was lost long ago.</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the floor of the chamber is slightly bowl-shaped, the last foot of water never fully drains despite the work of the dwarven pumping sys</w:t>
        <w:softHyphen/>
        <w:t>tem. The undead form of the last high priest of the Ebondeath Sect still stalks these dark waters, eternally defending the draconic entity it venerates. A skuz appears as a slimy coating on the water, similar to the algae growths on still ponds and lakes. A skuz can manipulate its slimy body, allowing it to take on humanoid and other forms and mak</w:t>
        <w:softHyphen/>
        <w:t>ing it easier to attract prey. Although not an "item" per se, destroying the skuz saps the temple 1 deific point.</w:t>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 xml:space="preserve">Skuz: </w:t>
      </w:r>
      <w:r>
        <w:rPr>
          <w:rFonts w:cs="Times New Roman" w:ascii="Times New Roman" w:hAnsi="Times New Roman"/>
          <w:color w:val="000000"/>
          <w:sz w:val="20"/>
          <w:szCs w:val="20"/>
          <w:lang w:val="en-US"/>
        </w:rPr>
        <w:t xml:space="preserve">INT exceptional (16); AL CE; AC 0; MV 1, swim 15; HD 11; hp 66; THACO 9; #AT 2; Dmg 2d6/2d6; SA energy drain, spells; SD +2 or better weapon to hit, immunities (see below); MR 25%; SZ M (7' long); ML 20; XP 15,000; </w:t>
      </w:r>
      <w:r>
        <w:rPr>
          <w:rFonts w:cs="Times New Roman" w:ascii="Times New Roman" w:hAnsi="Times New Roman"/>
          <w:i/>
          <w:iCs/>
          <w:color w:val="000000"/>
          <w:sz w:val="20"/>
          <w:szCs w:val="20"/>
          <w:lang w:val="en-US"/>
        </w:rPr>
        <w:t xml:space="preserve">MC11: </w:t>
      </w:r>
      <w:r>
        <w:rPr>
          <w:rFonts w:cs="Times New Roman" w:ascii="Times New Roman" w:hAnsi="Times New Roman"/>
          <w:b/>
          <w:bCs/>
          <w:i/>
          <w:iCs/>
          <w:smallCaps/>
          <w:color w:val="000000"/>
          <w:sz w:val="20"/>
          <w:szCs w:val="20"/>
          <w:lang w:val="en-US"/>
        </w:rPr>
        <w:t xml:space="preserve">Forgotten Realms </w:t>
      </w:r>
      <w:r>
        <w:rPr>
          <w:rFonts w:cs="Times New Roman" w:ascii="Times New Roman" w:hAnsi="Times New Roman"/>
          <w:i/>
          <w:iCs/>
          <w:color w:val="000000"/>
          <w:sz w:val="20"/>
          <w:szCs w:val="20"/>
          <w:lang w:val="en-US"/>
        </w:rPr>
        <w:t>Appendix.</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SA—Skuz attack by forming pseu</w:t>
        <w:softHyphen/>
        <w:t xml:space="preserve">do-arms from their slimy mass. In addition to causing physical damage, each touch of a skuz drains one life level from its victim. Skuz can use the following spell-like abilities at will, twice per day: </w:t>
      </w:r>
      <w:r>
        <w:rPr>
          <w:rFonts w:cs="Times New Roman" w:ascii="Times New Roman" w:hAnsi="Times New Roman"/>
          <w:i/>
          <w:iCs/>
          <w:color w:val="000000"/>
          <w:sz w:val="20"/>
          <w:szCs w:val="20"/>
          <w:lang w:val="en-US"/>
        </w:rPr>
        <w:t xml:space="preserve">gaze reflection, suggestion, watery double, animate dead,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transmute dust to wat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D—Skuz are immune to all fir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ased attacks and spells. Skuz can only be hit by +2 or better weapons and, because of their malleable body, suffer only half damage from magical edged weapons. The skuz is turned as "special" undead.</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SW—</w:t>
      </w:r>
      <w:r>
        <w:rPr>
          <w:rFonts w:cs="Times New Roman" w:ascii="Times New Roman" w:hAnsi="Times New Roman"/>
          <w:i/>
          <w:iCs/>
          <w:color w:val="000000"/>
          <w:sz w:val="20"/>
          <w:szCs w:val="20"/>
          <w:lang w:val="en-US"/>
        </w:rPr>
        <w:t xml:space="preserve">Lower water </w:t>
      </w:r>
      <w:r>
        <w:rPr>
          <w:rFonts w:cs="Times New Roman" w:ascii="Times New Roman" w:hAnsi="Times New Roman"/>
          <w:color w:val="000000"/>
          <w:sz w:val="20"/>
          <w:szCs w:val="20"/>
          <w:lang w:val="en-US"/>
        </w:rPr>
        <w:t xml:space="preserve">causes 2d 10 points of damage to a skuz, and </w:t>
      </w:r>
      <w:r>
        <w:rPr>
          <w:rFonts w:cs="Times New Roman" w:ascii="Times New Roman" w:hAnsi="Times New Roman"/>
          <w:i/>
          <w:iCs/>
          <w:color w:val="000000"/>
          <w:sz w:val="20"/>
          <w:szCs w:val="20"/>
          <w:lang w:val="en-US"/>
        </w:rPr>
        <w:t xml:space="preserve">raise dead </w:t>
      </w:r>
      <w:r>
        <w:rPr>
          <w:rFonts w:cs="Times New Roman" w:ascii="Times New Roman" w:hAnsi="Times New Roman"/>
          <w:color w:val="000000"/>
          <w:sz w:val="20"/>
          <w:szCs w:val="20"/>
          <w:lang w:val="en-US"/>
        </w:rPr>
        <w:t>instantly kills it.</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Destroying Chardansearavitriol's bones is difficult, as Myrkul's ebbing power protects them from most forms of physical, psionic, or magical assault save </w:t>
      </w:r>
      <w:r>
        <w:rPr>
          <w:rFonts w:cs="Times New Roman" w:ascii="Times New Roman" w:hAnsi="Times New Roman"/>
          <w:i/>
          <w:iCs/>
          <w:color w:val="000000"/>
          <w:sz w:val="20"/>
          <w:szCs w:val="20"/>
          <w:lang w:val="en-US"/>
        </w:rPr>
        <w:t xml:space="preserve">disintegrate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wish </w:t>
      </w:r>
      <w:r>
        <w:rPr>
          <w:rFonts w:cs="Times New Roman" w:ascii="Times New Roman" w:hAnsi="Times New Roman"/>
          <w:color w:val="000000"/>
          <w:sz w:val="20"/>
          <w:szCs w:val="20"/>
          <w:lang w:val="en-US"/>
        </w:rPr>
        <w:t xml:space="preserve">spells, a </w:t>
      </w:r>
      <w:r>
        <w:rPr>
          <w:rFonts w:cs="Times New Roman" w:ascii="Times New Roman" w:hAnsi="Times New Roman"/>
          <w:i/>
          <w:iCs/>
          <w:color w:val="000000"/>
          <w:sz w:val="20"/>
          <w:szCs w:val="20"/>
          <w:lang w:val="en-US"/>
        </w:rPr>
        <w:t xml:space="preserve">wand of obliteration, </w:t>
      </w:r>
      <w:r>
        <w:rPr>
          <w:rFonts w:cs="Times New Roman" w:ascii="Times New Roman" w:hAnsi="Times New Roman"/>
          <w:color w:val="000000"/>
          <w:sz w:val="20"/>
          <w:szCs w:val="20"/>
          <w:lang w:val="en-US"/>
        </w:rPr>
        <w:t xml:space="preserve">or a </w:t>
      </w:r>
      <w:r>
        <w:rPr>
          <w:rFonts w:cs="Times New Roman" w:ascii="Times New Roman" w:hAnsi="Times New Roman"/>
          <w:i/>
          <w:iCs/>
          <w:color w:val="000000"/>
          <w:sz w:val="20"/>
          <w:szCs w:val="20"/>
          <w:lang w:val="en-US"/>
        </w:rPr>
        <w:t xml:space="preserve">sphere of annihilation. </w:t>
      </w:r>
      <w:r>
        <w:rPr>
          <w:rFonts w:cs="Times New Roman" w:ascii="Times New Roman" w:hAnsi="Times New Roman"/>
          <w:color w:val="000000"/>
          <w:sz w:val="20"/>
          <w:szCs w:val="20"/>
          <w:lang w:val="en-US"/>
        </w:rPr>
        <w:t>Removing the dracolich's skeletal remains saps the temple of 3 deific support points. (See "Myrkul's Ebbing Aura" section for detail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Hauling Chardansearavitriol's bones out of the mausoleum requires 24 man-hours, assuming the PCs aren't delayed. (Thus, three people would require eight hours to remove the bones, four people would require six hours, and so forth.) PCs can save time by using a </w:t>
      </w:r>
      <w:r>
        <w:rPr>
          <w:rFonts w:cs="Times New Roman" w:ascii="Times New Roman" w:hAnsi="Times New Roman"/>
          <w:i/>
          <w:iCs/>
          <w:color w:val="000000"/>
          <w:sz w:val="20"/>
          <w:szCs w:val="20"/>
          <w:lang w:val="en-US"/>
        </w:rPr>
        <w:t xml:space="preserve">bag of holding </w:t>
      </w:r>
      <w:r>
        <w:rPr>
          <w:rFonts w:cs="Times New Roman" w:ascii="Times New Roman" w:hAnsi="Times New Roman"/>
          <w:color w:val="000000"/>
          <w:sz w:val="20"/>
          <w:szCs w:val="20"/>
          <w:lang w:val="en-US"/>
        </w:rPr>
        <w:t xml:space="preserve">or similar item to transport the draco-lich's remains. (Amalkyn the Black possesses just such an item.) Filling and transporting a 250-lb. </w:t>
      </w:r>
      <w:r>
        <w:rPr>
          <w:rFonts w:cs="Times New Roman" w:ascii="Times New Roman" w:hAnsi="Times New Roman"/>
          <w:i/>
          <w:iCs/>
          <w:color w:val="000000"/>
          <w:sz w:val="20"/>
          <w:szCs w:val="20"/>
          <w:lang w:val="en-US"/>
        </w:rPr>
        <w:t xml:space="preserve">bag </w:t>
      </w:r>
      <w:r>
        <w:rPr>
          <w:rFonts w:cs="Times New Roman" w:ascii="Times New Roman" w:hAnsi="Times New Roman"/>
          <w:color w:val="000000"/>
          <w:sz w:val="20"/>
          <w:szCs w:val="20"/>
          <w:lang w:val="en-US"/>
        </w:rPr>
        <w:t xml:space="preserve">requires 30 minutes, and there are approximately 3,000 lbs. of bones. The dracolich's skull is too large to fit into a </w:t>
      </w:r>
      <w:r>
        <w:rPr>
          <w:rFonts w:cs="Times New Roman" w:ascii="Times New Roman" w:hAnsi="Times New Roman"/>
          <w:i/>
          <w:iCs/>
          <w:color w:val="000000"/>
          <w:sz w:val="20"/>
          <w:szCs w:val="20"/>
          <w:lang w:val="en-US"/>
        </w:rPr>
        <w:t xml:space="preserve">bag of holding </w:t>
      </w:r>
      <w:r>
        <w:rPr>
          <w:rFonts w:cs="Times New Roman" w:ascii="Times New Roman" w:hAnsi="Times New Roman"/>
          <w:color w:val="000000"/>
          <w:sz w:val="20"/>
          <w:szCs w:val="20"/>
          <w:lang w:val="en-US"/>
        </w:rPr>
        <w:t xml:space="preserve">but fits inside a </w:t>
      </w:r>
      <w:r>
        <w:rPr>
          <w:rFonts w:cs="Times New Roman" w:ascii="Times New Roman" w:hAnsi="Times New Roman"/>
          <w:i/>
          <w:iCs/>
          <w:color w:val="000000"/>
          <w:sz w:val="20"/>
          <w:szCs w:val="20"/>
          <w:lang w:val="en-US"/>
        </w:rPr>
        <w:t>portable hole.</w:t>
      </w:r>
    </w:p>
    <w:p>
      <w:pPr>
        <w:pStyle w:val="Normal"/>
        <w:autoSpaceDE w:val="false"/>
        <w:spacing w:lineRule="auto" w:line="240" w:before="0" w:after="0"/>
        <w:ind w:firstLine="28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autoSpaceDE w:val="false"/>
        <w:spacing w:lineRule="auto" w:line="240" w:before="0" w:after="0"/>
        <w:ind w:firstLine="284"/>
        <w:rPr/>
      </w:pPr>
      <w:r>
        <w:rPr>
          <w:rFonts w:cs="Times New Roman" w:ascii="Times New Roman" w:hAnsi="Times New Roman"/>
          <w:b/>
          <w:bCs/>
          <w:color w:val="000000"/>
          <w:sz w:val="20"/>
          <w:szCs w:val="20"/>
          <w:lang w:val="en-US"/>
        </w:rPr>
        <w:t>30. Wyrm</w:t>
      </w:r>
      <w:r>
        <w:rPr>
          <w:rFonts w:cs="Times New Roman" w:ascii="Times New Roman" w:hAnsi="Times New Roman"/>
          <w:color w:val="000000"/>
          <w:sz w:val="20"/>
          <w:szCs w:val="20"/>
          <w:lang w:val="en-US"/>
        </w:rPr>
        <w:t xml:space="preserve">'s </w:t>
      </w:r>
      <w:r>
        <w:rPr>
          <w:rFonts w:cs="Times New Roman" w:ascii="Times New Roman" w:hAnsi="Times New Roman"/>
          <w:b/>
          <w:bCs/>
          <w:color w:val="000000"/>
          <w:sz w:val="20"/>
          <w:szCs w:val="20"/>
          <w:lang w:val="en-US"/>
        </w:rPr>
        <w:t xml:space="preserve">Parlor. </w:t>
      </w:r>
      <w:r>
        <w:rPr>
          <w:rFonts w:cs="Times New Roman" w:ascii="Times New Roman" w:hAnsi="Times New Roman"/>
          <w:color w:val="000000"/>
          <w:sz w:val="20"/>
          <w:szCs w:val="20"/>
          <w:lang w:val="en-US"/>
        </w:rPr>
        <w:t>This chamber served as the primary entrance into Chardansearavitriol's lair. When the room is entirely drained, a shallow brackish pool, once fed by a freshwa</w:t>
        <w:softHyphen/>
        <w:t>ter spring, forms in the northwest corn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roughly hewn tunnel to the south is completely blocked some 60 feet down. The original sinking of the Uthtower caused the tunnel to col</w:t>
        <w:softHyphen/>
        <w:t>lapse, forever sealing this entrance and exit to the mausoleum.</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ilt covers the floor. Buried under the muck are the skeletons of a dozen or more Myrkulytes who failed to     I escape before the closing off of the tunnel sealed their fate. A careful search of the room reveals a few badly rusted maces, scythes, and flails, but nothing of valu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Fall of the Uthtowe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have sufficiently weakened the temple's deific support, as dis</w:t>
        <w:softHyphen/>
        <w:t>cussed in the "Myrkul's Ebbing Aura" section, or if the PCs are still inside the temple when the first rays of dawn strike the tower, they might be forced to make a mad dash to escape as the Uthtower sinks beneath the murk. In any event, the temple begins to sink when one of three things occurs: there is a net loss of seven or more points of deific support or the first rays of dawn strike the Uthtow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actual re-flooding of the tower and catacombs below is slow, for the Uthtower's descent is much more stately than its rapid emergence. The only means of egress is the staircase of the Uthtower (area </w:t>
      </w:r>
      <w:r>
        <w:rPr>
          <w:rFonts w:cs="Times New Roman" w:ascii="Times New Roman" w:hAnsi="Times New Roman"/>
          <w:b/>
          <w:bCs/>
          <w:color w:val="000000"/>
          <w:sz w:val="20"/>
          <w:szCs w:val="20"/>
          <w:lang w:val="en-US"/>
        </w:rPr>
        <w:t>6</w:t>
      </w:r>
      <w:r>
        <w:rPr>
          <w:rFonts w:cs="Times New Roman" w:ascii="Times New Roman" w:hAnsi="Times New Roman"/>
          <w:bCs/>
          <w:color w:val="000000"/>
          <w:sz w:val="20"/>
          <w:szCs w:val="20"/>
          <w:lang w:val="en-US"/>
        </w:rPr>
        <w:t>).</w:t>
      </w:r>
      <w:r>
        <w:rPr>
          <w:rFonts w:cs="Times New Roman" w:ascii="Times New Roman" w:hAnsi="Times New Roman"/>
          <w:b/>
          <w:bCs/>
          <w:color w:val="000000"/>
          <w:sz w:val="20"/>
          <w:szCs w:val="20"/>
          <w:lang w:val="en-US"/>
        </w:rPr>
        <w:t xml:space="preserve"> </w:t>
      </w:r>
      <w:r>
        <w:rPr>
          <w:rFonts w:cs="Times New Roman" w:ascii="Times New Roman" w:hAnsi="Times New Roman"/>
          <w:color w:val="000000"/>
          <w:sz w:val="20"/>
          <w:szCs w:val="20"/>
          <w:lang w:val="en-US"/>
        </w:rPr>
        <w:t>For at least the first ten minutes, the subter</w:t>
        <w:softHyphen/>
        <w:t>ranean passages flood at the same rate as the pumps had been lowering the water level. However, when the waters of the Mere pour down the great staircase, the underground complex quickly floods. The timing of this event depends on which doors the PCs left closed on the first, sec</w:t>
        <w:softHyphen/>
        <w:t xml:space="preserve">ond, and third levels of the Uthtower. For every additional level of the tower that is left in the same sealed state it was found, the PCs have an additional ten minutes to escape before the waters rush in. Anyone so unfortunate as to be trapped in the catacombs when the waters pour in sustains ld6 points of damage per round every round they fail a Dexterity check. In addition, they lose 3d 10 feet of progress measured from the base of the great staircase every round they fail a Strength check, and, if unable to breathe underwater, make normal Constitution checks to hold their breath (as detailed in the </w:t>
      </w:r>
      <w:r>
        <w:rPr>
          <w:rFonts w:cs="Times New Roman" w:ascii="Times New Roman" w:hAnsi="Times New Roman"/>
          <w:i/>
          <w:iCs/>
          <w:color w:val="000000"/>
          <w:sz w:val="20"/>
          <w:szCs w:val="20"/>
          <w:lang w:val="en-US"/>
        </w:rPr>
        <w:t>Player's Handbook).</w:t>
      </w:r>
    </w:p>
    <w:p>
      <w:pPr>
        <w:pStyle w:val="Normal"/>
        <w:autoSpaceDE w:val="false"/>
        <w:spacing w:lineRule="auto" w:line="240" w:before="0" w:after="0"/>
        <w:ind w:firstLine="28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ealing With Voaraghamanthar</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pending the success of the PCs' mission, the return trip to Iniarv's Tower might involve a confrontation with the black dragons, the Followers of the Scaly Way, or both group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oaraghamanthar and Waervaer</w:t>
        <w:softHyphen/>
        <w:t>endor's primary goals are to acquire the bones of Chardansearavitriol and the Twinned Crown of Uthtower without endangering themselves. Secondarily, they desire to maintain their decent relationship with the Cult of the Dragon cell in Leilon. Neither dragon is foolish enough to imagine that unnecessary killing of either the PCs or the Helmites is without consequence, for both groups could have powerful friends who would seek to avenge their deaths. Nevertheless, if the opportunity pre</w:t>
        <w:softHyphen/>
        <w:t>sents itself, the wyrms are prepared to eliminate any lesser creature who knows too much about their goals or tactics. As a result, depending on the actions of the PCs, the final encounter with one or both dragons could occur smoothly in an atmos</w:t>
        <w:softHyphen/>
        <w:t>phere of great tension or erupt in a great battl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The goals of the Cult of the Dragon and their agents are simple. Both Amalkyn the Black and Helduth Flamespell set out to recover the bones and hoard of Chardanseara</w:t>
        <w:softHyphen/>
        <w:t>vitriol. The Cult needs the bones to bring Chardansearavitriol back to life, ideally under the Cult's control. Unless badly beaten, Amalkyn and Helduth do not allow the PCs to run off with the "goods" and might even pursue them all the way to the ruins of Iniarv's Tower. If either bandit lord learns of Voaraghamanthar's decep</w:t>
        <w:softHyphen/>
        <w:t>tion, particularly the existence of not one but two black dragons, they with</w:t>
        <w:softHyphen/>
        <w:t>draw and report back to their superi</w:t>
        <w:softHyphen/>
        <w:t>ors in Leilon. If Voaraghamanthar has earned their personal ire, the Cultists might seek to ally with the PCs against the dragon.</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oaraghamanthar is lurking beneath the mere near the Uthtower, waiting for the PCs or the Followers of the Scaly Way to emerge with the Twinned Crown of Uthtower and the bones of Chardansearavitriol. The black wyrm rises from the murk to confront the PCs as they prepare to leave the vicinity of the Uthtow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If the PCs retrieve either the crown or the bones, </w:t>
      </w:r>
      <w:r>
        <w:rPr>
          <w:rFonts w:cs="Times New Roman" w:ascii="Times New Roman" w:hAnsi="Times New Roman"/>
          <w:i/>
          <w:iCs/>
          <w:color w:val="000000"/>
          <w:sz w:val="20"/>
          <w:szCs w:val="20"/>
          <w:lang w:val="en-US"/>
        </w:rPr>
        <w:t xml:space="preserve">but not both, </w:t>
      </w:r>
      <w:r>
        <w:rPr>
          <w:rFonts w:cs="Times New Roman" w:ascii="Times New Roman" w:hAnsi="Times New Roman"/>
          <w:color w:val="000000"/>
          <w:sz w:val="20"/>
          <w:szCs w:val="20"/>
          <w:lang w:val="en-US"/>
        </w:rPr>
        <w:t>Voaraghamanthar demands that they recover the missing prize. If the Uthtower sinks back into the swamp and the PCs are unable to complete their task, Voaraghamanthar agrees to escort the PCs safely back to Iniarv's Tower and trade what they have for the lives of Sir Justin and the Helmite Priest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retrieve both the crown and the bones, Voaraghamanthar wants to ensure that these items are delivered safely back to Iniarv's Tower and agrees to escort the PCs safely through the swamp. The black wyrm refuses to take riders, although he does clear a safe path through the swamp and destroys anything that stands in the PCs' way.</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If the Dragon Cultists obtain the crown, Voaraghamanthar demands it as payment for his services. They have little choice but to comply. If they obtain Chardansearavitriol's bones, Voaraghamanthar allows the Cultists to keep the bones until they reach Iniarv's Tower. At that time, Voaraghamanthar and his </w:t>
      </w:r>
      <w:r>
        <w:rPr>
          <w:rFonts w:cs="Times New Roman" w:ascii="Times New Roman" w:hAnsi="Times New Roman"/>
          <w:i/>
          <w:iCs/>
          <w:color w:val="000000"/>
          <w:sz w:val="20"/>
          <w:szCs w:val="20"/>
          <w:lang w:val="en-US"/>
        </w:rPr>
        <w:t xml:space="preserve">invisible </w:t>
      </w:r>
      <w:r>
        <w:rPr>
          <w:rFonts w:cs="Times New Roman" w:ascii="Times New Roman" w:hAnsi="Times New Roman"/>
          <w:color w:val="000000"/>
          <w:sz w:val="20"/>
          <w:szCs w:val="20"/>
          <w:lang w:val="en-US"/>
        </w:rPr>
        <w:t xml:space="preserve">brother Waervaerendor slay the Cultists, hide their remains (if any) in the swamp, and claim both the crown and Chardansearavitriol's bones for themselves. (The dragons are </w:t>
      </w:r>
      <w:r>
        <w:rPr>
          <w:rFonts w:cs="Times New Roman" w:ascii="Times New Roman" w:hAnsi="Times New Roman"/>
          <w:iCs/>
          <w:color w:val="000000"/>
          <w:sz w:val="20"/>
          <w:szCs w:val="20"/>
          <w:lang w:val="en-US"/>
        </w:rPr>
        <w:t xml:space="preserve">Chaotic </w:t>
      </w:r>
      <w:r>
        <w:rPr>
          <w:rFonts w:cs="Times New Roman" w:ascii="Times New Roman" w:hAnsi="Times New Roman"/>
          <w:color w:val="000000"/>
          <w:sz w:val="20"/>
          <w:szCs w:val="20"/>
          <w:lang w:val="en-US"/>
        </w:rPr>
        <w:t>Evil, after all.) They might even relay a message to the Cult of the Dragon cell in Leilon suggesting that their agents were murdered by a certain band of adventurers ...</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turn to Iniarv's Tower</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 xml:space="preserve">The adventure comes to a relatively unscripted end amid the ruins of Iniarv's Tower. Ideally, the PCs return with the crown and the dracolich's bones and trade these items for the lives of Sir Justin and the priests of Helm. Voaraghamanthar flies off, promising to return shortly with the prisoners. This gives him the chance to confer with his brother and free Sir Justin from Waervaerendor's </w:t>
      </w:r>
      <w:r>
        <w:rPr>
          <w:rFonts w:cs="Times New Roman" w:ascii="Times New Roman" w:hAnsi="Times New Roman"/>
          <w:i/>
          <w:iCs/>
          <w:color w:val="000000"/>
          <w:sz w:val="20"/>
          <w:szCs w:val="20"/>
          <w:lang w:val="en-US"/>
        </w:rPr>
        <w:t xml:space="preserve">portable hole. </w:t>
      </w:r>
      <w:r>
        <w:rPr>
          <w:rFonts w:cs="Times New Roman" w:ascii="Times New Roman" w:hAnsi="Times New Roman"/>
          <w:color w:val="000000"/>
          <w:sz w:val="20"/>
          <w:szCs w:val="20"/>
          <w:lang w:val="en-US"/>
        </w:rPr>
        <w:t>Voaraghamanthar then returns to Iniarv's Tower with Sir Justin in his clutches and deposits the paladin in the courtyard, agree</w:t>
        <w:softHyphen/>
        <w:t>ing to release the priests of Helm once the heroes fulfill their end of the deal. Waervaerendor keeps his dis</w:t>
        <w:softHyphen/>
        <w:t xml:space="preserve">tance but watches invisibly as his brother concludes business with the heroes. If the PCs honor their end of the agreement, Voaraghamanthar honors his and brings the Priests of Helm up from the nearby swamp. (See "Where Have the Helmites Gone?" section for details.) He then places the dracolich's bones in Waervaerendor's </w:t>
      </w:r>
      <w:r>
        <w:rPr>
          <w:rFonts w:cs="Times New Roman" w:ascii="Times New Roman" w:hAnsi="Times New Roman"/>
          <w:i/>
          <w:iCs/>
          <w:color w:val="000000"/>
          <w:sz w:val="20"/>
          <w:szCs w:val="20"/>
          <w:lang w:val="en-US"/>
        </w:rPr>
        <w:t xml:space="preserve">portable hole </w:t>
      </w:r>
      <w:r>
        <w:rPr>
          <w:rFonts w:cs="Times New Roman" w:ascii="Times New Roman" w:hAnsi="Times New Roman"/>
          <w:color w:val="000000"/>
          <w:sz w:val="20"/>
          <w:szCs w:val="20"/>
          <w:lang w:val="en-US"/>
        </w:rPr>
        <w:t>for easy transport.</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ir Justin is deeply disturbed that the PCs would strike a deal with an evil dragon to free him and the priests of Helm from captivity. He is also upset if the PCs unearthed the bones of Chardansearavitriol, fearing that this deed could have serious repercussions throughout Faerun, particularly if Voaraghamanthar is allowed to keep the bones! Despite his misgivings, Sir Justin does not provoke the dragon at this time, but he silently vows to make trouble for Voaraghamanthar in the futur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are not forthcoming with the Twinned Crown of Uthtower or Chardansearavitriol's bones, Voaraghamanthar threatens the lives of Sir Justin and the Priests of Helm unless the PCs fulfill their end of the deal. If the PCs remain belligerent, Voaraghamanthar attacks them. Three rounds later, he is joined by his twin, Waervaerendor, who reveals his presence with a horrendous spray of acid after erupting from the swamp nearby. The dragons fight until one of them is reduced to half hit points, at which time they flee. If one dragon is slain, the other flies into a terrible rage and continues to fight until slain himself.</w:t>
      </w:r>
    </w:p>
    <w:p>
      <w:pPr>
        <w:pStyle w:val="Normal"/>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Other Development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exact unfolding of events depends upon the actions of the PCs and NPCs, as well as the DM's plans for further adventures. The latter is governed in large part by the DM's decisions concerning Chardanseara</w:t>
        <w:softHyphen/>
        <w:t>vitriol's bones and the exact powers of the Twin Crowns of Myrmoran, and what influence, if any, Iniarv holds over the wearers of the crown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oaraghamanthar's research con</w:t>
        <w:softHyphen/>
        <w:t>cerning the dracolich suggests that Chardansearavitriol's spirit might be tied to his remains. Waervaerendor is skeptical—as befits his nature—but both dragons have gravely underesti</w:t>
        <w:softHyphen/>
        <w:t>mated the danger of unearthing Chardansearavitriol's bones. Unknown to the black wyrms, Chardansearavitriol's spirit has the power to impress its will upon any dragon who comes into physical con</w:t>
        <w:softHyphen/>
        <w:t>tact with the dracolich's remains. After they claim the dracolich's bones, Voaraghamanthar and Waervaerendor might hear Chardan</w:t>
        <w:softHyphen/>
        <w:t>searavitriol speaking to them from beyond the grave and feel strangely compelled to obey the dracolich's whisperings. Alternatively, Chardan</w:t>
        <w:softHyphen/>
        <w:t>searavitriol might have greater machinations in mind and hide his presence until such time as the PCs depart the scene.</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If Iniarv still exists in some sen</w:t>
        <w:softHyphen/>
        <w:t xml:space="preserve">tient form, his spirit might sense the presence of the Twinned Crowns of Myrmoran and use the </w:t>
      </w:r>
      <w:r>
        <w:rPr>
          <w:rFonts w:cs="Times New Roman" w:ascii="Times New Roman" w:hAnsi="Times New Roman"/>
          <w:i/>
          <w:iCs/>
          <w:color w:val="000000"/>
          <w:sz w:val="20"/>
          <w:szCs w:val="20"/>
          <w:lang w:val="en-US"/>
        </w:rPr>
        <w:t xml:space="preserve">demand </w:t>
      </w:r>
      <w:r>
        <w:rPr>
          <w:rFonts w:cs="Times New Roman" w:ascii="Times New Roman" w:hAnsi="Times New Roman"/>
          <w:color w:val="000000"/>
          <w:sz w:val="20"/>
          <w:szCs w:val="20"/>
          <w:lang w:val="en-US"/>
        </w:rPr>
        <w:t>power of the crowns to force the black dragons to do his bidding. Chardan</w:t>
        <w:softHyphen/>
        <w:t>searavitriol and Iniarv could vie for control of the black dragon twins. In this scenario, the PCs could be caught in the middle of a great conflagration as hostilities erupt between the two enraged dragon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Cult of the Dragon obtains the bones, they begin searching for ways to bring the dracolich back to "life." Should this occur, all of Faerun could face the terror of an ancient foe and once again learn to fear the name Chardansearavitriol.</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Concluding the Adventure</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destroy Myrkul's lingering influence in the Mere of Dead Men, the number of undead active in the swamp diminishes to its previous level. The number of attacks along the High Road likewise diminishes, allowing trade to rebound in the region.</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won freedom for Sir Justin Melenikus and the other Helmites, they earn the gratitude of the church of Helm and the Lord's Alliance (as the allied cities of the North are known). However, if the PCs have allowed the draconic twins, the Cult of the Dragon, or the fallen Lord of Bones to increase in power and influence and this fact becomes widely known, they are vilified by the very people they sought to help. (The PCs could be revered by some folk and vilified by others if they rescued the Helmites at the expense of giving the black wyrms what they wanted.)</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f the PCs succeed in rescuing Sir Justin and the Helmites, they should each receive a 10,000 XP story award. (The DM may reduce this reward by half if only Sir Justin was saved.) The DM may award an additional 5,000 XP if the PCs succeeded in thwarting the plans of the black dragon twins and their Cult of the Dragon allies.</w:t>
      </w:r>
    </w:p>
    <w:p>
      <w:pPr>
        <w:pStyle w:val="Normal"/>
        <w:autoSpaceDE w:val="false"/>
        <w:spacing w:lineRule="auto" w:line="240" w:before="0" w:after="0"/>
        <w:ind w:firstLine="284"/>
        <w:rPr/>
      </w:pPr>
      <w:r>
        <w:rPr>
          <w:rFonts w:cs="Times New Roman" w:ascii="Times New Roman" w:hAnsi="Times New Roman"/>
          <w:color w:val="000000"/>
          <w:sz w:val="20"/>
          <w:szCs w:val="20"/>
          <w:lang w:val="en-US"/>
        </w:rPr>
        <w:t>Depending on how the events in this adventure play out, the PCs have a wide range of adventuring possibili</w:t>
        <w:softHyphen/>
        <w:t>ties open to them:</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If Voaraghamanthar and Waer</w:t>
        <w:softHyphen/>
        <w:t>vaerendor escape the final encounter unscathed, they might bear a grudge against the PCs. The dragon twins are willing to give up Chardanseara</w:t>
        <w:softHyphen/>
        <w:t>vitriol's bones, but they want the Twinned Crowns of Myrmoran to enhance their collective power. If the PCs manage to hang on to the Twinned Crown of Uthtower, the dragons hunt them until the magical artifact is recovered.</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If Voaraghamanthar and Waervaerendor escape with both of the Twinned Crowns or, even worse, if both dragons fall under the sway of either Chardansearavitriol or Iniarv, the PCs might realize the evil they have set loose on the North and seek to hunt the twins down before they become untenable. Likewise, if Chardansearavitriol manifests once again as a dracolich (with the help of the Cult of the Dragon), with addi</w:t>
        <w:softHyphen/>
        <w:t>tional magical powers never before seen, the PCs might seek to destroy him before the Ebondeath can rebuild his base of power.</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PCs have garnered some dangerous adversaries in the Cult of the Dragon. Further adventures might include investigating the activ</w:t>
        <w:softHyphen/>
        <w:t>ities of the Cult cell in Leilon and thwarting further plots by the Followers of the Scaly Way.</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crypts beneath Iniarv's Tower have lured more than one band of adventurers to their doom. The PCs might chose to follow in the footsteps of the Company of the Howling Wolf and discover whether the demilich still exists amid the remains of his fabled spell libraries.</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PCs might wonder at the activities of the yuan-ti in the region and be drawn into further plots involving allies of Esau Enoch (from "Slave Vats of the Yuan-ti" in Issue #69) and Amalkyn the Black.</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PCs could become involved in the Arcane Brotherhood's hunt for Helduth Flamespell, when agents of the Overwizard of the North come looking for the renegade.</w:t>
      </w:r>
    </w:p>
    <w:p>
      <w:pPr>
        <w:pStyle w:val="Normal"/>
        <w:autoSpaceDE w:val="false"/>
        <w:spacing w:lineRule="auto" w:line="240" w:before="0" w:after="0"/>
        <w:ind w:firstLine="284"/>
        <w:rPr/>
      </w:pPr>
      <w:r>
        <w:rPr>
          <w:rFonts w:eastAsia="MS Mincho;ＭＳ 明朝" w:cs="MS Mincho;ＭＳ 明朝" w:ascii="MS Mincho;ＭＳ 明朝" w:hAnsi="MS Mincho;ＭＳ 明朝"/>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The PCs could search the Mere of Dead Men for the Unicorn Blade, the famed sword of Prince Abadda Moonglamaer. The weapon, which was taken from Chardansearavitriol's hoard during the fall of Uthtower by a Myrkulyte Priest, might lie beneath some haunted cairn, in the hollow of a hangman tree, or in the clutches of some other denizen of the Mere. Heroes who visit the mystic pool first encountered in "Dreadful Vestiges" (Issue #71) might receive a vision of the sword's location and launch an expedition to recover it. </w:t>
      </w:r>
      <w:r>
        <w:rPr>
          <w:rFonts w:cs="Times New Roman" w:ascii="Times New Roman" w:hAnsi="Times New Roman"/>
          <w:b/>
          <w:bCs/>
          <w:i/>
          <w:iCs/>
          <w:color w:val="000000"/>
          <w:sz w:val="20"/>
          <w:szCs w:val="20"/>
          <w:lang w:val="en-US"/>
        </w:rPr>
        <w:t>il</w:t>
      </w:r>
    </w:p>
    <w:p>
      <w:pPr>
        <w:pStyle w:val="Normal"/>
        <w:autoSpaceDE w:val="false"/>
        <w:spacing w:lineRule="auto" w:line="240" w:before="0" w:after="0"/>
        <w:ind w:firstLine="28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Lord of Iniarv's Tow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Sir Justin Melenikus, male human Pa9 (Helm): </w:t>
      </w:r>
      <w:r>
        <w:rPr>
          <w:rFonts w:cs="Times New Roman" w:ascii="Times New Roman" w:hAnsi="Times New Roman"/>
          <w:color w:val="000000"/>
          <w:sz w:val="20"/>
          <w:szCs w:val="20"/>
          <w:lang w:val="en-US"/>
        </w:rPr>
        <w:t xml:space="preserve">AL LG; AC 0 </w:t>
      </w:r>
      <w:r>
        <w:rPr>
          <w:rFonts w:cs="Times New Roman" w:ascii="Times New Roman" w:hAnsi="Times New Roman"/>
          <w:i/>
          <w:iCs/>
          <w:color w:val="000000"/>
          <w:sz w:val="20"/>
          <w:szCs w:val="20"/>
          <w:lang w:val="en-US"/>
        </w:rPr>
        <w:t xml:space="preserve">(plate mail +3); </w:t>
      </w:r>
      <w:r>
        <w:rPr>
          <w:rFonts w:cs="Times New Roman" w:ascii="Times New Roman" w:hAnsi="Times New Roman"/>
          <w:color w:val="000000"/>
          <w:sz w:val="20"/>
          <w:szCs w:val="20"/>
          <w:lang w:val="en-US"/>
        </w:rPr>
        <w:t xml:space="preserve">MV 12; hp 53; THACO 12 (base); #AT 3/2; Dmg by weapon type (Id 10+8 with </w:t>
      </w:r>
      <w:r>
        <w:rPr>
          <w:rFonts w:cs="Times New Roman" w:ascii="Times New Roman" w:hAnsi="Times New Roman"/>
          <w:i/>
          <w:iCs/>
          <w:color w:val="000000"/>
          <w:sz w:val="20"/>
          <w:szCs w:val="20"/>
          <w:lang w:val="en-US"/>
        </w:rPr>
        <w:t xml:space="preserve">gauntlets of ogre power, two-handed sword +2); </w:t>
      </w:r>
      <w:r>
        <w:rPr>
          <w:rFonts w:cs="Times New Roman" w:ascii="Times New Roman" w:hAnsi="Times New Roman"/>
          <w:color w:val="000000"/>
          <w:sz w:val="20"/>
          <w:szCs w:val="20"/>
          <w:lang w:val="en-US"/>
        </w:rPr>
        <w:t xml:space="preserve">SA spell use; SD detect evil intent (60' range), immune to disease, </w:t>
      </w:r>
      <w:r>
        <w:rPr>
          <w:rFonts w:cs="Times New Roman" w:ascii="Times New Roman" w:hAnsi="Times New Roman"/>
          <w:i/>
          <w:iCs/>
          <w:color w:val="000000"/>
          <w:sz w:val="20"/>
          <w:szCs w:val="20"/>
          <w:lang w:val="en-US"/>
        </w:rPr>
        <w:t>cure dis</w:t>
        <w:softHyphen/>
        <w:t xml:space="preserve">ease </w:t>
      </w:r>
      <w:r>
        <w:rPr>
          <w:rFonts w:cs="Times New Roman" w:ascii="Times New Roman" w:hAnsi="Times New Roman"/>
          <w:color w:val="000000"/>
          <w:sz w:val="20"/>
          <w:szCs w:val="20"/>
          <w:lang w:val="en-US"/>
        </w:rPr>
        <w:t xml:space="preserve">twice/peak, heal 18 hp/day; Str 16 (18/00 with </w:t>
      </w:r>
      <w:r>
        <w:rPr>
          <w:rFonts w:cs="Times New Roman" w:ascii="Times New Roman" w:hAnsi="Times New Roman"/>
          <w:i/>
          <w:iCs/>
          <w:color w:val="000000"/>
          <w:sz w:val="20"/>
          <w:szCs w:val="20"/>
          <w:lang w:val="en-US"/>
        </w:rPr>
        <w:t xml:space="preserve">gauntlets of ogre power), </w:t>
      </w:r>
      <w:r>
        <w:rPr>
          <w:rFonts w:cs="Times New Roman" w:ascii="Times New Roman" w:hAnsi="Times New Roman"/>
          <w:color w:val="000000"/>
          <w:sz w:val="20"/>
          <w:szCs w:val="20"/>
          <w:lang w:val="en-US"/>
        </w:rPr>
        <w:t>Dex 12, Con 15, Int 14, Wis 17, Cha 18; SZ M (6'4" tall); ML 1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ir Justin speaks Common, as well as auld wyrmish, dwarvish, lizard man, and ore. His weapon proficiencies include Blades, Clubbing Weapons, and Lances. His nonweapon proficiencies include Etiquette, Heraldry, Land-based Riding (horses), Local History (Waterdeep and the North), Reading/Writing (Common), and Religion (Faerunian). Sir Justin ven</w:t>
        <w:softHyphen/>
        <w:t>erates Helm the Watch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Priest Spell: </w:t>
      </w:r>
      <w:r>
        <w:rPr>
          <w:rFonts w:cs="Times New Roman" w:ascii="Times New Roman" w:hAnsi="Times New Roman"/>
          <w:i/>
          <w:iCs/>
          <w:color w:val="000000"/>
          <w:sz w:val="20"/>
          <w:szCs w:val="20"/>
          <w:lang w:val="en-US"/>
        </w:rPr>
        <w:t>Ble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Magical Items: </w:t>
      </w:r>
      <w:r>
        <w:rPr>
          <w:rFonts w:cs="Times New Roman" w:ascii="Times New Roman" w:hAnsi="Times New Roman"/>
          <w:color w:val="000000"/>
          <w:sz w:val="20"/>
          <w:szCs w:val="20"/>
          <w:lang w:val="en-US"/>
        </w:rPr>
        <w:t xml:space="preserve">Sir Justin is garbed in a gleaming suit </w:t>
      </w:r>
      <w:r>
        <w:rPr>
          <w:rFonts w:cs="Times New Roman" w:ascii="Times New Roman" w:hAnsi="Times New Roman"/>
          <w:i/>
          <w:iCs/>
          <w:color w:val="000000"/>
          <w:sz w:val="20"/>
          <w:szCs w:val="20"/>
          <w:lang w:val="en-US"/>
        </w:rPr>
        <w:t xml:space="preserve">oiplatemail +3, </w:t>
      </w:r>
      <w:r>
        <w:rPr>
          <w:rFonts w:cs="Times New Roman" w:ascii="Times New Roman" w:hAnsi="Times New Roman"/>
          <w:color w:val="000000"/>
          <w:sz w:val="20"/>
          <w:szCs w:val="20"/>
          <w:lang w:val="en-US"/>
        </w:rPr>
        <w:t>cou</w:t>
        <w:softHyphen/>
        <w:t xml:space="preserve">pled with </w:t>
      </w:r>
      <w:r>
        <w:rPr>
          <w:rFonts w:cs="Times New Roman" w:ascii="Times New Roman" w:hAnsi="Times New Roman"/>
          <w:i/>
          <w:iCs/>
          <w:color w:val="000000"/>
          <w:sz w:val="20"/>
          <w:szCs w:val="20"/>
          <w:lang w:val="en-US"/>
        </w:rPr>
        <w:t xml:space="preserve">gauntlets of ogre power </w:t>
      </w:r>
      <w:r>
        <w:rPr>
          <w:rFonts w:cs="Times New Roman" w:ascii="Times New Roman" w:hAnsi="Times New Roman"/>
          <w:color w:val="000000"/>
          <w:sz w:val="20"/>
          <w:szCs w:val="20"/>
          <w:lang w:val="en-US"/>
        </w:rPr>
        <w:t xml:space="preserve">adorned with the symbol of Helm. He bears llumi-nus, a </w:t>
      </w:r>
      <w:r>
        <w:rPr>
          <w:rFonts w:cs="Times New Roman" w:ascii="Times New Roman" w:hAnsi="Times New Roman"/>
          <w:i/>
          <w:iCs/>
          <w:color w:val="000000"/>
          <w:sz w:val="20"/>
          <w:szCs w:val="20"/>
          <w:lang w:val="en-US"/>
        </w:rPr>
        <w:t xml:space="preserve">two-handed sword +2, +4 vs. undead </w:t>
      </w:r>
      <w:r>
        <w:rPr>
          <w:rFonts w:cs="Times New Roman" w:ascii="Times New Roman" w:hAnsi="Times New Roman"/>
          <w:color w:val="000000"/>
          <w:sz w:val="20"/>
          <w:szCs w:val="20"/>
          <w:lang w:val="en-US"/>
        </w:rPr>
        <w:t>that glows with a soft, pure, white light (equivalent to torchlight) when men</w:t>
        <w:softHyphen/>
        <w:t>tally commanded by the bear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ppearance: </w:t>
      </w:r>
      <w:r>
        <w:rPr>
          <w:rFonts w:cs="Times New Roman" w:ascii="Times New Roman" w:hAnsi="Times New Roman"/>
          <w:color w:val="000000"/>
          <w:sz w:val="20"/>
          <w:szCs w:val="20"/>
          <w:lang w:val="en-US"/>
        </w:rPr>
        <w:t>Sir Justin stands nearly half a head above most of his peers, and his broad, muscled shoulders look strong enough to bear a full-grown dragon on his back. The knight keeps his dark brown hair and muttonchop sideburns closely cropped, and his piercing steel grey eyes reveal his inner strength. Melenikus is rarely out of his armor, and he keeps his two-handed sword strapped to his back at all tim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Personality: </w:t>
      </w:r>
      <w:r>
        <w:rPr>
          <w:rFonts w:cs="Times New Roman" w:ascii="Times New Roman" w:hAnsi="Times New Roman"/>
          <w:color w:val="000000"/>
          <w:sz w:val="20"/>
          <w:szCs w:val="20"/>
          <w:lang w:val="en-US"/>
        </w:rPr>
        <w:t>Sir Justin is a powerful and imposing figure who speaks with the authority of years of command. He is unflinchingly honest and expects the best of himself and others. Sir Justin treats both allies and enemies with courtesy and respect but does not allow himself to be played the fool. Melenikus does not toler</w:t>
        <w:softHyphen/>
        <w:t>ate cruelty in any form or to any degree. Although he bound by the same code of honor as all Paladins, the knight is care</w:t>
        <w:softHyphen/>
        <w:t>ful not to allow adherence to the letter of the law to blind him to the principles of justice and preparedness in the long ru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History: </w:t>
      </w:r>
      <w:r>
        <w:rPr>
          <w:rFonts w:cs="Times New Roman" w:ascii="Times New Roman" w:hAnsi="Times New Roman"/>
          <w:color w:val="000000"/>
          <w:sz w:val="20"/>
          <w:szCs w:val="20"/>
          <w:lang w:val="en-US"/>
        </w:rPr>
        <w:t>Justin was raised on an farm outside of Waterdeep until his sixteenth year, when most of his family was slain by raiding ores near the end of a long, bitter winter. Justin survived by chance—left for dead after being knocked unconscious. Vowing to never again be unprepared, he made his way to Helm's Hold, a fortified monastery dedicated to the god of guardians located some 20 miles south</w:t>
        <w:softHyphen/>
        <w:t>east of the City of Skilled Hands. Years of hard work in the fields gave the would-be knight strong muscles and an indomitable spirit, and Justin found his calling as a paladin of Helm. In the years since his investiture, Sir Justin has been a strong force for the rule of law and the dispensa</w:t>
        <w:softHyphen/>
        <w:t>tion of mercy, working with the small and isolated communities of the Twilit Land in their struggles against the dangers of the Savage Frontier. The knight's most recent efforts have been directed towards ending the threat to trade and travel along the High Road in the vicinity of the Mere of Dead Men. His zeal for this worthy task is increased by the economic suffering now being felt in the communities north of Leilon that are largely cut off from their lucrative southern markets.</w:t>
      </w:r>
    </w:p>
    <w:p>
      <w:pPr>
        <w:pStyle w:val="Normal"/>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New Wizard Spel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Acidosis </w:t>
      </w:r>
      <w:r>
        <w:rPr>
          <w:rFonts w:cs="Times New Roman" w:ascii="Times New Roman" w:hAnsi="Times New Roman"/>
          <w:color w:val="000000"/>
          <w:sz w:val="20"/>
          <w:szCs w:val="20"/>
          <w:lang w:val="en-US"/>
        </w:rPr>
        <w:t xml:space="preserve">(Alteration)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evel 1 (Wizard)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ange: 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mponents: V, S, M (V for dragon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Duration: 1 hour/level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asting Time: 1 round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rea of Effect: The caste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ving Throw: Specia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s spell magically increases the acidity of blood, transforming the bod</w:t>
        <w:softHyphen/>
        <w:t>ily liquid into a potent acid that can damage items and injure creatures that come into contact with the blood but are not immune to aci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Any successful attack with a slash</w:t>
        <w:softHyphen/>
        <w:t xml:space="preserve">ing or piercing weapon or equivalent natural weaponry against a being protected by </w:t>
      </w:r>
      <w:r>
        <w:rPr>
          <w:rFonts w:cs="Times New Roman" w:ascii="Times New Roman" w:hAnsi="Times New Roman"/>
          <w:i/>
          <w:iCs/>
          <w:color w:val="000000"/>
          <w:sz w:val="20"/>
          <w:szCs w:val="20"/>
          <w:lang w:val="en-US"/>
        </w:rPr>
        <w:t xml:space="preserve">acidosis </w:t>
      </w:r>
      <w:r>
        <w:rPr>
          <w:rFonts w:cs="Times New Roman" w:ascii="Times New Roman" w:hAnsi="Times New Roman"/>
          <w:color w:val="000000"/>
          <w:sz w:val="20"/>
          <w:szCs w:val="20"/>
          <w:lang w:val="en-US"/>
        </w:rPr>
        <w:t xml:space="preserve">draws blood of sufficient acidity to damage the attacker and/or his weapon. If a weapon is used in the attack, an item saving throw vs. acid is required. If the item saving throw is successful, the item is undamaged. If the item saving throw is failed, however, the weapon is destroyed. Whether or not a weapon is used, the creature that attacked the individual protected by </w:t>
      </w:r>
      <w:r>
        <w:rPr>
          <w:rFonts w:cs="Times New Roman" w:ascii="Times New Roman" w:hAnsi="Times New Roman"/>
          <w:i/>
          <w:iCs/>
          <w:color w:val="000000"/>
          <w:sz w:val="20"/>
          <w:szCs w:val="20"/>
          <w:lang w:val="en-US"/>
        </w:rPr>
        <w:t xml:space="preserve">acidosis </w:t>
      </w:r>
      <w:r>
        <w:rPr>
          <w:rFonts w:cs="Times New Roman" w:ascii="Times New Roman" w:hAnsi="Times New Roman"/>
          <w:color w:val="000000"/>
          <w:sz w:val="20"/>
          <w:szCs w:val="20"/>
          <w:lang w:val="en-US"/>
        </w:rPr>
        <w:t>must make a saving throw vs. poison. A successful saving throw means that no collateral damage results, but failure indicates that the attacker suffers 2d8 points of acid dam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In addition, any attack that draws blood under the effects of </w:t>
      </w:r>
      <w:r>
        <w:rPr>
          <w:rFonts w:cs="Times New Roman" w:ascii="Times New Roman" w:hAnsi="Times New Roman"/>
          <w:i/>
          <w:iCs/>
          <w:color w:val="000000"/>
          <w:sz w:val="20"/>
          <w:szCs w:val="20"/>
          <w:lang w:val="en-US"/>
        </w:rPr>
        <w:t xml:space="preserve">acidosis </w:t>
      </w:r>
      <w:r>
        <w:rPr>
          <w:rFonts w:cs="Times New Roman" w:ascii="Times New Roman" w:hAnsi="Times New Roman"/>
          <w:color w:val="000000"/>
          <w:sz w:val="20"/>
          <w:szCs w:val="20"/>
          <w:lang w:val="en-US"/>
        </w:rPr>
        <w:t xml:space="preserve">has the potential to splatter the acidified blood in the general vicinity. Consult the rules for splash damage from grenadelike missiles in the </w:t>
      </w:r>
      <w:r>
        <w:rPr>
          <w:rFonts w:cs="Times New Roman" w:ascii="Times New Roman" w:hAnsi="Times New Roman"/>
          <w:b/>
          <w:bCs/>
          <w:i/>
          <w:iCs/>
          <w:smallCaps/>
          <w:color w:val="000000"/>
          <w:sz w:val="20"/>
          <w:szCs w:val="20"/>
          <w:lang w:val="en-US"/>
        </w:rPr>
        <w:t>Dungeon Master</w:t>
      </w:r>
      <w:r>
        <w:rPr>
          <w:rFonts w:cs="Times New Roman" w:ascii="Times New Roman" w:hAnsi="Times New Roman"/>
          <w:i/>
          <w:iCs/>
          <w:color w:val="000000"/>
          <w:sz w:val="20"/>
          <w:szCs w:val="20"/>
          <w:lang w:val="en-US"/>
        </w:rPr>
        <w:t xml:space="preserve">® Guide </w:t>
      </w:r>
      <w:r>
        <w:rPr>
          <w:rFonts w:cs="Times New Roman" w:ascii="Times New Roman" w:hAnsi="Times New Roman"/>
          <w:color w:val="000000"/>
          <w:sz w:val="20"/>
          <w:szCs w:val="20"/>
          <w:lang w:val="en-US"/>
        </w:rPr>
        <w:t>for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It should be noted that this spell has deadly consequences on the caster if he is not immune to acid at the time the spell is cast. Anyone so foolish as to cast this spell on them</w:t>
        <w:softHyphen/>
        <w:t xml:space="preserve">selves who is not immune to the effects of acid suffers 8d8 points of damage per round for the duration of the spell effect or until the spell is ended by magical means such as a </w:t>
      </w:r>
      <w:r>
        <w:rPr>
          <w:rFonts w:cs="Times New Roman" w:ascii="Times New Roman" w:hAnsi="Times New Roman"/>
          <w:i/>
          <w:iCs/>
          <w:color w:val="000000"/>
          <w:sz w:val="20"/>
          <w:szCs w:val="20"/>
          <w:lang w:val="en-US"/>
        </w:rPr>
        <w:t xml:space="preserve">dispel magic </w:t>
      </w:r>
      <w:r>
        <w:rPr>
          <w:rFonts w:cs="Times New Roman" w:ascii="Times New Roman" w:hAnsi="Times New Roman"/>
          <w:color w:val="000000"/>
          <w:sz w:val="20"/>
          <w:szCs w:val="20"/>
          <w:lang w:val="en-US"/>
        </w:rPr>
        <w:t>spel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aterial component of this spell is a drop of potent acid which is poured onto a open, bleeding wound (causing 1 point of damage in the proce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Skullshatter </w:t>
      </w:r>
      <w:r>
        <w:rPr>
          <w:rFonts w:cs="Times New Roman" w:ascii="Times New Roman" w:hAnsi="Times New Roman"/>
          <w:color w:val="000000"/>
          <w:sz w:val="20"/>
          <w:szCs w:val="20"/>
          <w:lang w:val="en-US"/>
        </w:rPr>
        <w:t xml:space="preserve">(Necromantic)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evel 2 (Wizard)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ange: 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mponents: V, S, M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Duration: Special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asting Time: 2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rea of Effect: 1 skull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ving Throw: '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When this spell is cast, the Wizard imbues a skull with a latent magical dweomer similar to that of a </w:t>
      </w:r>
      <w:r>
        <w:rPr>
          <w:rFonts w:cs="Times New Roman" w:ascii="Times New Roman" w:hAnsi="Times New Roman"/>
          <w:i/>
          <w:iCs/>
          <w:color w:val="000000"/>
          <w:sz w:val="20"/>
          <w:szCs w:val="20"/>
          <w:lang w:val="en-US"/>
        </w:rPr>
        <w:t xml:space="preserve">magic mouth </w:t>
      </w:r>
      <w:r>
        <w:rPr>
          <w:rFonts w:cs="Times New Roman" w:ascii="Times New Roman" w:hAnsi="Times New Roman"/>
          <w:color w:val="000000"/>
          <w:sz w:val="20"/>
          <w:szCs w:val="20"/>
          <w:lang w:val="en-US"/>
        </w:rPr>
        <w:t>spell. When a specified event occurs or if any damage is inflicted to the skull, the skull explodes. Any liv</w:t>
        <w:softHyphen/>
        <w:t xml:space="preserve">ing, corporeal creature within a set radius of the triggered </w:t>
      </w:r>
      <w:r>
        <w:rPr>
          <w:rFonts w:cs="Times New Roman" w:ascii="Times New Roman" w:hAnsi="Times New Roman"/>
          <w:i/>
          <w:iCs/>
          <w:color w:val="000000"/>
          <w:sz w:val="20"/>
          <w:szCs w:val="20"/>
          <w:lang w:val="en-US"/>
        </w:rPr>
        <w:t xml:space="preserve">skullshatter </w:t>
      </w:r>
      <w:r>
        <w:rPr>
          <w:rFonts w:cs="Times New Roman" w:ascii="Times New Roman" w:hAnsi="Times New Roman"/>
          <w:color w:val="000000"/>
          <w:sz w:val="20"/>
          <w:szCs w:val="20"/>
          <w:lang w:val="en-US"/>
        </w:rPr>
        <w:t>effect suffers damage from the razor-sharp bone fragments. The amount of damage and radius of effect depend on the size of the creature whose skull is employed. A successful saving throw vs. spell reduces the damage by half (round down, to a minimum of 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Size</w:t>
      </w:r>
      <w:r>
        <w:rPr>
          <w:rFonts w:cs="Times New Roman" w:ascii="Times New Roman" w:hAnsi="Times New Roman"/>
          <w:color w:val="000000"/>
          <w:sz w:val="20"/>
          <w:szCs w:val="20"/>
          <w:lang w:val="en-US"/>
        </w:rPr>
        <w:t xml:space="preserve"> </w:t>
        <w:tab/>
        <w:tab/>
      </w:r>
      <w:r>
        <w:rPr>
          <w:rFonts w:cs="Times New Roman" w:ascii="Times New Roman" w:hAnsi="Times New Roman"/>
          <w:b/>
          <w:bCs/>
          <w:color w:val="000000"/>
          <w:sz w:val="20"/>
          <w:szCs w:val="20"/>
          <w:lang w:val="en-US"/>
        </w:rPr>
        <w:t>Damage</w:t>
      </w:r>
      <w:r>
        <w:rPr>
          <w:rFonts w:cs="Times New Roman" w:ascii="Times New Roman" w:hAnsi="Times New Roman"/>
          <w:color w:val="000000"/>
          <w:sz w:val="20"/>
          <w:szCs w:val="20"/>
          <w:lang w:val="en-US"/>
        </w:rPr>
        <w:t xml:space="preserve"> </w:t>
        <w:tab/>
      </w:r>
      <w:r>
        <w:rPr>
          <w:rFonts w:cs="Times New Roman" w:ascii="Times New Roman" w:hAnsi="Times New Roman"/>
          <w:b/>
          <w:bCs/>
          <w:color w:val="000000"/>
          <w:sz w:val="20"/>
          <w:szCs w:val="20"/>
          <w:lang w:val="en-US"/>
        </w:rPr>
        <w:t>Radiu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 </w:t>
        <w:tab/>
        <w:tab/>
        <w:t xml:space="preserve">1d4 </w:t>
        <w:tab/>
        <w:tab/>
        <w:t>3 fe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S </w:t>
        <w:tab/>
        <w:tab/>
        <w:t xml:space="preserve">1d6 </w:t>
        <w:tab/>
        <w:tab/>
        <w:t>6 fe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 </w:t>
        <w:tab/>
        <w:tab/>
        <w:t xml:space="preserve">1d8 </w:t>
        <w:tab/>
        <w:tab/>
        <w:t>9 fe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 </w:t>
        <w:tab/>
        <w:tab/>
        <w:t xml:space="preserve">1d10 </w:t>
        <w:tab/>
        <w:tab/>
        <w:t>12 fe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H </w:t>
        <w:tab/>
        <w:tab/>
        <w:t xml:space="preserve">1d12 </w:t>
        <w:tab/>
        <w:tab/>
        <w:t>15 fe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G </w:t>
        <w:tab/>
        <w:tab/>
        <w:t xml:space="preserve">1d20 </w:t>
        <w:tab/>
        <w:tab/>
        <w:t>18 fee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If another skull bearing a </w:t>
      </w:r>
      <w:r>
        <w:rPr>
          <w:rFonts w:cs="Times New Roman" w:ascii="Times New Roman" w:hAnsi="Times New Roman"/>
          <w:i/>
          <w:iCs/>
          <w:color w:val="000000"/>
          <w:sz w:val="20"/>
          <w:szCs w:val="20"/>
          <w:lang w:val="en-US"/>
        </w:rPr>
        <w:t>skull</w:t>
        <w:softHyphen/>
        <w:t xml:space="preserve">shatter </w:t>
      </w:r>
      <w:r>
        <w:rPr>
          <w:rFonts w:cs="Times New Roman" w:ascii="Times New Roman" w:hAnsi="Times New Roman"/>
          <w:color w:val="000000"/>
          <w:sz w:val="20"/>
          <w:szCs w:val="20"/>
          <w:lang w:val="en-US"/>
        </w:rPr>
        <w:t xml:space="preserve">enchantment is placed within the radius of effect, it can be set to be triggered by the explosion of the first </w:t>
      </w:r>
      <w:r>
        <w:rPr>
          <w:rFonts w:cs="Times New Roman" w:ascii="Times New Roman" w:hAnsi="Times New Roman"/>
          <w:i/>
          <w:iCs/>
          <w:color w:val="000000"/>
          <w:sz w:val="20"/>
          <w:szCs w:val="20"/>
          <w:lang w:val="en-US"/>
        </w:rPr>
        <w:t xml:space="preserve">skullshatter </w:t>
      </w:r>
      <w:r>
        <w:rPr>
          <w:rFonts w:cs="Times New Roman" w:ascii="Times New Roman" w:hAnsi="Times New Roman"/>
          <w:color w:val="000000"/>
          <w:sz w:val="20"/>
          <w:szCs w:val="20"/>
          <w:lang w:val="en-US"/>
        </w:rPr>
        <w:t xml:space="preserve">enchantment. Multiple skulls can be placed within range of each other or in deadly piles that explode with overlapping effects. The caster can place one skull plus one additional skull for every three levels of experience (two skulls at 4th-level, three skulls at 7th-level, etc.) so that they overlap and deliver compound damage. In addition, it is possible to employ </w:t>
      </w:r>
      <w:r>
        <w:rPr>
          <w:rFonts w:cs="Times New Roman" w:ascii="Times New Roman" w:hAnsi="Times New Roman"/>
          <w:i/>
          <w:iCs/>
          <w:color w:val="000000"/>
          <w:sz w:val="20"/>
          <w:szCs w:val="20"/>
          <w:lang w:val="en-US"/>
        </w:rPr>
        <w:t xml:space="preserve">skullshatter </w:t>
      </w:r>
      <w:r>
        <w:rPr>
          <w:rFonts w:cs="Times New Roman" w:ascii="Times New Roman" w:hAnsi="Times New Roman"/>
          <w:color w:val="000000"/>
          <w:sz w:val="20"/>
          <w:szCs w:val="20"/>
          <w:lang w:val="en-US"/>
        </w:rPr>
        <w:t xml:space="preserve">in conjunction with other magical effects such as </w:t>
      </w:r>
      <w:r>
        <w:rPr>
          <w:rFonts w:cs="Times New Roman" w:ascii="Times New Roman" w:hAnsi="Times New Roman"/>
          <w:i/>
          <w:iCs/>
          <w:color w:val="000000"/>
          <w:sz w:val="20"/>
          <w:szCs w:val="20"/>
          <w:lang w:val="en-US"/>
        </w:rPr>
        <w:t>magic mout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aterial component of this spell is a complete skull (including jaw). Although the skull of any crea</w:t>
        <w:softHyphen/>
        <w:t>ture with a skeletal structure will suffice, humanoid skulls are most commonly employ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Iniarv's Unseen Voice* </w:t>
      </w:r>
      <w:r>
        <w:rPr>
          <w:rFonts w:cs="Times New Roman" w:ascii="Times New Roman" w:hAnsi="Times New Roman"/>
          <w:color w:val="000000"/>
          <w:sz w:val="20"/>
          <w:szCs w:val="20"/>
          <w:lang w:val="en-US"/>
        </w:rPr>
        <w:t xml:space="preserve">(Alteration)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evel 4 (Wizard)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ange: 10 yard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mponents: V, S, M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Duration: Special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asting Time: 4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rea of Effect: 1 objec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ving Throw: N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This spell works in all ways like the 2nd-level Wizard spell </w:t>
      </w:r>
      <w:r>
        <w:rPr>
          <w:rFonts w:cs="Times New Roman" w:ascii="Times New Roman" w:hAnsi="Times New Roman"/>
          <w:i/>
          <w:iCs/>
          <w:color w:val="000000"/>
          <w:sz w:val="20"/>
          <w:szCs w:val="20"/>
          <w:lang w:val="en-US"/>
        </w:rPr>
        <w:t xml:space="preserve">magic mouth </w:t>
      </w:r>
      <w:r>
        <w:rPr>
          <w:rFonts w:cs="Times New Roman" w:ascii="Times New Roman" w:hAnsi="Times New Roman"/>
          <w:color w:val="000000"/>
          <w:sz w:val="20"/>
          <w:szCs w:val="20"/>
          <w:lang w:val="en-US"/>
        </w:rPr>
        <w:t>except as follows. When this spell is cast, the Wizard imbues the chosen object with an unseen voice that begins speaking its message when a specified event occurs. The unseen voice emanates from thin air above and behind the right or left shoulder of the being responsible for triggering its magic, provided he is within 30 yards of the object on which the spell was placed. If no being, either living or undead, is even indi</w:t>
        <w:softHyphen/>
        <w:t>rectly responsible for triggering the spell's magic and within 30 yards, the unseen voice emanates from the immediate vicinity of the object on which the spell was placed. The mes</w:t>
        <w:softHyphen/>
        <w:t>sage mimics the caster's voice at the time the message was recorded. Thus, it is possible by means of this spell to have the unseen voice utter a mes</w:t>
        <w:softHyphen/>
        <w:t>sage ranging from that of a barely audible whisper heard only by the target of the unseen voice to a boom</w:t>
        <w:softHyphen/>
        <w:t>ing shout heard by al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Unlike a </w:t>
      </w:r>
      <w:r>
        <w:rPr>
          <w:rFonts w:cs="Times New Roman" w:ascii="Times New Roman" w:hAnsi="Times New Roman"/>
          <w:i/>
          <w:iCs/>
          <w:color w:val="000000"/>
          <w:sz w:val="20"/>
          <w:szCs w:val="20"/>
          <w:lang w:val="en-US"/>
        </w:rPr>
        <w:t xml:space="preserve">magic mouth </w:t>
      </w:r>
      <w:r>
        <w:rPr>
          <w:rFonts w:cs="Times New Roman" w:ascii="Times New Roman" w:hAnsi="Times New Roman"/>
          <w:color w:val="000000"/>
          <w:sz w:val="20"/>
          <w:szCs w:val="20"/>
          <w:lang w:val="en-US"/>
        </w:rPr>
        <w:t xml:space="preserve">spell,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does not expend all its magic once its triggering condi</w:t>
        <w:softHyphen/>
        <w:t xml:space="preserve">tions are met. Instead, the spell lies dormant and untriggerable until such time as another spell of any sort is cast within 30 yards of the focus of an expended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 xml:space="preserve">When suitable magic is released,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steals its magical energy, causing the magic invoked to dissi</w:t>
        <w:softHyphen/>
        <w:t xml:space="preserve">pate without effect, and is then rearmed until triggered again. Note that an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 xml:space="preserve">has no effect on any spell cast in its general vicinity while it is ready to trigger. </w:t>
      </w:r>
      <w:r>
        <w:rPr>
          <w:rFonts w:cs="Times New Roman" w:ascii="Times New Roman" w:hAnsi="Times New Roman"/>
          <w:i/>
          <w:iCs/>
          <w:color w:val="000000"/>
          <w:sz w:val="20"/>
          <w:szCs w:val="20"/>
          <w:lang w:val="en-US"/>
        </w:rPr>
        <w:t xml:space="preserve">Iniarv's unseen voice </w:t>
      </w:r>
      <w:r>
        <w:rPr>
          <w:rFonts w:cs="Times New Roman" w:ascii="Times New Roman" w:hAnsi="Times New Roman"/>
          <w:color w:val="000000"/>
          <w:sz w:val="20"/>
          <w:szCs w:val="20"/>
          <w:lang w:val="en-US"/>
        </w:rPr>
        <w:t>can rearm itself one time for every three levels of the caster (round down) before it is per</w:t>
        <w:softHyphen/>
        <w:t>manently discharg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This spell can be used in conjunc</w:t>
        <w:softHyphen/>
        <w:t xml:space="preserve">tion with a </w:t>
      </w:r>
      <w:r>
        <w:rPr>
          <w:rFonts w:cs="Times New Roman" w:ascii="Times New Roman" w:hAnsi="Times New Roman"/>
          <w:i/>
          <w:iCs/>
          <w:color w:val="000000"/>
          <w:sz w:val="20"/>
          <w:szCs w:val="20"/>
          <w:lang w:val="en-US"/>
        </w:rPr>
        <w:t xml:space="preserve">shout </w:t>
      </w:r>
      <w:r>
        <w:rPr>
          <w:rFonts w:cs="Times New Roman" w:ascii="Times New Roman" w:hAnsi="Times New Roman"/>
          <w:color w:val="000000"/>
          <w:sz w:val="20"/>
          <w:szCs w:val="20"/>
          <w:lang w:val="en-US"/>
        </w:rPr>
        <w:t>spel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color w:val="000000"/>
          <w:sz w:val="20"/>
          <w:szCs w:val="20"/>
          <w:lang w:val="en-US"/>
        </w:rPr>
        <w:t>The material components of this spell are a small bit of honeycomb as well as a pinch of powdered gem-stone, either raindrop or woodtine, worth at least 50 gp.</w:t>
      </w:r>
    </w:p>
    <w:p>
      <w:pPr>
        <w:pStyle w:val="Normal"/>
        <w:autoSpaceDE w:val="false"/>
        <w:spacing w:lineRule="auto" w:line="240" w:before="0" w:after="0"/>
        <w:ind w:firstLine="28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New Magical Item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ing of Myrku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XP Value: </w:t>
      </w:r>
      <w:r>
        <w:rPr>
          <w:rFonts w:cs="Times New Roman" w:ascii="Times New Roman" w:hAnsi="Times New Roman"/>
          <w:color w:val="000000"/>
          <w:sz w:val="20"/>
          <w:szCs w:val="20"/>
          <w:lang w:val="en-US"/>
        </w:rPr>
        <w:t xml:space="preserve">25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GP Value: </w:t>
      </w:r>
      <w:r>
        <w:rPr>
          <w:rFonts w:cs="Times New Roman" w:ascii="Times New Roman" w:hAnsi="Times New Roman"/>
          <w:color w:val="000000"/>
          <w:sz w:val="20"/>
          <w:szCs w:val="20"/>
          <w:lang w:val="en-US"/>
        </w:rPr>
        <w:t xml:space="preserve">1,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were created and worn by Myrkulyte priests before the Time of Troubles. When Myrkul perished atop Blackstaff Tower in Waterdeep, his secret temple in the heart of the Mere sank into the swamp. A number of Myrkulytes fled the sunken temple and died, giving up their lives—and their magical rings—to the monstrous denizens of the Me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These gold bands painted black and adorned with the white skull of Myrkul glow faintly in the presence of a </w:t>
      </w:r>
      <w:r>
        <w:rPr>
          <w:rFonts w:cs="Times New Roman" w:ascii="Times New Roman" w:hAnsi="Times New Roman"/>
          <w:i/>
          <w:iCs/>
          <w:color w:val="000000"/>
          <w:sz w:val="20"/>
          <w:szCs w:val="20"/>
          <w:lang w:val="en-US"/>
        </w:rPr>
        <w:t xml:space="preserve">detect evil </w:t>
      </w:r>
      <w:r>
        <w:rPr>
          <w:rFonts w:cs="Times New Roman" w:ascii="Times New Roman" w:hAnsi="Times New Roman"/>
          <w:color w:val="000000"/>
          <w:sz w:val="20"/>
          <w:szCs w:val="20"/>
          <w:lang w:val="en-US"/>
        </w:rPr>
        <w:t>spell. The rings allowed the Myrkulytes to identify one another. More importantly, the rings served as keys, enabling the priests to enter their temple without incurring the wrath of many of its guardia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Anyone wearing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 xml:space="preserve">has the ability to walk among the dead. All mindless undead and intelligent undead with fewer than 6 HD do not attack the ring's wearer unless the wearer attacks them first. Moreover, the wearer can cast </w:t>
      </w:r>
      <w:r>
        <w:rPr>
          <w:rFonts w:cs="Times New Roman" w:ascii="Times New Roman" w:hAnsi="Times New Roman"/>
          <w:i/>
          <w:iCs/>
          <w:color w:val="000000"/>
          <w:sz w:val="20"/>
          <w:szCs w:val="20"/>
          <w:lang w:val="en-US"/>
        </w:rPr>
        <w:t xml:space="preserve">chill touch </w:t>
      </w:r>
      <w:r>
        <w:rPr>
          <w:rFonts w:cs="Times New Roman" w:ascii="Times New Roman" w:hAnsi="Times New Roman"/>
          <w:color w:val="000000"/>
          <w:sz w:val="20"/>
          <w:szCs w:val="20"/>
          <w:lang w:val="en-US"/>
        </w:rPr>
        <w:t xml:space="preserve">3/day and </w:t>
      </w:r>
      <w:r>
        <w:rPr>
          <w:rFonts w:cs="Times New Roman" w:ascii="Times New Roman" w:hAnsi="Times New Roman"/>
          <w:i/>
          <w:iCs/>
          <w:color w:val="000000"/>
          <w:sz w:val="20"/>
          <w:szCs w:val="20"/>
          <w:lang w:val="en-US"/>
        </w:rPr>
        <w:t xml:space="preserve">ghoul touch </w:t>
      </w:r>
      <w:r>
        <w:rPr>
          <w:rFonts w:cs="Times New Roman" w:ascii="Times New Roman" w:hAnsi="Times New Roman"/>
          <w:color w:val="000000"/>
          <w:sz w:val="20"/>
          <w:szCs w:val="20"/>
          <w:lang w:val="en-US"/>
        </w:rPr>
        <w:t>1/day. Prior to the Time of Troubles, if the ring wearer was a Myrkulyte priest, he could invoke a number of other effects, but these greater necromantic powers vanished when Myrkul di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The most important power of the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not previously revealed, is the ability of three such magical bands, in con</w:t>
        <w:softHyphen/>
        <w:t xml:space="preserve">junction with the manifestation of the Eye of Myrkul, to raise the Uthtower and its catacombs from the dark waters of the Mere, assuming each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 xml:space="preserve">is borne by a sentient, living being within five miles of the Uthtower. In advance of performing such a function, each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guides its bearer in the general direction of the Uthtower in the month leading up to the appearance of the Eye of Myrkul. This power manifests only if con</w:t>
        <w:softHyphen/>
        <w:t>centrated upon, and its accuracy increases as the power of Myrkul waxes anew.</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Within Myrkul's temple in the Mere of Dead Men, several additional powers do still accrue to the wearer of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The wearer of the ring can issue simple commands to any animated skele</w:t>
        <w:softHyphen/>
        <w:t>ton or zombie within sight, although using this power should be considered an evil act. Moreover, the magic of the ring in con</w:t>
        <w:softHyphen/>
        <w:t xml:space="preserve">junction with the temple's unholy aura amplifies the </w:t>
      </w:r>
      <w:r>
        <w:rPr>
          <w:rFonts w:cs="Times New Roman" w:ascii="Times New Roman" w:hAnsi="Times New Roman"/>
          <w:i/>
          <w:iCs/>
          <w:color w:val="000000"/>
          <w:sz w:val="20"/>
          <w:szCs w:val="20"/>
          <w:lang w:val="en-US"/>
        </w:rPr>
        <w:t xml:space="preserve">chill touch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ghoul touch </w:t>
      </w:r>
      <w:r>
        <w:rPr>
          <w:rFonts w:cs="Times New Roman" w:ascii="Times New Roman" w:hAnsi="Times New Roman"/>
          <w:color w:val="000000"/>
          <w:sz w:val="20"/>
          <w:szCs w:val="20"/>
          <w:lang w:val="en-US"/>
        </w:rPr>
        <w:t xml:space="preserve">powers to 9/day and 6/day each, as well conferring the powers of </w:t>
      </w:r>
      <w:r>
        <w:rPr>
          <w:rFonts w:cs="Times New Roman" w:ascii="Times New Roman" w:hAnsi="Times New Roman"/>
          <w:i/>
          <w:iCs/>
          <w:color w:val="000000"/>
          <w:sz w:val="20"/>
          <w:szCs w:val="20"/>
          <w:lang w:val="en-US"/>
        </w:rPr>
        <w:t xml:space="preserve">vampiric touch </w:t>
      </w:r>
      <w:r>
        <w:rPr>
          <w:rFonts w:cs="Times New Roman" w:ascii="Times New Roman" w:hAnsi="Times New Roman"/>
          <w:color w:val="000000"/>
          <w:sz w:val="20"/>
          <w:szCs w:val="20"/>
          <w:lang w:val="en-US"/>
        </w:rPr>
        <w:t xml:space="preserve">3/day and </w:t>
      </w:r>
      <w:r>
        <w:rPr>
          <w:rFonts w:cs="Times New Roman" w:ascii="Times New Roman" w:hAnsi="Times New Roman"/>
          <w:i/>
          <w:iCs/>
          <w:color w:val="000000"/>
          <w:sz w:val="20"/>
          <w:szCs w:val="20"/>
          <w:lang w:val="en-US"/>
        </w:rPr>
        <w:t xml:space="preserve">finger of death </w:t>
      </w:r>
      <w:r>
        <w:rPr>
          <w:rFonts w:cs="Times New Roman" w:ascii="Times New Roman" w:hAnsi="Times New Roman"/>
          <w:color w:val="000000"/>
          <w:sz w:val="20"/>
          <w:szCs w:val="20"/>
          <w:lang w:val="en-US"/>
        </w:rPr>
        <w:t>1/day. The active use of such powers—not including the pas</w:t>
        <w:softHyphen/>
        <w:t xml:space="preserve">sive use of the walk among the dead power—is not without penalty. Every 10 levels of spell energy employed by a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within the confines of the Uthtower or the Mausoleum of th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bondeath increases the deific support of the temple by 1 point, as discussed in the "Myrkul's Ebbing Aura" section) and weakens the ring wearer by 1 hp perma</w:t>
        <w:softHyphen/>
        <w:t>nently upon the passing of the Eye of Myrku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Several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lost in the swamp have since been found. Evil, intelli</w:t>
        <w:softHyphen/>
        <w:t xml:space="preserve">gent creatures are drawn to the rings as if by the 8th-level </w:t>
      </w:r>
      <w:r>
        <w:rPr>
          <w:rFonts w:cs="Times New Roman" w:ascii="Times New Roman" w:hAnsi="Times New Roman"/>
          <w:i/>
          <w:iCs/>
          <w:color w:val="000000"/>
          <w:sz w:val="20"/>
          <w:szCs w:val="20"/>
          <w:lang w:val="en-US"/>
        </w:rPr>
        <w:t xml:space="preserve">sympathy </w:t>
      </w:r>
      <w:r>
        <w:rPr>
          <w:rFonts w:cs="Times New Roman" w:ascii="Times New Roman" w:hAnsi="Times New Roman"/>
          <w:color w:val="000000"/>
          <w:sz w:val="20"/>
          <w:szCs w:val="20"/>
          <w:lang w:val="en-US"/>
        </w:rPr>
        <w:t xml:space="preserve">spell (range 30 yards). Amalkyn the Black and Helduth Flamespell, two of the many villains in this adventure, wear </w:t>
      </w:r>
      <w:r>
        <w:rPr>
          <w:rFonts w:cs="Times New Roman" w:ascii="Times New Roman" w:hAnsi="Times New Roman"/>
          <w:i/>
          <w:iCs/>
          <w:color w:val="000000"/>
          <w:sz w:val="20"/>
          <w:szCs w:val="20"/>
          <w:lang w:val="en-US"/>
        </w:rPr>
        <w:t xml:space="preserve">rings of Myrkul </w:t>
      </w:r>
      <w:r>
        <w:rPr>
          <w:rFonts w:cs="Times New Roman" w:ascii="Times New Roman" w:hAnsi="Times New Roman"/>
          <w:color w:val="000000"/>
          <w:sz w:val="20"/>
          <w:szCs w:val="20"/>
          <w:lang w:val="en-US"/>
        </w:rPr>
        <w:t xml:space="preserve">they found in two separate encounters with undead emerging from the Mere of Dead Men. A third </w:t>
      </w:r>
      <w:r>
        <w:rPr>
          <w:rFonts w:cs="Times New Roman" w:ascii="Times New Roman" w:hAnsi="Times New Roman"/>
          <w:i/>
          <w:iCs/>
          <w:color w:val="000000"/>
          <w:sz w:val="20"/>
          <w:szCs w:val="20"/>
          <w:lang w:val="en-US"/>
        </w:rPr>
        <w:t xml:space="preserve">ring of Myrkul </w:t>
      </w:r>
      <w:r>
        <w:rPr>
          <w:rFonts w:cs="Times New Roman" w:ascii="Times New Roman" w:hAnsi="Times New Roman"/>
          <w:color w:val="000000"/>
          <w:sz w:val="20"/>
          <w:szCs w:val="20"/>
          <w:lang w:val="en-US"/>
        </w:rPr>
        <w:t>may be found in a cairn deep in the Me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Twin Crowns of Myrmoran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XP Value: </w:t>
      </w:r>
      <w:r>
        <w:rPr>
          <w:rFonts w:cs="Times New Roman" w:ascii="Times New Roman" w:hAnsi="Times New Roman"/>
          <w:color w:val="000000"/>
          <w:sz w:val="20"/>
          <w:szCs w:val="20"/>
          <w:lang w:val="en-US"/>
        </w:rPr>
        <w:t xml:space="preserve">6,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b/>
          <w:bCs/>
          <w:color w:val="000000"/>
          <w:sz w:val="20"/>
          <w:szCs w:val="20"/>
          <w:lang w:val="en-US"/>
        </w:rPr>
        <w:t xml:space="preserve">GP Value: </w:t>
      </w:r>
      <w:r>
        <w:rPr>
          <w:rFonts w:cs="Times New Roman" w:ascii="Times New Roman" w:hAnsi="Times New Roman"/>
          <w:color w:val="000000"/>
          <w:sz w:val="20"/>
          <w:szCs w:val="20"/>
          <w:lang w:val="en-US"/>
        </w:rPr>
        <w:t xml:space="preserve">24,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The Twin Crowns of Myrmoran were cre</w:t>
        <w:softHyphen/>
        <w:t xml:space="preserve">ated by Iniarv, the Mage Royal of Uthtower, in the Year of Broken Lands (191 </w:t>
      </w:r>
      <w:r>
        <w:rPr>
          <w:rFonts w:cs="Times New Roman" w:ascii="Times New Roman" w:hAnsi="Times New Roman"/>
          <w:smallCaps/>
          <w:color w:val="000000"/>
          <w:sz w:val="20"/>
          <w:szCs w:val="20"/>
          <w:lang w:val="en-US"/>
        </w:rPr>
        <w:t xml:space="preserve">dr) </w:t>
      </w:r>
      <w:r>
        <w:rPr>
          <w:rFonts w:cs="Times New Roman" w:ascii="Times New Roman" w:hAnsi="Times New Roman"/>
          <w:color w:val="000000"/>
          <w:sz w:val="20"/>
          <w:szCs w:val="20"/>
          <w:lang w:val="en-US"/>
        </w:rPr>
        <w:t>at the request of the Council of Lords of Uthtower. Upon the sudden death of King Ornoth I and the decision to split the realm into two kingdoms for his twin sons, the archmage was commissioned to fashion identical crowns for the two branches of the Royal House of Myrmoran, known individually as the Twinned Crown of Yarlith and the Twinned Crown of Uthtow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iarv enchanted powerful protections into the Twin Crowns. Unknown to the rulers or subjects of either realm, however, the Mage Royal entwined additional enchantments into the royal headgear to serve his own aims. The archmage had established his abode on the western slopes of the Sword Mountains near the end of the reign of Uthtower's first king, attracted by the solitary lifestyle he could establish there and relative peacefulness of the area. Iniarv won the confidence of Uthtower's second monarch and the title of Mage Royal to ensure the title would not fall to a rival wizard but otherwise cared little for the politics of the tiny realm. When the fledgling kingdom threat</w:t>
        <w:softHyphen/>
        <w:t>ened to dissolve into civil strife, Iniarv worked behind the scenes to ensure that an amicable truce would be achieved so as to pursue his studies of the Art without disruption. Toward this end, Iniarv wove enchantments into the Twin Crowns that would both ensure a harmonious relation</w:t>
        <w:softHyphen/>
        <w:t>ship between their two bearers and allow Iniarv to exercise a measure of control over both crown bearers if he was forced by events to intervene once agai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Individually, each of the Twin Crowns of Myrmoran provides it bearer numerous magical protections when worn. Such defenses include a +3 bonus to Armor Class and all saving throws, the protection of a </w:t>
      </w:r>
      <w:r>
        <w:rPr>
          <w:rFonts w:cs="Times New Roman" w:ascii="Times New Roman" w:hAnsi="Times New Roman"/>
          <w:i/>
          <w:iCs/>
          <w:color w:val="000000"/>
          <w:sz w:val="20"/>
          <w:szCs w:val="20"/>
          <w:lang w:val="en-US"/>
        </w:rPr>
        <w:t xml:space="preserve">mind blank </w:t>
      </w:r>
      <w:r>
        <w:rPr>
          <w:rFonts w:cs="Times New Roman" w:ascii="Times New Roman" w:hAnsi="Times New Roman"/>
          <w:color w:val="000000"/>
          <w:sz w:val="20"/>
          <w:szCs w:val="20"/>
          <w:lang w:val="en-US"/>
        </w:rPr>
        <w:t xml:space="preserve">spell, as well as immunity to all psionics, spells from the school of enchantment/charm, spells from the sphere of charm, or spell-like magical effects duplicating them. In addition, the bearer can cast </w:t>
      </w:r>
      <w:r>
        <w:rPr>
          <w:rFonts w:cs="Times New Roman" w:ascii="Times New Roman" w:hAnsi="Times New Roman"/>
          <w:i/>
          <w:iCs/>
          <w:color w:val="000000"/>
          <w:sz w:val="20"/>
          <w:szCs w:val="20"/>
          <w:lang w:val="en-US"/>
        </w:rPr>
        <w:t xml:space="preserve">shield, mirror image, fire shield, ironguard, </w:t>
      </w:r>
      <w:r>
        <w:rPr>
          <w:rFonts w:cs="Times New Roman" w:ascii="Times New Roman" w:hAnsi="Times New Roman"/>
          <w:color w:val="000000"/>
          <w:sz w:val="20"/>
          <w:szCs w:val="20"/>
          <w:lang w:val="en-US"/>
        </w:rPr>
        <w:t xml:space="preserve">and </w:t>
      </w:r>
      <w:r>
        <w:rPr>
          <w:rFonts w:cs="Times New Roman" w:ascii="Times New Roman" w:hAnsi="Times New Roman"/>
          <w:i/>
          <w:iCs/>
          <w:color w:val="000000"/>
          <w:sz w:val="20"/>
          <w:szCs w:val="20"/>
          <w:lang w:val="en-US"/>
        </w:rPr>
        <w:t xml:space="preserve">teleport without error </w:t>
      </w:r>
      <w:r>
        <w:rPr>
          <w:rFonts w:cs="Times New Roman" w:ascii="Times New Roman" w:hAnsi="Times New Roman"/>
          <w:color w:val="000000"/>
          <w:sz w:val="20"/>
          <w:szCs w:val="20"/>
          <w:lang w:val="en-US"/>
        </w:rPr>
        <w:t>once per day eac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When the Twinned Crown of Uthtower and the Twinned Crown of Yarlith are worn at the same time by separate indi</w:t>
        <w:softHyphen/>
        <w:t>viduals, an empathic link is formed between the bearers that allows them to sense the emotional state of each other at any time and communicate via telepathy once per week as long as both are on the same plane. When both crowns are worn by identical twins on the same plane of existence, the regalia's full powers come to fruition. The two bearers become linked in mind and soul while wearing the Twinned Crowns, to the point where they become almost a single sentience. The twin crown-bearers can communicate at will over any distance, and either twin can reach into the other's mind and cast spells their counterpart has memorized or regained, activate magical items triggered by silent act of will in the hands of the other twin, or even cast spells on their own form and have them affect the other twin instea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most obvious effect of these powers is to draw the crown bearers into a nearly unshakable friendship for as long as both continue to wear their crown. In most cases where the crown-bearers have radically dif</w:t>
        <w:softHyphen/>
        <w:t>ferent ethos, the weaker personality under</w:t>
        <w:softHyphen/>
        <w:t>goes an alignment shift to that of the stronger personality. In the case of identi</w:t>
        <w:softHyphen/>
        <w:t>cal twins, the mental link forged by the Twinned Crowns fuse the bearers' identi</w:t>
        <w:softHyphen/>
        <w:t>ties to the point where they almost become one. Over time, it becomes progressively more difficult for either crown bearer to remove his regalia, to the point, after many years, that neither crown-bearer can live for any length of time without the magically-enhanced empathic bon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pPr>
      <w:r>
        <w:rPr>
          <w:rFonts w:cs="Times New Roman" w:ascii="Times New Roman" w:hAnsi="Times New Roman"/>
          <w:color w:val="000000"/>
          <w:sz w:val="20"/>
          <w:szCs w:val="20"/>
          <w:lang w:val="en-US"/>
        </w:rPr>
        <w:t xml:space="preserve">Despite the risks entailed by protracted bearing of the Twinned Crowns, an even more dangerous evil lurks behind the strength forged by the bearers' bond. Iniarv wove into them the power for a third individual to dominate both by means of a </w:t>
      </w:r>
      <w:r>
        <w:rPr>
          <w:rFonts w:cs="Times New Roman" w:ascii="Times New Roman" w:hAnsi="Times New Roman"/>
          <w:i/>
          <w:iCs/>
          <w:color w:val="000000"/>
          <w:sz w:val="20"/>
          <w:szCs w:val="20"/>
          <w:lang w:val="en-US"/>
        </w:rPr>
        <w:t xml:space="preserve">demand </w:t>
      </w:r>
      <w:r>
        <w:rPr>
          <w:rFonts w:cs="Times New Roman" w:ascii="Times New Roman" w:hAnsi="Times New Roman"/>
          <w:color w:val="000000"/>
          <w:sz w:val="20"/>
          <w:szCs w:val="20"/>
          <w:lang w:val="en-US"/>
        </w:rPr>
        <w:t>spell employable at will on either or both wearers, assuming they are on the same plane of existen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t is unclear whether Iniarv survives and could (or even would) exercise mas</w:t>
        <w:softHyphen/>
        <w:t>tery over any individual or duo who recov</w:t>
        <w:softHyphen/>
        <w:t>er the long-lost Twinned Crowns of Myrmoran. Even if Iniarv is no more, it is unclear whether Iniarv linked this power to his own sentience or manipulated the monarchs of the Twilit Land via some third magical device that others might employ. As such, it is still risky to employ the magic of the Twinned Crowns, no mat</w:t>
        <w:softHyphen/>
        <w:t>ter how tempting the powers might be.</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24:00Z</dcterms:created>
  <dc:creator>Zver</dc:creator>
  <dc:description/>
  <cp:keywords/>
  <dc:language>en-US</dc:language>
  <cp:lastModifiedBy>Zver</cp:lastModifiedBy>
  <dcterms:modified xsi:type="dcterms:W3CDTF">2008-06-30T11:32:00Z</dcterms:modified>
  <cp:revision>9</cp:revision>
  <dc:subject/>
  <dc:title/>
</cp:coreProperties>
</file>