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rPr>
          <w:rFonts w:ascii="Times New Roman" w:hAnsi="Times New Roman" w:cs="Times New Roman"/>
          <w:color w:val="000000"/>
          <w:sz w:val="72"/>
          <w:szCs w:val="72"/>
          <w:lang w:val="en-US"/>
        </w:rPr>
      </w:pPr>
      <w:r>
        <w:rPr>
          <w:rFonts w:cs="Times New Roman" w:ascii="Times New Roman" w:hAnsi="Times New Roman"/>
          <w:color w:val="000000"/>
          <w:sz w:val="72"/>
          <w:szCs w:val="72"/>
          <w:lang w:val="en-US"/>
        </w:rPr>
        <w:t>THE BEAST WITHIN</w:t>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Y PAUL HAMILTON BEATTIE, JR.</w:t>
      </w:r>
    </w:p>
    <w:p>
      <w:pPr>
        <w:pStyle w:val="Normal"/>
        <w:autoSpaceDE w:val="false"/>
        <w:spacing w:lineRule="auto" w:line="240" w:before="0" w:after="0"/>
        <w:ind w:firstLine="284"/>
        <w:rPr>
          <w:rFonts w:ascii="Times New Roman" w:hAnsi="Times New Roman" w:cs="Times New Roman"/>
          <w:b/>
          <w:b/>
          <w:bCs/>
          <w:color w:val="000000"/>
          <w:sz w:val="56"/>
          <w:szCs w:val="56"/>
          <w:lang w:val="en-US"/>
        </w:rPr>
      </w:pPr>
      <w:r>
        <w:rPr>
          <w:rFonts w:cs="Times New Roman" w:ascii="Times New Roman" w:hAnsi="Times New Roman"/>
          <w:b/>
          <w:bCs/>
          <w:color w:val="000000"/>
          <w:sz w:val="56"/>
          <w:szCs w:val="56"/>
          <w:lang w:val="en-US"/>
        </w:rPr>
      </w:r>
    </w:p>
    <w:p>
      <w:pPr>
        <w:pStyle w:val="Normal"/>
        <w:autoSpaceDE w:val="false"/>
        <w:spacing w:lineRule="auto" w:line="240" w:before="0" w:after="0"/>
        <w:ind w:firstLine="284"/>
        <w:rPr>
          <w:rFonts w:ascii="Times New Roman" w:hAnsi="Times New Roman" w:cs="Times New Roman"/>
          <w:color w:val="000000"/>
          <w:sz w:val="48"/>
          <w:szCs w:val="48"/>
          <w:lang w:val="en-US"/>
        </w:rPr>
      </w:pPr>
      <w:r>
        <w:rPr>
          <w:rFonts w:cs="Times New Roman" w:ascii="Times New Roman" w:hAnsi="Times New Roman"/>
          <w:color w:val="000000"/>
          <w:sz w:val="48"/>
          <w:szCs w:val="48"/>
          <w:lang w:val="en-US"/>
        </w:rPr>
        <w:t>Lambs to the slaughter</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rtwork by George Vrbanic </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rtography by Chris Perkins</w:t>
      </w:r>
    </w:p>
    <w:p>
      <w:pPr>
        <w:pStyle w:val="Normal"/>
        <w:autoSpaceDE w:val="false"/>
        <w:spacing w:lineRule="auto" w:line="240" w:before="0" w:after="0"/>
        <w:ind w:firstLine="284"/>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autoSpaceDE w:val="false"/>
        <w:spacing w:lineRule="auto" w:line="240" w:before="0" w:after="0"/>
        <w:ind w:firstLine="284"/>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Paul recently began writing a book about a swashbuckling dwarf. He describes it as "great fun, and a wel</w:t>
        <w:softHyphen/>
        <w:t>come respite from the practice of law."</w:t>
      </w:r>
    </w:p>
    <w:p>
      <w:pPr>
        <w:pStyle w:val="Normal"/>
        <w:autoSpaceDE w:val="false"/>
        <w:spacing w:lineRule="auto" w:line="240" w:before="0" w:after="0"/>
        <w:ind w:firstLine="284"/>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The Beast Within" is a short AD&amp;D adventure for 3-6 characters of lst-3rd level (about 10 total levels). Although the adventure is suitable for characters of any class, race, or alignment, it is better suited for good-aligned PCs. The adventure is also more interesting if the party is not so powerful or so well-provisioned with magic items that it can kill the main antagonist outright. Although the adventure is set in the </w:t>
      </w:r>
      <w:r>
        <w:rPr>
          <w:rFonts w:cs="Times New Roman" w:ascii="Times New Roman" w:hAnsi="Times New Roman"/>
          <w:smallCaps/>
          <w:color w:val="000000"/>
          <w:sz w:val="24"/>
          <w:szCs w:val="24"/>
          <w:lang w:val="en-US"/>
        </w:rPr>
        <w:t>Forgotten Realms</w:t>
      </w:r>
      <w:r>
        <w:rPr>
          <w:rFonts w:cs="Times New Roman" w:ascii="Times New Roman" w:hAnsi="Times New Roman"/>
          <w:color w:val="000000"/>
          <w:sz w:val="24"/>
          <w:szCs w:val="24"/>
          <w:lang w:val="en-US"/>
        </w:rPr>
        <w:t xml:space="preserve"> campaign, it can be readily adapted to any setting.</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dventure Background</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dventure takes place as the party journeys through a lightly-wooded region, several days from any major city or town. Read or paraphrase the fol</w:t>
        <w:softHyphen/>
        <w:t>lowing to the player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fter journeying all day through the wilds, you are ready to find a campsite. The autumn sun has slipped below the tree line leaving only a crimson haze on the western horizon. Nightfall is but minutes away. Tonight there promises to be a glorious star-lit sky and a brilliant round moon. Ahead through the woods you glimpse a clearing. You hear the bleating of lambs, and you smell the smoke from a wood fi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4"/>
          <w:szCs w:val="24"/>
          <w:lang w:val="en-US"/>
        </w:rPr>
        <w:t>From the edge of the clearing you see a sturdy cottage. Smoke drifts from the chimney, bearing with it the savory smell of roasting meat. Looking more closely, you see the lambs. They are tethered to trees, bushes, or stakes driven into the ground, and they have been deliber</w:t>
        <w:softHyphen/>
        <w:t>ately arranged so that a circle of lambs, numbering about a dozen, rings the cottage. So carefully posi</w:t>
        <w:softHyphen/>
        <w:t>tioned are the lambs that it is impos</w:t>
        <w:softHyphen/>
        <w:t>sible to leave or approach the cottage without passing at least one lamb. The lambs bleat loudly, protesting their captivity. The cottage, which is fashioned out of whole logs, appears to be in sound condition, but the windows have been securely boarded up, and the door has been reinforced with thick wooden planks. Thin rays of candlelight, visible in the deepen</w:t>
        <w:softHyphen/>
        <w:t>ing darkness, escape through the cracks between the window boards. The lambs bleat plaintively with the fall of night.</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For the DM</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The rustic cottage is home to a reclu</w:t>
        <w:softHyphen/>
        <w:t xml:space="preserve">sive cleric of Ilmater named Father Steif, who is infected by the magical disease of lycanthropy. Ilmater is the lawful good god of endurance, suffering, patience, and forbearance in the </w:t>
      </w:r>
      <w:r>
        <w:rPr>
          <w:rFonts w:cs="Times New Roman" w:ascii="Times New Roman" w:hAnsi="Times New Roman"/>
          <w:smallCaps/>
          <w:color w:val="000000"/>
          <w:sz w:val="24"/>
          <w:szCs w:val="24"/>
          <w:lang w:val="en-US"/>
        </w:rPr>
        <w:t>Forgotten Realms</w:t>
      </w:r>
      <w:r>
        <w:rPr>
          <w:rFonts w:cs="Times New Roman" w:ascii="Times New Roman" w:hAnsi="Times New Roman"/>
          <w:color w:val="000000"/>
          <w:sz w:val="24"/>
          <w:szCs w:val="24"/>
          <w:lang w:val="en-US"/>
        </w:rPr>
        <w:t xml:space="preserve">. (See </w:t>
      </w:r>
      <w:r>
        <w:rPr>
          <w:rFonts w:cs="Times New Roman" w:ascii="Times New Roman" w:hAnsi="Times New Roman"/>
          <w:b/>
          <w:bCs/>
          <w:i/>
          <w:iCs/>
          <w:smallCaps/>
          <w:color w:val="000000"/>
          <w:sz w:val="24"/>
          <w:szCs w:val="24"/>
          <w:lang w:val="en-US"/>
        </w:rPr>
        <w:t xml:space="preserve">Forgotten Realms </w:t>
      </w:r>
      <w:r>
        <w:rPr>
          <w:rFonts w:cs="Times New Roman" w:ascii="Times New Roman" w:hAnsi="Times New Roman"/>
          <w:i/>
          <w:iCs/>
          <w:color w:val="000000"/>
          <w:sz w:val="24"/>
          <w:szCs w:val="24"/>
          <w:lang w:val="en-US"/>
        </w:rPr>
        <w:t xml:space="preserve">Adventures, </w:t>
      </w:r>
      <w:r>
        <w:rPr>
          <w:rFonts w:cs="Times New Roman" w:ascii="Times New Roman" w:hAnsi="Times New Roman"/>
          <w:color w:val="000000"/>
          <w:sz w:val="24"/>
          <w:szCs w:val="24"/>
          <w:lang w:val="en-US"/>
        </w:rPr>
        <w:t xml:space="preserve">page </w:t>
      </w:r>
      <w:r>
        <w:rPr>
          <w:rFonts w:cs="Times New Roman" w:ascii="Times New Roman" w:hAnsi="Times New Roman"/>
          <w:smallCaps/>
          <w:color w:val="000000"/>
          <w:sz w:val="24"/>
          <w:szCs w:val="24"/>
          <w:lang w:val="en-US"/>
        </w:rPr>
        <w:t xml:space="preserve">21.) </w:t>
      </w:r>
      <w:r>
        <w:rPr>
          <w:rFonts w:cs="Times New Roman" w:ascii="Times New Roman" w:hAnsi="Times New Roman"/>
          <w:color w:val="000000"/>
          <w:sz w:val="24"/>
          <w:szCs w:val="24"/>
          <w:lang w:val="en-US"/>
        </w:rPr>
        <w:t>DMs run</w:t>
        <w:softHyphen/>
        <w:t>ning in a different setting should sub</w:t>
        <w:softHyphen/>
        <w:t>stitute an appropriate god from their own campaign.</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out a year ago, Father Steif made a pilgrimage through the wilds of Cormyr and the Western Heartlands. One night, as the pilgrims camped by the road in the Hullack Forest, a marauding werewolf attacked the camp, severely wounding Father Steif. For days Father Steif remained in a fevered state of unconsciousness—hovering on death's doorstep. But he eventually recovered. Upon the rising of the next full moon, however, Steif became a were</w:t>
        <w:softHyphen/>
        <w:t>wolf. Unable to control the beast he had become, he attacked his companions, killing and wounding several other pil</w:t>
        <w:softHyphen/>
        <w:t>grims before fleeing into the woods.</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Father Steif awoke along the muddy bank of a stream, he was dimly aware he had done something terrible. His clothes were tattered. His hands and chest were caked with dried blood. Worst of all, he no longer felt any con</w:t>
        <w:softHyphen/>
        <w:t>nection with Ilmater. He understood that some horrible change had come over him. Some ancient curse had eclipsed his reason and rendered him capable of horrid acts.</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pragmatic man would have sought help from learned scholars or the Church of Ilmater. But Steif is an ideal</w:t>
        <w:softHyphen/>
        <w:t>ist, not a pragmatist. Steif believes that all things happen because Ilmater wills them so. "If llmater has decreed that I must suffer this horrible curse, then it must be for a reason. This suffering— this privation—is surely evidence of Ilmater's loving attempt to purify my soul and bring me closer to my faith."</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owing to defeat the beast within him by renewed dedication to his faith, Father Steif became a hermit, dwelling in the woods far from civilization. With his own hands he built a cottage—one he hoped would be strong enough to contain the beast when the moon was full. But that was more than twelve full moons ago, and despite his precautions he generally awakens far from his cot</w:t>
        <w:softHyphen/>
        <w:t>tage, only to learn upon his return that the beast escaped by crashing through a window or smashing open the door. He has added solid oak crossbars to the door and thick boards to the windows, but to no avail. This time, as the full moon approached, Father Steif carefully tethered lambs in a ring around his cot</w:t>
        <w:softHyphen/>
        <w:t>tage in the hopes that the beast will sate his hunger on the animals, thereby posing less of a danger to persons trav</w:t>
        <w:softHyphen/>
        <w:t>elling through the surrounding woods.</w:t>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ind w:firstLine="284"/>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ncountering the Werewolf</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The PCs basically have three options: they can leave, stand at the edge of the clearing and observe, or approach the cottage. If the PCs leave, they are still likely to encounter the werewolf unless they travel fast. Because of the beast's acute senses, he is </w:t>
      </w:r>
      <w:r>
        <w:rPr>
          <w:rFonts w:cs="Times New Roman" w:ascii="Times New Roman" w:hAnsi="Times New Roman"/>
          <w:smallCaps/>
          <w:color w:val="000000"/>
          <w:sz w:val="24"/>
          <w:szCs w:val="24"/>
          <w:lang w:val="en-US"/>
        </w:rPr>
        <w:t xml:space="preserve">60% </w:t>
      </w:r>
      <w:r>
        <w:rPr>
          <w:rFonts w:cs="Times New Roman" w:ascii="Times New Roman" w:hAnsi="Times New Roman"/>
          <w:color w:val="000000"/>
          <w:sz w:val="24"/>
          <w:szCs w:val="24"/>
          <w:lang w:val="en-US"/>
        </w:rPr>
        <w:t xml:space="preserve">likely to smell and pursue the PCs. If the werewolf does pursue the PCs, he is likely to catch them in the woods, unless they are capable of rapid (base move </w:t>
      </w:r>
      <w:r>
        <w:rPr>
          <w:rFonts w:cs="Times New Roman" w:ascii="Times New Roman" w:hAnsi="Times New Roman"/>
          <w:smallCaps/>
          <w:color w:val="000000"/>
          <w:sz w:val="24"/>
          <w:szCs w:val="24"/>
          <w:lang w:val="en-US"/>
        </w:rPr>
        <w:t xml:space="preserve">15") </w:t>
      </w:r>
      <w:r>
        <w:rPr>
          <w:rFonts w:cs="Times New Roman" w:ascii="Times New Roman" w:hAnsi="Times New Roman"/>
          <w:color w:val="000000"/>
          <w:sz w:val="24"/>
          <w:szCs w:val="24"/>
          <w:lang w:val="en-US"/>
        </w:rPr>
        <w:t>and sustained overland movement. If the PCs do not encounter the werewolf, they might still hear his howls echoing through the lonely woods that night.</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the PCs remain at the edge of the clearing to observe the cottage, they soon hear agonizing groans lasting about a round. This is followed by sav</w:t>
        <w:softHyphen/>
        <w:t>age snarls and a deep-throated, eerie howl. The lambs bleat in terror and tug desperately at their tethers. A few (ld4) pull free and flee into the woods.</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The werewolf will throw himself at the reinforced door to escape his cottage prison. As the beast has an effective strength of </w:t>
      </w:r>
      <w:r>
        <w:rPr>
          <w:rFonts w:cs="Times New Roman" w:ascii="Times New Roman" w:hAnsi="Times New Roman"/>
          <w:smallCaps/>
          <w:color w:val="000000"/>
          <w:sz w:val="24"/>
          <w:szCs w:val="24"/>
          <w:lang w:val="en-US"/>
        </w:rPr>
        <w:t xml:space="preserve">19 </w:t>
      </w:r>
      <w:r>
        <w:rPr>
          <w:rFonts w:cs="Times New Roman" w:ascii="Times New Roman" w:hAnsi="Times New Roman"/>
          <w:color w:val="000000"/>
          <w:sz w:val="24"/>
          <w:szCs w:val="24"/>
          <w:lang w:val="en-US"/>
        </w:rPr>
        <w:t xml:space="preserve">(see </w:t>
      </w:r>
      <w:r>
        <w:rPr>
          <w:rFonts w:cs="Times New Roman" w:ascii="Times New Roman" w:hAnsi="Times New Roman"/>
          <w:b/>
          <w:bCs/>
          <w:i/>
          <w:iCs/>
          <w:smallCaps/>
          <w:color w:val="000000"/>
          <w:sz w:val="24"/>
          <w:szCs w:val="24"/>
          <w:lang w:val="en-US"/>
        </w:rPr>
        <w:t xml:space="preserve">Dungeon Master® </w:t>
      </w:r>
      <w:r>
        <w:rPr>
          <w:rFonts w:cs="Times New Roman" w:ascii="Times New Roman" w:hAnsi="Times New Roman"/>
          <w:i/>
          <w:iCs/>
          <w:color w:val="000000"/>
          <w:sz w:val="24"/>
          <w:szCs w:val="24"/>
          <w:lang w:val="en-US"/>
        </w:rPr>
        <w:t xml:space="preserve">Guide, </w:t>
      </w:r>
      <w:r>
        <w:rPr>
          <w:rFonts w:cs="Times New Roman" w:ascii="Times New Roman" w:hAnsi="Times New Roman"/>
          <w:color w:val="000000"/>
          <w:sz w:val="24"/>
          <w:szCs w:val="24"/>
          <w:lang w:val="en-US"/>
        </w:rPr>
        <w:t xml:space="preserve">page </w:t>
      </w:r>
      <w:r>
        <w:rPr>
          <w:rFonts w:cs="Times New Roman" w:ascii="Times New Roman" w:hAnsi="Times New Roman"/>
          <w:smallCaps/>
          <w:color w:val="000000"/>
          <w:sz w:val="24"/>
          <w:szCs w:val="24"/>
          <w:lang w:val="en-US"/>
        </w:rPr>
        <w:t xml:space="preserve">131), </w:t>
      </w:r>
      <w:r>
        <w:rPr>
          <w:rFonts w:cs="Times New Roman" w:ascii="Times New Roman" w:hAnsi="Times New Roman"/>
          <w:color w:val="000000"/>
          <w:sz w:val="24"/>
          <w:szCs w:val="24"/>
          <w:lang w:val="en-US"/>
        </w:rPr>
        <w:t xml:space="preserve">he has a </w:t>
      </w:r>
      <w:r>
        <w:rPr>
          <w:rFonts w:cs="Times New Roman" w:ascii="Times New Roman" w:hAnsi="Times New Roman"/>
          <w:smallCaps/>
          <w:color w:val="000000"/>
          <w:sz w:val="24"/>
          <w:szCs w:val="24"/>
          <w:lang w:val="en-US"/>
        </w:rPr>
        <w:t xml:space="preserve">50% </w:t>
      </w:r>
      <w:r>
        <w:rPr>
          <w:rFonts w:cs="Times New Roman" w:ascii="Times New Roman" w:hAnsi="Times New Roman"/>
          <w:color w:val="000000"/>
          <w:sz w:val="24"/>
          <w:szCs w:val="24"/>
          <w:lang w:val="en-US"/>
        </w:rPr>
        <w:t>chance of smashing open the door each round. He then leaps from the cabin, landing on the ground outside. If the PCs hide, the werewolf is only 70% likely to smell them. If he smells them, he sniffs along the ground in the party's direction and attacks the PCs. If he does not smell them, he pauses long enough to slaugh</w:t>
        <w:softHyphen/>
        <w:t>ter ld4 lambs before disappearing into the woods. Father Steifs hope that the beast would satisfy himself on lamb's meat proves to be vain: murderous rage, not hunger, drives the monster.</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the PCs approach the cabin, they have only 1-4 rounds before Steif trans</w:t>
        <w:softHyphen/>
        <w:t>forms into the werewolf. If they call out to him before he transforms, father Steif yells to them, "Get out of here. Flee at once. By Ilmater's tears, you are all in mortal danger." He then collapses on the floor as the pain of the approach</w:t>
        <w:softHyphen/>
        <w:t>ing transformation overcomes him. If the PCs peer through cracks in the boarded-up windows, they can barely glimpse the hairy, naked form of Steif in the agonizing throes of transforma</w:t>
        <w:softHyphen/>
        <w:t>tion. If the PCs have approached the cabin, the werewolf is certain to smell them—even if they flee. He will pursue them when he escapes the cabin.</w:t>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ind w:firstLine="284"/>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Werewolf Attacks</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though savage, the werewolf is wary of people. Thus, if the werewolf is con</w:t>
        <w:softHyphen/>
        <w:t>fronted by three or more opponents, he will attack for only 1-4 rounds before fleeing into the woods. The worst thing the PCs can do is to scatter into the woods, in which case the werewolf will hunt them down individually and with great relish until dawn. If any PC is wearing robes or a monk's habit, the werewolf attacks that character prefer</w:t>
        <w:softHyphen/>
        <w:t>entially—out of instinctive loathing for his earlier worldly associations. If, despite his immunities, the werewolf is actually injured, he will either flee into the woods (50%) or attack the person who injured him (50%) (or another per</w:t>
        <w:softHyphen/>
        <w:t>son if the assailant is not apparent) for 2-5 rounds before fleeing into the woods.</w:t>
      </w:r>
    </w:p>
    <w:p>
      <w:pPr>
        <w:pStyle w:val="Normal"/>
        <w:autoSpaceDE w:val="false"/>
        <w:spacing w:lineRule="auto" w:line="240" w:before="0" w:after="0"/>
        <w:ind w:firstLine="284"/>
        <w:rPr/>
      </w:pPr>
      <w:r>
        <w:rPr>
          <w:rFonts w:cs="Times New Roman" w:ascii="Times New Roman" w:hAnsi="Times New Roman"/>
          <w:b/>
          <w:bCs/>
          <w:color w:val="000000"/>
          <w:sz w:val="24"/>
          <w:szCs w:val="24"/>
          <w:lang w:val="en-US"/>
        </w:rPr>
        <w:t xml:space="preserve">Werewolf </w:t>
      </w:r>
      <w:r>
        <w:rPr>
          <w:rFonts w:cs="Times New Roman" w:ascii="Times New Roman" w:hAnsi="Times New Roman"/>
          <w:color w:val="000000"/>
          <w:sz w:val="24"/>
          <w:szCs w:val="24"/>
          <w:lang w:val="en-US"/>
        </w:rPr>
        <w:t>(Father Steif): INT 9; AL CE; AC 5; MV 15; HD 4+3; hp 28; THACO 15; #AT 1; Dmg 2-8 (bite); SA surprise; SD only hit by silver or magic weapons; SZ M (6' tall); ML 12; XP 420; MM/240. The werewolf takes the hybrid human-wolf form. As Steif is an infected werewolf rather than a true werewolf, his bite cannot infect others. Recall that the werewolf will transform into Father Steif should he be killed.</w:t>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ind w:firstLine="284"/>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ncountering Father Steif</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the PCs survive their encounter with the werewolf, they may return to the cottage during the day (or during a night when the moon is not full—or nearly so) to discover who lives there. If the werewolf also survived, the PCs may meet Father Steif in his normal persona. If the PCs return the morning after encountering the werewolf, Steif is unlikely to be at home. He has awak</w:t>
        <w:softHyphen/>
        <w:t>ened miles from home, naked and caked with dried blood and mud. It will take him much of the day to return to his cottage, and he still has two more cursed nights ahead of him this month, (recall that a lycanthrope transforms on the night of a full moon, and the nights immediately preceding and following a full moon.)</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ather Steif generally avoids contact with strangers. Although a friendly man by nature, his affliction has made him feel guilty and outcast. He has also become increasingly hostile and para</w:t>
        <w:softHyphen/>
        <w:t>noid, as the infection gradually increas</w:t>
        <w:softHyphen/>
        <w:t>es its hold upon him. He now believes himself to be unfit for human company. Steifs appearance reflects his view of himself as an outcast and a hermit. (See below for description.)</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Father Steif is outside when strangers approach, he will take refuge in his cabin. If he has had time to repair the door, he will shut the door behind him. He will not answer the door unless the PCs hail him or knock repeatedly. If the PCs are persistent, Steif will eventually yell through the door, asking them what they want. In this manner, it is possible to strike up a conversation with Father Steif. If Father Steif has not had time to repair the door, he will retreat to the shadows of a corner in his cottage. He will hail the PCs as they approach, asking their business.</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eif will not volunteer much infor</w:t>
        <w:softHyphen/>
        <w:t>mation about himself, unless the PCs inquire about his lycanthropy without appearing to be hostile. In that case, he will bear his soul—telling his story and explaining his belief that, in time, "faith will cure the malady." Eventually, Steif may trust the PCs enough to invite them to share with him a simple her</w:t>
        <w:softHyphen/>
        <w:t>mit's meal of sliced tomatoes, dried fish, hard bread, roasted meat, and tea made from boiled pine needles. If this occurs, Steif will welcome the company. He lis</w:t>
        <w:softHyphen/>
        <w:t>tens intently to everything said, and he asks for news of the outside world, especially religious news.</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cause he is stubborn in matters of faith, Steif is unlikely to accept facile solutions to his affliction, especially if they are insensitively proposed. Only if a PC engages in a thoughtful philosoph</w:t>
        <w:softHyphen/>
        <w:t>ical or theological dialogue to convince Steif that Ilmater must have intended the PCs to assist him, and that—in this regard—the PCs are acting as agents of Ilmater, would Steif ever consent to receiving a remove curse, or to some other such plan. The DM should draw out a PC proposing such solutions by roleplaying Steif's stubborn commit</w:t>
        <w:softHyphen/>
        <w:t>ment to his faith. "What kind of a ser</w:t>
        <w:softHyphen/>
        <w:t>vant of Ilmater would I be, Steif might exclaim, were I to grasp at easy solu</w:t>
        <w:softHyphen/>
        <w:t>tions to suffering He has imposed on me? No, Ilmater has chosen to infect me with this disease, so that I might be reborn in suffering and endurance. And I shall not leave this cabin for good until Ilmater's spirit joins me in it." Steif does, however, welcome sugges</w:t>
        <w:softHyphen/>
        <w:t>tions concerning how to make his cot</w:t>
        <w:softHyphen/>
        <w:t>tage a more secure prison for the beast within.</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aturally, if the PCs disparage Steif s faith, he asks them to leave. Although Steif can be angered, he is not by nature a violent man and will not resort to violence to oust disparagers.</w:t>
      </w:r>
    </w:p>
    <w:p>
      <w:pPr>
        <w:pStyle w:val="Normal"/>
        <w:autoSpaceDE w:val="false"/>
        <w:spacing w:lineRule="auto" w:line="240" w:before="0" w:after="0"/>
        <w:ind w:firstLine="284"/>
        <w:rPr/>
      </w:pPr>
      <w:r>
        <w:rPr>
          <w:rFonts w:cs="Times New Roman" w:ascii="Times New Roman" w:hAnsi="Times New Roman"/>
          <w:b/>
          <w:bCs/>
          <w:color w:val="000000"/>
          <w:sz w:val="24"/>
          <w:szCs w:val="24"/>
          <w:lang w:val="en-US"/>
        </w:rPr>
        <w:t xml:space="preserve">Father Steif, </w:t>
      </w:r>
      <w:r>
        <w:rPr>
          <w:rFonts w:cs="Times New Roman" w:ascii="Times New Roman" w:hAnsi="Times New Roman"/>
          <w:color w:val="000000"/>
          <w:sz w:val="24"/>
          <w:szCs w:val="24"/>
          <w:lang w:val="en-US"/>
        </w:rPr>
        <w:t>Cleric of Ilmater: AL LG; AC 10; MV 12; C2; hp 13; THACO 20; #AT 1; Dmg by weapon type; S 14, D 11, C 15, I 11, W 15, Ch 13; ML 14; oak staff, plain gray tunic, dirty gray trousers, a length of rope to hold his trousers up, a gray leather skullcap, and a small silver pin bearing the sym</w:t>
        <w:softHyphen/>
        <w:t>bol of Ilmater (a pair of hands, crossed at the wrists and lashed together).</w:t>
      </w:r>
    </w:p>
    <w:p>
      <w:pPr>
        <w:pStyle w:val="Normal"/>
        <w:autoSpaceDE w:val="false"/>
        <w:spacing w:lineRule="auto" w:line="240" w:before="0" w:after="0"/>
        <w:ind w:firstLine="284"/>
        <w:rPr/>
      </w:pPr>
      <w:r>
        <w:rPr>
          <w:rFonts w:cs="Times New Roman" w:ascii="Times New Roman" w:hAnsi="Times New Roman"/>
          <w:b/>
          <w:bCs/>
          <w:color w:val="000000"/>
          <w:sz w:val="24"/>
          <w:szCs w:val="24"/>
          <w:lang w:val="en-US"/>
        </w:rPr>
        <w:t xml:space="preserve">Spells: </w:t>
      </w:r>
      <w:r>
        <w:rPr>
          <w:rFonts w:cs="Times New Roman" w:ascii="Times New Roman" w:hAnsi="Times New Roman"/>
          <w:i/>
          <w:iCs/>
          <w:color w:val="000000"/>
          <w:sz w:val="24"/>
          <w:szCs w:val="24"/>
          <w:lang w:val="en-US"/>
        </w:rPr>
        <w:t>create water, light, locate ani</w:t>
        <w:softHyphen/>
        <w:t xml:space="preserve">mals or plants, </w:t>
      </w:r>
      <w:r>
        <w:rPr>
          <w:rFonts w:cs="Times New Roman" w:ascii="Times New Roman" w:hAnsi="Times New Roman"/>
          <w:color w:val="000000"/>
          <w:sz w:val="24"/>
          <w:szCs w:val="24"/>
          <w:lang w:val="en-US"/>
        </w:rPr>
        <w:t xml:space="preserve">and </w:t>
      </w:r>
      <w:r>
        <w:rPr>
          <w:rFonts w:cs="Times New Roman" w:ascii="Times New Roman" w:hAnsi="Times New Roman"/>
          <w:i/>
          <w:iCs/>
          <w:color w:val="000000"/>
          <w:sz w:val="24"/>
          <w:szCs w:val="24"/>
          <w:lang w:val="en-US"/>
        </w:rPr>
        <w:t xml:space="preserve">sanctuary. </w:t>
      </w:r>
      <w:r>
        <w:rPr>
          <w:rFonts w:cs="Times New Roman" w:ascii="Times New Roman" w:hAnsi="Times New Roman"/>
          <w:color w:val="000000"/>
          <w:sz w:val="24"/>
          <w:szCs w:val="24"/>
          <w:lang w:val="en-US"/>
        </w:rPr>
        <w:t>If the werewolf killed anyone during his most recent rampage, Steif loses his clerical powers for a time. Because Steif is liv</w:t>
        <w:softHyphen/>
        <w:t>ing a life of suffering, isolation, and devotion to Ilmater, however, his cleri</w:t>
        <w:softHyphen/>
        <w:t>cal powers will be restored in 2-12 days. For more information about the wor</w:t>
        <w:softHyphen/>
        <w:t>ship of Ilmater, or to run Steif as a spe</w:t>
        <w:softHyphen/>
        <w:t xml:space="preserve">cialty priest of Ilmater, see </w:t>
      </w:r>
      <w:r>
        <w:rPr>
          <w:rFonts w:cs="Times New Roman" w:ascii="Times New Roman" w:hAnsi="Times New Roman"/>
          <w:b/>
          <w:bCs/>
          <w:i/>
          <w:iCs/>
          <w:smallCaps/>
          <w:color w:val="000000"/>
          <w:sz w:val="24"/>
          <w:szCs w:val="24"/>
          <w:lang w:val="en-US"/>
        </w:rPr>
        <w:t xml:space="preserve">Forgotten Realms </w:t>
      </w:r>
      <w:r>
        <w:rPr>
          <w:rFonts w:cs="Times New Roman" w:ascii="Times New Roman" w:hAnsi="Times New Roman"/>
          <w:i/>
          <w:iCs/>
          <w:color w:val="000000"/>
          <w:sz w:val="24"/>
          <w:szCs w:val="24"/>
          <w:lang w:val="en-US"/>
        </w:rPr>
        <w:t xml:space="preserve">Adventures, </w:t>
      </w:r>
      <w:r>
        <w:rPr>
          <w:rFonts w:cs="Times New Roman" w:ascii="Times New Roman" w:hAnsi="Times New Roman"/>
          <w:color w:val="000000"/>
          <w:sz w:val="24"/>
          <w:szCs w:val="24"/>
          <w:lang w:val="en-US"/>
        </w:rPr>
        <w:t>page 21.</w:t>
      </w:r>
    </w:p>
    <w:p>
      <w:pPr>
        <w:pStyle w:val="Normal"/>
        <w:autoSpaceDE w:val="false"/>
        <w:spacing w:lineRule="auto" w:line="240" w:before="0" w:after="0"/>
        <w:ind w:firstLine="284"/>
        <w:rPr/>
      </w:pPr>
      <w:r>
        <w:rPr>
          <w:rFonts w:cs="Times New Roman" w:ascii="Times New Roman" w:hAnsi="Times New Roman"/>
          <w:b/>
          <w:bCs/>
          <w:color w:val="000000"/>
          <w:sz w:val="24"/>
          <w:szCs w:val="24"/>
          <w:lang w:val="en-US"/>
        </w:rPr>
        <w:t xml:space="preserve">Weapon proficiencies: </w:t>
      </w:r>
      <w:r>
        <w:rPr>
          <w:rFonts w:cs="Times New Roman" w:ascii="Times New Roman" w:hAnsi="Times New Roman"/>
          <w:color w:val="000000"/>
          <w:sz w:val="24"/>
          <w:szCs w:val="24"/>
          <w:lang w:val="en-US"/>
        </w:rPr>
        <w:t>staff, foot</w:t>
        <w:softHyphen/>
        <w:t>man's mace, scourge.</w:t>
      </w:r>
    </w:p>
    <w:p>
      <w:pPr>
        <w:pStyle w:val="Normal"/>
        <w:autoSpaceDE w:val="false"/>
        <w:spacing w:lineRule="auto" w:line="240" w:before="0" w:after="0"/>
        <w:ind w:firstLine="284"/>
        <w:rPr/>
      </w:pPr>
      <w:r>
        <w:rPr>
          <w:rFonts w:cs="Times New Roman" w:ascii="Times New Roman" w:hAnsi="Times New Roman"/>
          <w:b/>
          <w:bCs/>
          <w:color w:val="000000"/>
          <w:sz w:val="24"/>
          <w:szCs w:val="24"/>
          <w:lang w:val="en-US"/>
        </w:rPr>
        <w:t xml:space="preserve">Nonweapon proficiencies: </w:t>
      </w:r>
      <w:r>
        <w:rPr>
          <w:rFonts w:cs="Times New Roman" w:ascii="Times New Roman" w:hAnsi="Times New Roman"/>
          <w:color w:val="000000"/>
          <w:sz w:val="24"/>
          <w:szCs w:val="24"/>
          <w:lang w:val="en-US"/>
        </w:rPr>
        <w:t>agri</w:t>
        <w:softHyphen/>
        <w:t>culture (11), carpentry (14), musical instrument (songhorn, a type of recorder) (10), reading/writing (com</w:t>
        <w:softHyphen/>
        <w:t>mon) (12), and religion (15).</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eif is 5' 10" tall, with a thin, wiry build. He is forty-three years old, but he appears to be well past fifty. A life of suffering has taken its toll. His face is covered with worry lines, and his brow is perpetually furrowed from years of concentration, deep thought, and fer</w:t>
        <w:softHyphen/>
        <w:t>vent prayer. He has an unruly brown beard shot through with gray, and a wild moustache, which he nervously tugs and pulls. His hygiene is abysmal. His clothing is dirty, his hair is com</w:t>
        <w:softHyphen/>
        <w:t>pletely unkempt, and his finger nails are long and dirty. Steif is emaciated and plainly undernourished, a state that satisfies him perfectly.</w:t>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ind w:firstLine="284"/>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Cottage</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The interior of the cottage is furnished with simple but sturdy oak furniture, most of which Father Steif made with his own hands. The floor is covered with hardwood planks, fitted neatly together. In the center of the north wall is a brick fireplace. Old copper pots, various cook</w:t>
        <w:softHyphen/>
        <w:t>ing utensils, and a tinder box contain</w:t>
        <w:softHyphen/>
        <w:t>ing flint and steel are positioned around the hearth. A side of roasted mutton, skewered on a spit, is located inside the mouth of the fireplace to cook. Above the fireplace, on the man</w:t>
        <w:softHyphen/>
        <w:t xml:space="preserve">tle, rests a footman's mace. Although the mace is a magical </w:t>
      </w:r>
      <w:r>
        <w:rPr>
          <w:rFonts w:cs="Times New Roman" w:ascii="Times New Roman" w:hAnsi="Times New Roman"/>
          <w:i/>
          <w:iCs/>
          <w:color w:val="000000"/>
          <w:sz w:val="24"/>
          <w:szCs w:val="24"/>
          <w:lang w:val="en-US"/>
        </w:rPr>
        <w:t xml:space="preserve">footman's mace </w:t>
      </w:r>
      <w:r>
        <w:rPr>
          <w:rFonts w:cs="Times New Roman" w:ascii="Times New Roman" w:hAnsi="Times New Roman"/>
          <w:i/>
          <w:color w:val="000000"/>
          <w:sz w:val="24"/>
          <w:szCs w:val="24"/>
          <w:lang w:val="en-US"/>
        </w:rPr>
        <w:t>+1</w:t>
      </w:r>
      <w:r>
        <w:rPr>
          <w:rFonts w:cs="Times New Roman" w:ascii="Times New Roman" w:hAnsi="Times New Roman"/>
          <w:color w:val="000000"/>
          <w:sz w:val="24"/>
          <w:szCs w:val="24"/>
          <w:lang w:val="en-US"/>
        </w:rPr>
        <w:t>, it appears to be unremarkable— being both slightly rusty and covered by a layer of undisturbed dust.</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the southeast corner of the cottage is a long work table and a four legged stool. Various carpenters' tools (worth 10 gp) litter the table. A stout, low-lying bed occupies the southwest corner of the room. A small rectangularrug, fringed with tassels, lies at the foot of the bed. A simple nightstand sits next to the bed, and a battered old chamber pot rests upon the nightstand.</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A desk and chair sit in the northwest corner of the room. Two thick white candles in pewter candle holders (worth 1 gp each), a songhorn (recorder) made of cherry wood (worth 5 gp), and a dog</w:t>
        <w:softHyphen/>
        <w:t xml:space="preserve">eared book bound in ivory-colored leather lie on the desk. The book is entitled </w:t>
      </w:r>
      <w:r>
        <w:rPr>
          <w:rFonts w:cs="Times New Roman" w:ascii="Times New Roman" w:hAnsi="Times New Roman"/>
          <w:i/>
          <w:iCs/>
          <w:color w:val="000000"/>
          <w:sz w:val="24"/>
          <w:szCs w:val="24"/>
          <w:lang w:val="en-US"/>
        </w:rPr>
        <w:t xml:space="preserve">The Healing Power of Prayer: Curative Rituals of the House of Ilmater. </w:t>
      </w:r>
      <w:r>
        <w:rPr>
          <w:rFonts w:cs="Times New Roman" w:ascii="Times New Roman" w:hAnsi="Times New Roman"/>
          <w:color w:val="000000"/>
          <w:sz w:val="24"/>
          <w:szCs w:val="24"/>
          <w:lang w:val="en-US"/>
        </w:rPr>
        <w:t>A bookmark is positioned at the beginning of a chapter entitled "Lycanthropy and Other Magical Diseases and Curses." The book is worth 50 gp. Moreover, if a good-aligned priest reads the book carefully over the course of two weeks, he will gain 10-100 experience points per level of the priest. The desk has a single drawer contain</w:t>
        <w:softHyphen/>
        <w:t>ing four pieces of paper, two quills, and a small vial of black ink.</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the center of the room is a long rectangular dining table. Two plates, a set of eating utensils, and a goblet—all made of pewter—lie on the table, as well as a loaf of bread and four toma</w:t>
        <w:softHyphen/>
        <w:t>toes. A four-legged stool sits next to the table. Various provisions are stacked in the northeast corner of the room, including sacks of flower, rice, beans, a tun of cider, several barrels of fresh water, a barrel of pickles, a barrel of salted fish, a bag of salt, and three bar</w:t>
        <w:softHyphen/>
        <w:t>rels of brown Sembian ale. The total value of the provisions is 45 gp.</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Concluding the Adventure</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If the party does not slay the werewolf outright, this adventure offers good roleplaying opportunities. The PCs may befriend Father Steif, perhaps even helping him to find a cure for his afflic</w:t>
        <w:softHyphen/>
        <w:t xml:space="preserve">tion. Herbs and medicines alone are insufficient. A </w:t>
      </w:r>
      <w:r>
        <w:rPr>
          <w:rFonts w:cs="Times New Roman" w:ascii="Times New Roman" w:hAnsi="Times New Roman"/>
          <w:i/>
          <w:iCs/>
          <w:color w:val="000000"/>
          <w:sz w:val="24"/>
          <w:szCs w:val="24"/>
          <w:lang w:val="en-US"/>
        </w:rPr>
        <w:t xml:space="preserve">remove curse </w:t>
      </w:r>
      <w:r>
        <w:rPr>
          <w:rFonts w:cs="Times New Roman" w:ascii="Times New Roman" w:hAnsi="Times New Roman"/>
          <w:color w:val="000000"/>
          <w:sz w:val="24"/>
          <w:szCs w:val="24"/>
          <w:lang w:val="en-US"/>
        </w:rPr>
        <w:t>spell may work, but only when cast on the night of a new moon, and only if Father Steif is properly annointed (i.e. splashed or immersed in holy water). A PC priest who reads Father Steif's tome can make an Intelligence check; success indicates that the PC has uncovered a possible curative ritual by studying the various chapters and footnotes. PCs unable to help Father Steif directly may consult with local sages; magical talis</w:t>
        <w:softHyphen/>
        <w:t>mans capable of curing lycanthropy are believed to exist, and the search for such a talisman could form the basis of an adventure. Such matters are left to the DM's discretion.</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 the DM's option, a grateful Father Steif could join the party, provided its members are consistent with his reli</w:t>
        <w:softHyphen/>
        <w:t>gion and alignment.</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the PCs slay the werewolf, their treatment of Father Steif's corpse could be revealing. The adventure is loaded with clues to Steif's alignment: he is plainly a religious man and an unwill</w:t>
        <w:softHyphen/>
        <w:t>ing victim of his disease. If the PCs mistreat or ignore the corpse, or steal Father Steif's possessions, they are behaving in a callous and evil manner. The fact that a person is afflicted with lycanthropy does not give adventurers a license to commit larceny. The PCs should take heed: lawful regimes like Cormyr and Waterdeep have been known to prosecute persons for crimes committed outside their jurisdictions.</w:t>
      </w:r>
    </w:p>
    <w:p>
      <w:pPr>
        <w:pStyle w:val="Normal"/>
        <w:spacing w:before="0" w:after="200"/>
        <w:ind w:firstLine="284"/>
        <w:rPr/>
      </w:pPr>
      <w:r>
        <w:rPr>
          <w:rFonts w:cs="Times New Roman" w:ascii="Times New Roman" w:hAnsi="Times New Roman"/>
          <w:color w:val="000000"/>
          <w:sz w:val="24"/>
          <w:szCs w:val="24"/>
          <w:lang w:val="en-US"/>
        </w:rPr>
        <w:t>If the PCs kill Father Steif during a later visit to the cottage, they have com</w:t>
        <w:softHyphen/>
        <w:t>mitted murder. They have also killed a servant of Ilmater who was engaged in a sort of religious experiment to cure lycanthropy through prayer alone. Ilmater will curse them severely: for thirty days each PC will suffer double the pain, agony, and suffering (i.e., dou</w:t>
        <w:softHyphen/>
        <w:t xml:space="preserve">ble the damage) from each wound inflicted upon him. The DM can think of other appropriate sanctions. </w:t>
      </w:r>
      <w:r>
        <w:rPr>
          <w:rFonts w:cs="Times New Roman" w:ascii="Times New Roman" w:hAnsi="Times New Roman"/>
          <w:b/>
          <w:bCs/>
          <w:i/>
          <w:iCs/>
          <w:smallCaps/>
          <w:color w:val="000000"/>
          <w:sz w:val="24"/>
          <w:szCs w:val="24"/>
          <w:lang w:val="en-US"/>
        </w:rPr>
        <w:t>Q.</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8:06:00Z</dcterms:created>
  <dc:creator>Zver</dc:creator>
  <dc:description/>
  <cp:keywords/>
  <dc:language>en-US</dc:language>
  <cp:lastModifiedBy>Zver</cp:lastModifiedBy>
  <dcterms:modified xsi:type="dcterms:W3CDTF">2008-10-18T08:27:00Z</dcterms:modified>
  <cp:revision>2</cp:revision>
  <dc:subject/>
  <dc:title/>
</cp:coreProperties>
</file>